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45015315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60866767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