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1554175799"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1291482112"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1728861288"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545730397"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1458845084"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313668004"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434391925"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787650783"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