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82959250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571847404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