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1466531167"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1079191119"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