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31820663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634670556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