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167737707"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866342767"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