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306456667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11845874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