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5187965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11106889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