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300365073"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255157081"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1623644974"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1448866906"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1995900934"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646781164"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763828974"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946050425"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