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530867004"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87095009"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48405652"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390537969"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381857567"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517872020"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213390113"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024619119"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