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569973412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191561290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