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201930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32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32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32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32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32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320"/>
        <w:ind w:left="0" w:right="0" w:hanging="0"/>
        <w:jc w:val="center"/>
        <w:rPr/>
      </w:pPr>
      <w:r>
        <w:rPr>
          <w:rFonts w:ascii="Helvetica" w:hAnsi="Helvetica"/>
          <w:color w:val="000000"/>
          <w:sz w:val="48"/>
        </w:rPr>
        <w:t>Rapportage</w:t>
      </w:r>
    </w:p>
    <w:p>
      <w:pPr>
        <w:pStyle w:val="Normal"/>
        <w:bidi w:val="0"/>
        <w:spacing w:lineRule="atLeast" w:line="320"/>
        <w:ind w:left="0" w:right="0" w:hanging="0"/>
        <w:jc w:val="center"/>
        <w:rPr/>
      </w:pPr>
      <w:r>
        <w:rPr>
          <w:rFonts w:ascii="Helvetica" w:hAnsi="Helvetica"/>
          <w:color w:val="000000"/>
          <w:sz w:val="48"/>
        </w:rPr>
        <w:t>ecabo eindtermen toets vca bas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center"/>
        <w:rPr/>
      </w:pPr>
      <w:r>
        <w:rPr>
          <w:rFonts w:ascii="Helvetica" w:hAnsi="Helvetica"/>
          <w:color w:val="000000"/>
        </w:rPr>
        <w:t>01. Wetgev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Helvetica" w:hAnsi="Helvetica"/>
          <w:color w:val="000000"/>
        </w:rPr>
        <w:t>02. Gevaren, risico’s en preventi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Helvetica" w:hAnsi="Helvetica"/>
          <w:color w:val="000000"/>
        </w:rPr>
        <w:t>03. Ongevallen: oorzaken en preventi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Helvetica" w:hAnsi="Helvetica"/>
          <w:color w:val="000000"/>
        </w:rPr>
        <w:t>04. Veiligheidsgedra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Helvetica" w:hAnsi="Helvetica"/>
          <w:color w:val="000000"/>
        </w:rPr>
        <w:t>05. Taken, rechten, plichten en overle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Helvetica" w:hAnsi="Helvetica"/>
          <w:color w:val="000000"/>
        </w:rPr>
        <w:t>06. Procedures en instructies, signaler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Helvetica" w:hAnsi="Helvetica"/>
          <w:color w:val="000000"/>
        </w:rPr>
        <w:t>07. Voorbereiding op noodsituaties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Helvetica" w:hAnsi="Helvetica"/>
          <w:color w:val="000000"/>
        </w:rPr>
        <w:t>08. Gevaarlijke stoff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Helvetica" w:hAnsi="Helvetica"/>
          <w:color w:val="000000"/>
        </w:rPr>
        <w:t>09. Brand en explosie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Helvetica" w:hAnsi="Helvetica"/>
          <w:color w:val="000000"/>
        </w:rPr>
        <w:t>10. Arbeidsmiddel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Helvetica" w:hAnsi="Helvetica"/>
          <w:color w:val="000000"/>
        </w:rPr>
        <w:t>11. Specifieke werkzaamheden en omstandigheden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Helvetica" w:hAnsi="Helvetica"/>
          <w:color w:val="000000"/>
        </w:rPr>
        <w:t>12. Elektriciteit en straling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Helvetica" w:hAnsi="Helvetica"/>
          <w:color w:val="000000"/>
        </w:rPr>
        <w:t>13. Ergonomische werkplek</w:t>
      </w:r>
    </w:p>
    <w:p>
      <w:pPr>
        <w:pStyle w:val="Normal"/>
        <w:bidi w:val="0"/>
        <w:spacing w:lineRule="atLeast" w:line="320"/>
        <w:jc w:val="left"/>
        <w:rPr/>
      </w:pPr>
      <w:r>
        <w:rPr>
          <w:rFonts w:ascii="Helvetica" w:hAnsi="Helvetica"/>
          <w:color w:val="000000"/>
        </w:rPr>
        <w:t>14. Persoonlijke beschermingsmiddelen (PBM)</w:t>
      </w:r>
    </w:p>
    <w:p>
      <w:pPr>
        <w:pStyle w:val="Normal"/>
        <w:bidi w:val="0"/>
        <w:spacing w:lineRule="atLeast" w:line="32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01. Wetgeving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1.01 Grondbeginselen veiligheids- en gezondheidswetgev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1.01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ent de belangrijkste begrippen uit de nationale V&amp;G wetgeving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1.01.01 BE /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CODEX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1.01.02 BE /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Welzijnswet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1.01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ent de belangrijkste begrippen uit de nationale V&amp;G wetgeving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1.02.01 NL /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ARBO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1.01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doelstellingen van de V&amp;G-wetgev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1.03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doelstellingen van de V&amp;G- wetgeving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1.01.04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toepassingsgebied van de V&amp;G-wetgev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1.04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arop de V&amp;G-wetgeving betrekking heef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1.04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noemen op welke plaatsen de V&amp;G-wetgeving van toepassing is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1.04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personen voor wie de V&amp;G-wetgeving van toepassing i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1.04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domeinen waarop de V&amp;G-wetgeving betrekking heeft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1.03 Deskundige bijstand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1.03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wijze waarop de werkgever wordt bijgestaan op het gebied van preventie en bescherm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3.01.01 NL /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wijze waarop de werkgever wordt bijgestaan op het gebied van preventie en bescherm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3.01.02 BE /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wijze waarop de werkgever wordt bijgestaan op het gebied van preventie en bescherming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1.03.04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algemene verplichting van de werkgever ten aanzien van het gezondheidstoezicht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3.04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elke verplichting de werkgever heeft ten aanzien van het gezondheidstoezicht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1.05 Toezicht op V&amp;G Wetgev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1.05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wijze waarop de overheid toezicht houdt op naleving van de wetgev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5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voegdheden van de inspectiediensten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1.06 Grondbeginselen milieuwetgev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1.06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doelstellingen van de milieuwetgev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6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doelstellingen van de milieuwetgeving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1.07 Grondbeginselen arbeidstijdenwetgev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1.07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doelstellingen van de wetgeving inzake arbeidstijd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7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doelstellingen van de wetgeving inzake arbeidstijden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1.09 Europese Richtlijnen ten opzichte van Nationale wetgev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1.09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betekenis van de CE-markering omschrijven en de vorm herkenn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9.03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tekenis van de CE-marker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1.09.03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orm van de CE-markering herkennen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02. Gevaren, risico’s en preventie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2.02 Onderkennen van risico’s en gevar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2.02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enkele gevaren op het werk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2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enkele gevaren op het werk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2.02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oorzaken van gevaren en risico's op het werk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2.02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mogelijke bronnen van gevaar op het werk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2.02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werkzaamheden of omstandigheden op het werk die gevaar en risico's kunnen inhouden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2.03 Preventiehiërarchie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2.03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manier waarop preventie praktisch aangepakt wordt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3.03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manier waarop preventie praktisch aangepakt wordt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3.03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onveilige handel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3.03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onveilige situati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3.03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oorbeelden van onveilige handel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3.03.05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oorbeelden van onveilige situaties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2.03.04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manieren waarop onveilige situaties en handelingen kunnen worden aangepakt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3.04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manieren waarop onveilige situaties kunnen worden aangepakt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3.04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manier waarop bij onveilige handelingen actie moet worden ondernomen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2.05 (taak-) Risicoanalyse en LMRA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2.05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begrip en het doel van (taak-) risico-analys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5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(taak-) risico-analys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5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doel van een (taak-) risico-analyse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2.05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begrip LMRA (Laatste Minuut Risico Analyse) en de aandachtspunten omschrijven.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5.03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aandachtspunten van de LMRA (Laatste Minuut Risico Analyse)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2.05.03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LMRA (Laatste Minuut Risico Analyse) omschrijven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03. Ongevallen: oorzaken en preventie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3.01 Begripp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3.01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begrip ongeval en ervan afgeleide term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3.01.01.01 BE /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arbeidsongeval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3.01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ongeval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3.01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bijna-ongeval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3.01.01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incident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3.02 Ongevallentheorie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3.02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twee directe oorzaken van een ongeval of incident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3.02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twee directe oorzaken van een ongeval of incident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3.04 Incidenten behandel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3.04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noodzakelijke stappen om herhaling van ongevallen te voorkomen,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3.04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noodzakelijke stappen om herhaling van ongevallen te voorkomen,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3.04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omschrijven hoe gehandeld moet worden bij ongevallen, bijna-ongevallen, onveilige situaties en handeling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3.04.02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hoe gehandeld moet worden bij ongevall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3.04.02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hoe gehandeld moet worden bij ongevallen, bijna-ongevallen, onveilige situaties en handelingen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04. Veiligheidsgedrag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4.01 Gedrag en veiligheid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4.01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beschrijven welk gedrag gezien wordt als kenmerkend voor veilig werken en waarom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4.01.03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gedrag dat veilig werken bevordert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4.01.03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nadelige invloed van alcohol- en/of drugsgebruik op veilig werk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4.01.03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gedrag dat verwacht wordt ten aanzien van alcohol- en/of drugsgebruik om veilig te kunnen werken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4.03 Orde en netheid (good housekeeping)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4.03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invloed van orde en netheid op veilig werk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4.03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invloed van orde en netheid op veilig werk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4.03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oorbeelden van orde en netheid (good housekeeping)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4.04 Struikelen, uitglijden of verstapp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4.04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oorzaken van struikelen, uitglijden of verstapp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4.04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orzaken van struikelen, uitglijden of verstappen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4.04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methoden en maatregelen omschrijven om struikelen, uitglijden of verstappen te voorko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4.04.02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methoden en maatregelen omschrijven om de gevaren bij het te voet verplaatsen bij de bron te voorko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4.04.02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methoden en maatregelen omschrijven om de gevaren bij het te voet verplaatsen te beheersen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05. Taken, rechten, plichten en overleg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5.01 Taken, rechten en plichten werkgever en werknemers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5.01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algemene verplichtingen van de werknemer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5.01.03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algemene verplichtingen van de werknemer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5.01.04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algemene rechten van de werknemer in het kader van de V&amp;G-wetgev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5.01.04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algemene rechten van de werknemer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5.01.04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beschrijven wat hij moet doen bij een ernstig of onmiddellijk gevaar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5.04 VGM-overle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5.04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overleg in het kader van de V&amp;G-wetgeving en VCA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5.04.02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twee vormen van overle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5.04.02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noemen wie deelneemt aan het overleg tussen werkgever en werknemersvertegenwoordiging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06. Procedures en instructies, signalering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6.02 Veiligstellen van de werkplek en installatie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6.02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functie van steekflenzen en situaties waarin een steekflens wordt gebruikt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2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functie van een steekflen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2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situaties waarin een steekflens wordt gebruikt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6.02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functie van veiligstellen van installaties en apparatuur noemen en voorbeeld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2.02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functie van veiligstellen van installaties en apparatuur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2.02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oorwaarden en de prioriteit van de acties voor het veiligstellen van installaties en apparatuur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6.03 Vergunning veilig werken (werkvergunning)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6.03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onderscheid noemen tussen de algemene werkvergunning en de aanvullende werkvergunning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3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doel van de algemene werkvergunn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3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doel van aanvullende werkvergunning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3.01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werkzaamheden waarbij een aanvullende werkvergunning nodig kan zijn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6.03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functies van een werkvergunning omschrijven en de inhoud van een werkvergunn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3.02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functies van een werkvergunn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3.02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inhoud van een werkvergunning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6.03.04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rechten en plichten omschrijven van de personen die betrokken zijn bij de werkvergunning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3.04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rechten en plichten van de werkvergunningverstrekker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3.04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rechten en plichten van de houder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3.04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rechten en plichten van de operationele medewerkers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6.04 Signalering en marker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6.04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principes van veiligheids- en gezondheidssignaler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principes van de wetgeving ten aanzien van signalering met bord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groepen signaleringsborden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6.04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vorm en de betekenis van de verbodsbord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3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ormgeving van een verbodsbord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3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tekenis van de verbodsborden: verboden te roken; vuur, open vlam en roken verboden; verboden voor voetgangers; verboden met water te blussen; geen drinkwater; geen toegang onbevoegden; verboden voor transportvoertuigen; niet aanraken,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6.04.04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vorm en de betekenis van de gebodsbord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4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ormgeving van een gebodsbord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4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tekenis van de gebodsborden: verplicht dragen van; oogbescherming, veiligheidshelm, gehoorbescherming, adembescherming, veiligheidsschoenen, veiligheidshandschoenen, veiligheidspak, gelaatsbescherming, individueel veiligheidsharnas, verplichte oversteekplaats voor voetgangers en algemeen verbod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6.04.05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vorm en de betekenis van de waarschuwingsbord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5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ormgeving van een waarschuwingsbord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5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algemene betekenis van de waarschuwingsbord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5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tekenis van deze waarschuwingsborden noemen: algemeen gevaar, belangrijk magnetisch veld, bijtende stoffen, biologisch gevaar, explosieve stoffen, gevaar voor elektrische spanning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5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tekenis van deze waarschuwingsborden noemen: giftige stoffen, hangende lasten, lage temperaturen, laserstraal, niet-ioniserende straling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5.05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tekenis van deze waarschuwingsborden noemen: ontvlambare stoffen of hoge temperatuur, oxiderende stoffen, radioactieve stoffen, schadelijke of irriterende stoffen, struikelen, transportvoertuigen, vallen door hoogteverschil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6.04.06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vorm en de betekenis van de borden voor veiligheidsvoorziening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6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ormgeving van een bord voor veiligheidsvoorziening (redding of aanwijzing)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6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algemene betekenis van de borden voor veiligheidsvoorzieningen (redding of aanwijzing)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6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tekenis van de uitgang - nooduitgang, vluchtweg - eerste hulp - te volgen richting - nooddouche - ogen spoelen - telefoon voor redding en eerste hulp borden voor veiligheidsvoorzieningen (redding of aanwijzing)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6.04.07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vorm en de betekenis van de borden voor brandbestrijd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7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ormgeving van een bord voor brandbestrijdingsmiddel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7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algemene betekenis van de borden voor brandbestrijdingsmiddel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7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tekenis van de borden voor brandbestrijdingsmiddelen: ladder, brandblusapparaat, brandslang, telefoon voor brandmelding, weg naar brandbestrijdingsmateriaal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6.04.08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betekenis van markering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8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rschillende vormen van markering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8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orm en de toepassingsgebieden van lint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8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toepassingen van geel-zwarte marker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8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nut en de vorm van markering aan trapp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6.04.08.05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nut en de vorm van de markering van doorgangen en stapelruimten noemen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07. Voorbereiding op noodsituaties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7.01 Begripp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7.01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een omschrijving geven van het begrip noodsituatie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7.01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een noodsituatie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7.04 Beheersing en bestrijding van noodsituaties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7.04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bestrijding van noodsituatie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7.04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fasen bij de beheersing en bestrijding van noodsituatie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7.04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term eerste melding bij noodsituatie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7.04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handelingen en maatregelen afhankelijk van de ernst en de omvang van de noodsituati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7.04.01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onderdelen van de beëindiging van de noodsituatie be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7.04.01.05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doelen van opleiding en oefening ten aanzien van bedrijfs- (intern) noodplannen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7.06 Evacuatie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7.06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instructies met betrekking tot evacuati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7.06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instructies met betrekking tot evacuatie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7.06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weet wat hij moet doen bij alarm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7.06.03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olgorde en de handelingen die hij moet volgen bij een evacuatiesignaal noemen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08. Gevaarlijke stoff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8.01 De gevaren van een te hoge en een te lage zuurstofconcentratie in de lucht voor mens en omgev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1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van een te hoge en een te lage zuurstofconcentratie in de lucht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1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zuurstofconcentratie die zich onder normale omstandigheden in de lucht bevindt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1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minimale zuurstofconcentratie in de lucht waarbij gewerkt mag word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1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olgen bij afwijking van de normale zuurstofconcentrati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1.01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omstandigheden die een te lage zuurstofconcentratie kunnen veroorzak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1.01.05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omstandigheden die een te hoge zuurstofconcentratie kunnen veroorzak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1.01.06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maatregelen om te werken in een ruimte met een te lage zuurstofconcentratie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1.01.07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maatregelen ter voorkoming van een te hoge zuurstofconcentratie in de ruimte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8.02 Indeling en gevaren van gevaarlijke stoff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2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indeling en de schadelijke werking van gevaarlijke stoff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2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categorieën van gevaarlijke stoff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2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definitie van het begrip gevaarlijke stoff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2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t de gevaren zijn van het werken met gevaarlijke stoffen uit de verschillende categorieën, kan voorbeelden noemen en het bijpassende symbool op de verpakking herkenn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2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globaal het verschil onderscheiden tussen het gebruik van gevaarlijke stoffen op de werkplek en het vervoer van gevaarlijke stoff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2.02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globaal het verschil onderscheiden tussen het gebruik van gevaarlijke stoffen op de werkplek en het vervoer van gevaarlijke stoff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8.03 Blootstelling aan, opname van en inwerking door gevaarlijke stoff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3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maatregelen ter voorkoming of beperking van blootstelling aan gevaarlijke stoff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3.02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maatregelen omschrijven die genomen kunnen worden aan de bron ter voorkoming van blootstelling aan gevaarlijke stoff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3.02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maatregel plaatselijk afzuigen ter voorkoming van blootstelling aan gevaarlijke stoff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3.02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maatregel scheiden van mens en bron ter voorkoming van blootstelling aan gevaarlijke stoff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3.02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maatregel ventilatie ter beperking van blootstelling aan gevaarlijke stoffen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3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wijze van opname van gevaarlijke stoffen in het lichaam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3.03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opnamewegen van gevaarlijke stoff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3.03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wijze waarop gevaarlijke stoffen worden opgenom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3.03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persoonlijke hygiëne maatregelen om opname van gevaarlijke stoffen te voorkomen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8.04 Betekenis van grenswaarden en reukwaarnem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4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betekenis van grenswaard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4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tekenis van grenswaarden voor beroepsmatige blootstell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4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oorwaarden waaronder de grenswaarden gelden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4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omschrijven waarom de reukwaarneming geen goede aanwijzing is voor de aan- of afwezigheid van gevaarlijke gass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4.02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arom de reukwaarneming geen goede aanwijzing is voor de aan- of afwezigheid van gevaarlijke gass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8.05 Etikettering, gevarenpictogrammen en productinformatie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5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ent de inhoud van het etike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5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lementen die op het oude etiket van gevaarlijke stoffen aangebracht moeten zij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5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lementen die op het nieuwe etiket van gevaarlijke stoffen aangebracht moeten zijn,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5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betekenis van de gevarenpictogrammen van gevaarlijke stoff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5.02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pictogrammen van gevaarlijke stoffen herkennen (conform GHS richtlijn brengen)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5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gebruik en de betekenis van R- en S- zinnen op de oude etikett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5.03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tekenis van R-zinnen op de oude etikett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5.03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tekenis van S-zinnen op de oude etiketten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5.05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gebruik en de betekenis van gevaren en veiligheidsaanbevelingen (zinnen) op de nieuwe etikett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5.05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tekenis van gevaren zinnen op de nieuwe etikett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5.05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tekenis van veiligheidsaanbevelingen op de nieuwe etiketten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8.06 (vervallen april 2011)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6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(vervallen april 2011)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8.07 Monitoring en medisch onderzoek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7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omschrijven wat medische geschiktheid bij het werken met gevaarlijke stoffen inhoud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7.03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t medische geschiktheid bij het werken met gevaarlijke stoffen inhoudt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7.04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begrip periodiek medisch onderzoek en het doel erva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7.04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periodiek medisch onderzoek en het doel ervan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8.08 Specifieke gevaarlijke stoff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8.04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schadelijke werking van de organische oplosmiddelen cyclische verbindingen, zware metalen, koolstofmonoxide, verven en lakken en cement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8.04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oorbeelden van organische oplosmiddelen, cyclische verbindingen en zware metal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8.04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schadelijke werking van organische oplosmiddelen, cyclische verbindingen, zware metalen, koolmonoxide, verven en lakken en cement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8.05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van huishoudmiddelen be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8.05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van huishoudmiddelen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8.09 Lekken en biologische stoff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9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en de oorzaken van lekken noemen en kan corrigerende en preventieve maatregel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9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olgen bij lekk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9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oorzaken van lekk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9.01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preventieve maatregelen tegen lekken en corrigerende maatregelen na het ontstaan van lekken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09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en de preventiemaatregelen bij het werken met biologische stoffen of substanties die biologische stoffen bevatt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9.02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tandigheden/plaatsen waar biologische stoffen aanwezig kunnen zijn die schade kunnen verwekk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9.02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ormen van gezondheidsschade die veroorzaakt worden door biologische stoff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09.02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specifieke preventiemaatregelen bij het werken met biologische stoffen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8.10 Industriële gascilinders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10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principe van de kleurcodering van gascilinders en belangrijke gass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10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principe waarmee gassen in cilinders van elkaar kunnen worden onderscheid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10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kleurcode op de cilinders van zuurstof, stikstof, koolstofdioxide, lucht en acetyle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10.01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aandachtspunten met betrekking tot het gebruik van de juiste gascilinder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8.10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veiligheidsmaatregelen voor de opslag van gascilinder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8.10.03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voor de opslag gascilinders omschrijven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09. Brand en explosie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9.01 Gevaren voor brand en explosie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9.01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benodigde factoren voor het ontstaan van een brand of explosi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1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nodigde factoren voor het ontstaan van een brand of explosie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9.01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begrippen vlampunt, zelfontbrandingstemperatuur, explosiegrenzen, explosiegebied, ontstekingsbron in relatie tot brand en explosi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1.02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vlampunt (ontvlammingstemperatuur)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1.02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explosiegrenzen (ontploffingsgrenzen)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1.02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zelfontbrandingstemperatuur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1.02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explosiegebied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1.02.05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onderste explosiegrens (ontploffingsgrens) (LEL)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1.02.06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bovenste explosiegrens (ontploffingsgrens) (UEL)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1.02.07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ontstekingsbro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1.02.08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explosie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9.01.04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invloed van brand op de omgev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1.04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invloed van rook en verbrandingsgassen op de omgev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1.04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invloed van de hitte door brand op de omgeving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9.02 Indeling van branden en bijbehorende blusmiddel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9.02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indeling van brandklass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2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randklass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2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randklassen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9.02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blusmiddelen bij de brandklass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2.02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lusmethoden voor een klasse A-brand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2.02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lusmethoden voor een klasse B-brand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2.02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lusmethode voor een klasse C-brand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2.02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lusmethode voor een klasse D-brand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2.02.05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lusmethoden voor een niet geclassificeerde brand (bijvoorbeeld elektrisch apparaat)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9.03 Blusmiddel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9.03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belangrijkste blusprincipe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3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langrijkste blusprincipes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9.03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en nadelen van verschillende blusmiddel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3.02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en nadelen van het blussen met water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3.02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nadelen van het blussen met schuim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3.02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nadelen van het blussen met zand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3.02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nadelen van het blussen met bluspoeder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3.02.05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en nadelen van het blussen met koolstofdioxide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3.02.06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en nadelen van het blussen met blusdekens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9.04 Handelen bij brand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9.04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handelswijze bij een brand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4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handelswijze bij het ontdekken van een brand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4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handelswijze bij bluss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4.01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handelswijze bij de behandeling van brandwonden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09.05 Explosiegevaarlijke omgev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09.05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weet wat een explosiegevaarlijke omgeving is en kan deze herkenn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5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t een explosiegevaarlijke omgeving is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09.05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ent het signalisatiebord dat het explosiegevaarlijke gebied aanduidt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10. Arbeidsmiddel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0.01 Machine, aangedreven gereedschap en handgereedschap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0.01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algemene gevaren en mogelijke letsels bij het werken met machines, aangedreven gereedschap en handgereedschap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1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algemene gevaren en de mogelijke letsels die ze veroorzaken bij het werken met machines, aangedreven gereedschap en handgereedschap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1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machines en aangedreven gereedschap in het algemeen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1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algemene veiligheidsmaatregelen bij het werken met machines, aangedreven gereedschap en handgereedschap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1.01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werking van de dodemansknop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1.01.05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functie van de noodstopinricht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1.01.06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de noodstopinrichting moet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1.01.07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functie van de nullastschakelaar/nulspanningschakelaar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1.01.08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bedienen en de eisen waaraan de bediener van machines en aangedreven gereedschap moet voldoen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0.02 Vaste machines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0.02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, de eisen en de veiligheidsmaatregelen bij het werken met vaste machine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2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en de mogelijke letsels of schade bij het werken met (kolom)boormachine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2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bij het werken met (kolom)boormachine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2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preventiemaatregelen bij het werken met (kolom)boormachine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2.01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en de mogelijke letsels of schade bij het werken met vast opgestelde slijpmachine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2.01.05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vast opgestelde slijpmachines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2.01.06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preventiemaatregelen bij het werken met vast opgestelde slijpmachine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2.01.07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en de mogelijke letsels of schade bij het werken met vast opgestelde cirkelzag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2.01.08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vast opgestelde cirkelzagen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2.01.09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preventiemaatregelen bij het werken met vast opgestelde cirkelzagen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0.03 Aangedreven handgereedschap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0.03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eisen waaraan aangedreven handgereedschap moet voldoen en de veiligheidsmaatregelen bij het werken met aangedreven handgereedschap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3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elektrisch aangedreven handgereedschap moet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3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ent de beperkingen van dubbele isolatie onder vochtige omstandighed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3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pneumatisch aangedreven handgereedschap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3.01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handslijpmachines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3.01.05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noemen welke informatie op een slijpschijf moet staa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3.01.06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handslijpmachine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3.01.07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een handcirkelzaag moet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3.01.08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een handcirkelzaa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3.01.09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noemen waaraan een nagel-, nietmachine moet voldo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3.01.10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een nagel-, nietmachine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3.01.1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een kettingzaag moet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3.01.1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een kettingzaag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0.04 Handgereedschap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0.04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eisen waaraan handgereedschap moet voldoen en de gevaren en veiligheidsmaatregelen bij het werken met handgereedschap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4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een hamer moet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4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moersleutels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4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moersleutel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4.01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schroevendraaiers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4.01.05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schroevendraaier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4.01.06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vijlen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4.01.07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beitels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4.01.08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tangen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4.01.09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messen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4.01.10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mess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4.01.1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zagen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4.01.1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zagen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0.05 Hijsen algeme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0.05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eisen waaraan hijswerktuigen en hijstoebehoren moeten voldoen en de algemene gevaren en veiligheidsmaatregelen bij het werken met hijswerktuigen en hijstoebehor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5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oorbeelden van hijswerktuig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5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arvoor hijswerktuigen gebruikt word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5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t hijstoebehoren zij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5.01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algemene eisen waaraan hijswerktuigen en hijstoebehoren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5.01.05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ar gegevens over de maximale belasting van hijstoebehoren te vinden zij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0.05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eisen waaraan bij het hijsen moet worden voldaan en de gevaren en veiligheidsmaatregelen bij het hijs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5.02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algemene gevaren bij het werken met hijswerktuigen en hijstoebehor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5.02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algemene veiligheidsmaatregelen bij het werken met hijswerktuigen en hijstoebehor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5.02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noemen wanneer er op basis van windkracht niet meer gehesen mag word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5.02.05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t bepalend is voor de keuze van het te gebruiken hijstoebehor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0.06 Hijswerktuig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0.06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eisen waaraan hijswerktuigen moeten voldoen en de specifieke gevaren en veiligheidsmaatregelen bij het werken met hijswerktuig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6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bij het werken met hijswerktuig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6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hijswerktuig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6.01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documenten die aanwezig moeten zijn bij hijswerktuig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6.01.04 NL /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documenten die de vakkennis van de bediener van hijswerktuigen aanton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6.01.05 BE /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documenten die de vakkennis van de bediener van hijswerktuigen aantonen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0.07 Hijstoebehor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0.07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specifieke eisen waaraan hijstoebehoren moeten voldoen en de specifieke gevaren en veiligheidsmaatregelen bij het werken met hijstoebehor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7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ketting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7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staalkabel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7.01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oorbeelden van hijsgereedschappen in samenstell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7.01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maximale spreidhoek tussen kabels in een samenstel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7.01.05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oorbeelden van situaties waarin een hijsjuk wordt gebruikt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0.08 Handtakels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0.08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eisen waaraan handtakels moeten voldoen en de gevaren en veiligheidsmaatregelen bij het werken met handtakel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8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t een handtakel is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8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oorbeelden van situaties waarin handtakels worden gebruikt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8.01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bij het werken met handtakel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8.01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handtakels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0.09 Vorkheftruck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0.09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eisen waaraan vorkheftrucks moeten voldoen en de gevaren en veiligheidsmaatregelen bij het werken met vorkheftruck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9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t een vorkheftruck is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9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bij het werken met vorkheftruck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9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vorkheftruck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09.01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die aan een vorkheftruckchauffeur worden gesteld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0.10 Palletwag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0.10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eisen waaraan palletwagens moeten voldoen en de gevaren en veiligheidsmaatregelen bij het werken met palletwagen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10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t een palletwagen is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10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bij het werken met palletwagen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10.01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preventiemaatregelen bij het werken met palletwagen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0.10.01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preventiemaatregelen voor de bediener van palletwagens omschrijven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11. Specifieke werkzaamheden en omstandighed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1.01 Lassen en brand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1.01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/risico's en veiligheidsmaatregelen bij lassen en brand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1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/risico's bij elektrisch lass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1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eiligheidsmaatregelen bij elektrisch lass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1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de gevaren/risico's bij autogeen lassen, snijden en brand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1.01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autogeen lassen, snijden en branden met zuurstof en acetyleen/propaan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1.02 Slop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1.02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en veiligheidsmaatregelen bij sloopwerkzaamhed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2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bij sloopwerkzaamhed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2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sloopwerkzaamhed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2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specifieke veiligheidsmaatregelen bij het verwijderen van asbest en keramische vezels door eenvoudige handelingen, waarbij de kans op het vrijkomen van stof of vezels laag is,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1.03 Werken bij wand- en vloeropening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1.03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van en veiligheidsmaatregelen voor het werken bij wand- en vloeropening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3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van het werken bij wand- en vloeropening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3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voor het werken bij wand- en vloeropeningen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1.04 Graven en werken bij of in uitgraving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1.04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belang van zorgvuldig graven, de gevaren en regels bij graafwerkzaamhed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4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lang van zorgvuldig graven en het voorkomen van graafschade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4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/risico's bij het grav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4.01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regels voor zorgvuldig graven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1.04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veiligheidsmaatregelen voor het werken bij of in uitgraving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4.03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voor het werken bij of in uitgravingen omschrijv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1.05 Werken op hoogte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1.05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omschrijven wanneer regelgeving voor het werken op hoogte geld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1.01 NL /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nneer regelgeving voor het werken op hoogte geld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1.02 BE /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nneer regelgeving voor het werken op hoogte geldt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1.05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/risico's en veiligheidsmaatregelen bij het werken op hoogt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2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/risico's bij het werken op hoogt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2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op hoogt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2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op schuine dak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2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rplichte veiligheidsmaatregelen bij het werken op platte daken binnen vier meter van de dakrand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1.05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omschrijven hoe materiaal voor het werken op hoogte op de juiste wijze gebruikt moet word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benoemen waarvoor een ladder wordt ingeze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regels bij het gebruik van ladders voor lichte werkzaamhed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ladder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04 BE /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 bij het werken met ladders met meer dan 25 sport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05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regels voor het opbouwen en veranderen van een steiger (stelling)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06 BE /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taken van de bevoegde persoon voor het gebruik van een steiger (stelling)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07 NL /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gebruik van staande steigers (stellingen)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08 BE /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gebruik van staande steigers (stellingen)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09 BE /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xtra veiligheidsmaatregelen bij het gebruik van staande steigers (stellingen)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10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functie van de steigerkaart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1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gebruik van hangsteiger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1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gebruik van rolsteiger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1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regels voor het verplaatsen van rolsteiger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1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werkbakken voor personen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3.15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gebruik van werkbakken voor personen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1.05.04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eisen waaraan hoogwerkers moeten voldoen en de gevaren en veiligheidsmaatregelen bij het werken met hoogwerker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4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t een hoogwerker is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4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oorbeelden van hoogwerker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4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bij het werken met hoogwerker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4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hoogwerkers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4.05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hoogwerker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5.04.06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eisen noemen die aan bedieners van hoogwerkers worden gesteld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1.06 Werken in besloten ruimtes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1.06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algemene gevaren en veiligheidsmaatregelen bij het werken in besloten ruimte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kenmerken van een besloten ruimte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oorbeelden van besloten ruimte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voor betreding van een besloten ruimt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regels met betrekking tot het doen van metingen in een besloten ruimte waar gevaar bestaat voor verstikking, bedwelming, vergiftiging, brand of explosie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05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 met betrekking tot het toezicht op een besloten ruimte waar gevaar bestaat voor verstikking, bedwelming, vergiftiging, brand of explosi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06 BE /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 met betrekking tot het toezicht op een besloten ruimte waar gevaar bestaat voor verstikking, bedwelming, vergiftiging, brand of explosi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07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 die gesteld wordt aan de persoon die is belast met permanente observatie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08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verhoogde verstikkingsgevaar in een besloten ruimte verklar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09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verhoogde brand- en explosiegevaar in een besloten ruimte verklar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10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verhoogde vergiftigingsgevaar in een besloten ruimte verklar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1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verhoogde gevaar voor elektrocutie in een besloten ruimte verklar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1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 met betrekking tot de verblijfsduur in een besloten ruimt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1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noemen welke extra persoonlijke beschermingsmiddelen in een besloten ruimte gedragen kunnen word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1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met betrekking tot ventilatie van een besloten ruimt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1.15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eiligheidsmaatregelen om het gevaar voor elektrocutie in een besloten ruimte te verkleinen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1.06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extra maatregelen bij het werken met risicoverhogende apparaten en materieel en tijdens risicoverhogende activiteiten in besloten ruimte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2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regel met betrekking tot beweegbare delen in besloten ruimte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2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gebruik van zuurstof en andere gassen in besloten ruimte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2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las- en snijwerkzaamheden in besloten ruimte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1.06.02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aanbrengen van verfproducten in besloten ruimtes omschrijven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12. Elektriciteit en straling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2.01 Gevaren van elektriciteit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2.01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en oorzaken van ongevallen noemen bij het werken met elektricitei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1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die verbonden zijn aan het gebruik van elektriciteit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2.01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invloed van een elektrische stroom op het lichaam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1.03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factoren noemen die van invloed zijn op de stroomsterkte bij stroomdoorgang door het lichaam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1.03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wijze waarop een medewerker secundair letsel kan oplopen bij het werken met elektriciteit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2.01.04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ontstaan van vuurverschijnselen, vonken en vlambog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1.04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wijze waarop verwondingen kunnen ontstaan door vuurverschijnsel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1.04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ontstaan van kortsluit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1.04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factoren die het ontstaan en de grootte van een elektrische vlamboog bepal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1.04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oorzaken van het ontstaan van brand en explosie door een elektrische stroom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2.01.05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ongevaloorzaken die verband houden met het werken met elektriciteit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1.05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ongevaloorzaken die verband houden met het werken met elektriciteit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2.02 Veiligheidsmaatregelen bij het werken met elektriciteit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2.02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veiligheidsmaatregelen bij het werken met elektriciteit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2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et werken met elektriciteit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2.02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begrip fysieke afscherming bij het werken met elektriciteit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2.02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fysieke afscherm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2.02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oorbeelden van fysieke afscherming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2.02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begrip isolatie bij het werken met elektriciteit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2.03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het begrip isolati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2.03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oorbeelden van isolatiematerialen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2.02.04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begrip aardlekschakelaar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2.04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functie en werking van de aardlekschakelaar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2.04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perking van een aardlekschakelaar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2.02.05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begrip veiligheidsaarding en de toepassing erva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2.05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veiligheidsaard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2.05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functie van de veiligheidsaarding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2.05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regel met betrekking tot het aanbrengen van veiligheidsaard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2.05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pnoemen wanneer steigers (stellingen) moeten zijn verbonden met een aardleiding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2.05.05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 op het gebied van elektriciteit die moet worden genomen bij containers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2.04 Tijdelijk elektrisch materieel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2.04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en veiligheidsmaatregelen bij het gebruik van tijdelijk elektrisch materieel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4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eiligheidsmaatregelen vóór het werken met elektrisch materieel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4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veiligingswaarde van de aardlekschakelaar die in de bouwstroomaansluitkast moet worden toegevoegd voor extra veiligheid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4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gevaar bij het gebruik van kabelhaspel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4.01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eiligheidsmaatregelen bij het gebruik van kabelhaspel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4.01.05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gevaar bij het gebruik van voedings- en verlengkabel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4.01.06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 bij het gebruik van voedings- en verlengkabel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4.01.07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(vervallen april 2012)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4.01.08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rschillende beveiligingen aan de omkastingen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2.05 Statische elektriciteit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2.05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het begrip statische elektriciteit en de veiligheidsmaatregelen bij het werken ermee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5.01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begrip statische elektriciteit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5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situaties waarin statische elektriciteit kan optred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5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de gevaren van statische elektriciteit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2.05.01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maatregelen om statische elektriciteit te beperken noemen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13. Ergonomische werkplek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3.02 Werkplek en lawaai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3.02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en gevolgen van blootstelling aan te veel geluid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3.02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van te veel geluid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3.02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mogelijke gevolgen van teveel geluid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3.02.01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erschijnselen waaraan blijvend gehoorverlies te herkennen is noem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3.02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praktische hulpmiddelen voor inschatting van geluidsniveaus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3.02.03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meeteenheid waarmee een geluidsniveau uitgedrukt wordt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3.02.03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een vuistregel noemen voor het inschatten wanneer geluid schadelijk is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3.06 Lichamelijke en mentale belasting tijdens het werk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3.06.03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en veiligheidsmaatregelen voor handmatig tillen en verplaats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3.06.03.0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juiste houding bij handmatig tillen en verplaats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3.06.03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varen bij handmatig tillen en verplaats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3.06.03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bij handmatig tillen en verplaats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3.06.03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iligheidsmaatregelen voor de persoon die lasten tilt omschrijven</w:t>
      </w:r>
      <w:r>
        <w:br w:type="page"/>
      </w:r>
    </w:p>
    <w:p>
      <w:pPr>
        <w:pStyle w:val="Normal"/>
        <w:bidi w:val="0"/>
        <w:spacing w:lineRule="atLeast" w:line="320"/>
        <w:ind w:left="0" w:right="0" w:hanging="0"/>
        <w:jc w:val="left"/>
        <w:rPr/>
      </w:pPr>
      <w:r>
        <w:rPr>
          <w:rFonts w:ascii="Helvetica" w:hAnsi="Helvetica"/>
          <w:color w:val="000000"/>
          <w:sz w:val="32"/>
        </w:rPr>
        <w:t>14. Persoonlijke beschermingsmiddelen (PBM)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4.01 Toepassing, verantwoordelijkheden en plichten bij het gebruik van PBM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4.01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omschrijven wat PBM zijn en wanneer deze gebruikt moeten word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1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noemen wanneer PBM gebruikt moeten word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1.01.02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t PBM zij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1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functie van PBM omschrijven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4.01.02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verplichtingen die verstrekkers en gebruikers van PBM moeten nakom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1.02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plichten die fabrikanten hebben op het gebied van de eisen waaraan PBM moeten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1.02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rantwoordelijke voor het beschikbaar stellen van PBM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1.02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erplichtingen die de werknemer heeft ten aanzien van PBM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4.02 Oog- en gelaatsbescherm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4.02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voor de ogen en het gelaat en de toepassingen en het veilig gebruik van de verschillende vormen PBM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2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gevaren voor de ogen en het gelaat tijdens het werk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2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erschillende vormen van oog- en gelaatbescherm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2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langrijkste eigenschappen van enkele oog- en gelaatsbescherming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2.01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nneer verschillende oog- en gelaatsbescherming wordt gebruikt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4.03 Gehoorbescherm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4.03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voor het gehoor, de toepassingen en het veilig gebruik van de verschillende vormen PBM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3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gevaren voor het gehoor tijdens het werk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3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erschillende vormen van gehoorbescherm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3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langrijkste eigenschappen en toepassingen van enkele gehoorbescherming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3.01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noemen wanneer een werkgever gehoorbescherming ter beschikking moet stellen en wanneer de gehoorbescherming moet worden gedrag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4.04 Ademhalingsbescherm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4.04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voor de ademhaling, de toepassingen en het veilig gebruik van de verschillende vormen PBM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4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gevaren voor de ademhaling tijdens het werk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4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erschillende vormen van ademhalingsbescherm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4.01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langrijkste eigenschappen van enkele ademhalingsbeschermingsmiddel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4.01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langrijkste eigenschappen van filtermaskers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4.01.05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nneer ademhalingsbeschermingsmiddelen met filters worden gebruik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4.01.06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nneer onafhankelijke ademhalingsbescherming moet worden gebruik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4.01.07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nneer in een besloten ruimte onafhankelijke ademhalingsbescherming moet worden gebruik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4.01.08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nneer verschillende filter- ademhalingsbeschermingsmiddelen worden gebruik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4.01.09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werking van een luchtkap (onafhankelijk ademhalingsbeschermingsmiddel) be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4.01.10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hoe volgelaatsmaskers met luchtflessen als onafhankelijke adembescherming werk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4.01.11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en waaraan de gebruiker van onafhankelijke ademhalingsbeschermingsmiddelen moet voldo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4.01.12 BE /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eis waaraan de gebruiker van ademhalingsbeschermingsmiddelen moet voldoen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4.05 Hoofdbescherm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4.05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voor het hoofd, de toepassingen en het veilig gebruik van de verschillende vormen PBM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5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gevaren voor het hoofd tijdens het werk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5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vorm van hoofdbescherm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5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langrijkste eigenschappen van een veiligheidshelm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5.01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hoe veiligheidshelmen worden gebruikt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4.06 Hand- en armbescherm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4.06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voor handen en armen, de toepassingen en het veilig gebruik van de verschillende vormen van PBM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6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gevaren voor handen en armen tijdens het werk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6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erschillende vormen van hand- en armbescherm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6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nneer verschillende hand- en armbescherming wordt gebruik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6.01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noemen wanneer leren of stoffen handschoenen tijdens het werk niet gedragen mogen word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6.01.05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noemen wanneer tijdens het werk geen handschoenen gedragen mogen word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4.07 Voet- en beenbescherm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4.07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voor de voeten en de benen, de toepassingen en het veilig gebruik van de verschillende vormen PBM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7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gevaren voor voeten en benen tijdens het werk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7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erschillende vormen van voet- en beenbescherm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7.01.03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belangrijkste eigenschappen van enkele voet- en beenbescherming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7.01.04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nneer voet- en beenbescherming wordt gebruik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7.01.05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gebruiksregels voor veiligheidsschoenen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4.08 Lichaambescherm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4.08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voor het lichaam, de toepassingen en het veilig gebruik van de verschillende PBM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8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gevaren voor het lichaam tijdens het werk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8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erschillende vormen van lichaambescherm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8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nneer verschillende lichaamsbescherming wordt gebruik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8.01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bruiksregels voor lichaambescherming noemen</w:t>
      </w:r>
    </w:p>
    <w:p>
      <w:pPr>
        <w:pStyle w:val="Normal"/>
        <w:bidi w:val="0"/>
        <w:spacing w:lineRule="atLeast" w:line="320"/>
        <w:ind w:left="600" w:right="0" w:hanging="0"/>
        <w:jc w:val="left"/>
        <w:rPr/>
      </w:pPr>
      <w:r>
        <w:rPr>
          <w:rFonts w:ascii="Helvetica" w:hAnsi="Helvetica"/>
          <w:color w:val="000000"/>
          <w:sz w:val="28"/>
        </w:rPr>
        <w:t>14.09 Valbescherming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14.09.01  Basis / VOL VCA / VIL VCU</w:t>
      </w:r>
    </w:p>
    <w:p>
      <w:pPr>
        <w:pStyle w:val="Normal"/>
        <w:bidi w:val="0"/>
        <w:spacing w:lineRule="atLeast" w:line="320"/>
        <w:ind w:left="1200" w:right="0" w:hanging="0"/>
        <w:jc w:val="left"/>
        <w:rPr/>
      </w:pPr>
      <w:r>
        <w:rPr>
          <w:rFonts w:ascii="Helvetica" w:hAnsi="Helvetica"/>
          <w:color w:val="000000"/>
        </w:rPr>
        <w:t>De kandidaat kan de gevaren van het werken op hoogte, de toepassingen en het veilig gebruik van de verschillende vormen PBM tegen vallen omschrijv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9.01.01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gevaar van werken op hoogte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9.01.02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verschillende vormen van valbescherm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9.01.03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omschrijven wanneer verschillende soorten valbescherming worden gebruikt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9.01.04 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gebruiksregels voor de verschillende valbescherming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9.01.05 BE / Ff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de keuringsvereisten van valbeschermingssystemen en veiligheidsharnassen noemen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14.09.01.06  Bb</w:t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  <w:sz w:val="20"/>
        </w:rPr>
        <w:t>De kandidaat kan het gevaar en de veiligheidsmaatregelen na de val met een veiligheidsharnas omschrijven</w:t>
      </w:r>
      <w:r>
        <w:br w:type="page"/>
      </w:r>
    </w:p>
    <w:p>
      <w:pPr>
        <w:pStyle w:val="Normal"/>
        <w:bidi w:val="0"/>
        <w:spacing w:lineRule="atLeast" w:line="320"/>
        <w:ind w:left="1800" w:right="0" w:hanging="0"/>
        <w:jc w:val="left"/>
        <w:rPr/>
      </w:pPr>
      <w:r>
        <w:rPr>
          <w:rFonts w:ascii="Helvetica" w:hAnsi="Helvetica"/>
          <w:color w:val="000000"/>
        </w:rPr>
        <w:t>Colofon</w:t>
      </w:r>
    </w:p>
    <w:sectPr>
      <w:headerReference w:type="default" r:id="rId3"/>
      <w:footerReference w:type="default" r:id="rId4"/>
      <w:type w:val="nextPage"/>
      <w:pgSz w:w="11906" w:h="16838"/>
      <w:pgMar w:left="1600" w:right="1000" w:gutter="0" w:header="720" w:top="777" w:footer="720" w:bottom="13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unknow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left"/>
      <w:rPr/>
    </w:pPr>
    <w:r>
      <w:rPr>
        <w:rFonts w:ascii="Helvetica" w:hAnsi="Helvetica"/>
        <w:color w:val="000000"/>
      </w:rPr>
      <w:t xml:space="preserve">01-04-2012 - 09-11-2012                              Pagina </w:t>
    </w:r>
    <w:r>
      <w:rPr>
        <w:rFonts w:ascii="unknown" w:hAnsi="unknown"/>
        <w:color w:val="000000"/>
      </w:rPr>
      <w:fldChar w:fldCharType="begin"/>
    </w:r>
    <w:r>
      <w:rPr>
        <w:rFonts w:ascii="unknown" w:hAnsi="unknown"/>
        <w:color w:val="000000"/>
      </w:rPr>
      <w:instrText xml:space="preserve"> PAGE </w:instrText>
    </w:r>
    <w:r>
      <w:rPr>
        <w:rFonts w:ascii="unknown" w:hAnsi="unknown"/>
        <w:color w:val="000000"/>
      </w:rPr>
      <w:fldChar w:fldCharType="separate"/>
    </w:r>
    <w:r>
      <w:rPr>
        <w:rFonts w:ascii="unknown" w:hAnsi="unknown"/>
        <w:color w:val="000000"/>
      </w:rPr>
      <w:t>41</w:t>
    </w:r>
    <w:r>
      <w:rPr>
        <w:rFonts w:ascii="unknown" w:hAnsi="unknow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left"/>
      <w:rPr/>
    </w:pPr>
    <w:r>
      <w:rPr>
        <w:rFonts w:ascii="Helvetica" w:hAnsi="Helvetica"/>
        <w:color w:val="000000"/>
      </w:rPr>
      <w:t>Rapportage ecabo eindtermen toets vca bas</w:t>
    </w:r>
  </w:p>
  <w:p>
    <w:pPr>
      <w:pStyle w:val="Normal"/>
      <w:bidi w:val="0"/>
      <w:spacing w:lineRule="atLeast" w:line="320"/>
      <w:ind w:left="0" w:right="0" w:hanging="0"/>
      <w:jc w:val="left"/>
      <w:rPr>
        <w:rFonts w:ascii="Times New Roman" w:hAnsi="Times New Roman"/>
        <w:color w:val="000000"/>
      </w:rPr>
    </w:pPr>
    <w:r>
      <w:rPr>
        <w:rFonts w:ascii="Times New Roman" w:hAnsi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Helvetica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 w:cs="Helvetica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 w:cs="Helvetica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 w:cs="Helvetica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