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b/>
          <w:b/>
          <w:u w:val="double"/>
        </w:rPr>
      </w:pPr>
      <w:r>
        <w:rPr>
          <w:rFonts w:cs="Arial" w:ascii="Arial" w:hAnsi="Arial"/>
          <w:b/>
          <w:u w:val="double"/>
        </w:rPr>
        <w:t>Veilig werken langs de weg.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4. Keuzeproces tijdelijke verkeersmaatregelen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m de juiste verkeersmaatregelen te treffen moet je het hele proces eerst doorlopen om de juiste keuzes te kunnen mak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ventarisatie van de situati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j een inventarisatie moeten de volgende vragen worden beantwoord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t is de werkomgeving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t is het wegtyp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t is het wegprofiel in het dwarsprofiel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t is de werkpositi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e kan het verkeer het werkvak passere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t is de snelheid van het verkee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t is de tijdsduur van de werkzaamhede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t voor soort werk moet er worden geda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orbeeld voor het bepalen van verkeersmaatregele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er komen de antwoorden terug op de vragen die je je al gesteld hebt bij de inventarisati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elk moduul is van toepassing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t is het wegtyp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t is de werkplekpositie ten opzichte van de rijbaa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t voor soort werkzaamheden zijn he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t is de tijdsduur van de werkzaamhede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t is de breedte van de weg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t is de breedte van de werkruimt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t is de breedte van de verkeersruimt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t is de lengte van het werkvak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t is de snelheid van het verkee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t is de samenstelling van het verke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9:57:00Z</dcterms:created>
  <dc:creator>PHO</dc:creator>
  <dc:description/>
  <cp:keywords/>
  <dc:language>en-US</dc:language>
  <cp:lastModifiedBy>PHO</cp:lastModifiedBy>
  <dcterms:modified xsi:type="dcterms:W3CDTF">2011-05-26T08:31:00Z</dcterms:modified>
  <cp:revision>3</cp:revision>
  <dc:subject/>
  <dc:title/>
</cp:coreProperties>
</file>