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/>
      </w:pPr>
      <w:r>
        <w:rPr>
          <w:rFonts w:cs="Arial" w:ascii="Arial" w:hAnsi="Arial"/>
          <w:sz w:val="28"/>
          <w:szCs w:val="28"/>
        </w:rPr>
        <w:t>Opdrachten bij Hfst 1.1 van LBB Groen Algemeen Basisberoeps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tuur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m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oek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euwen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heen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andscha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eranderd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eranderde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igenlijk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oortduren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stuimig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toomd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s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es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kte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wene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m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rig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erijen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pen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ecomplexe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ander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d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p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id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maa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m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n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gebie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lag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nipper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d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71120</wp:posOffset>
            </wp:positionV>
            <wp:extent cx="3657600" cy="1657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u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a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latteland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on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chi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gebied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ch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.</w:t>
      </w:r>
    </w:p>
    <w:p>
      <w:pPr>
        <w:pStyle w:val="Normal"/>
        <w:widowControl w:val="false"/>
        <w:autoSpaceDE w:val="false"/>
        <w:spacing w:lineRule="atLeast" w:line="440" w:before="0" w:after="0"/>
        <w:ind w:left="114" w:right="2518" w:hanging="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tteland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schijn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bi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md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scha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 een kruis in het hokje van jouw keuze.</w:t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182"/>
        <w:gridCol w:w="2182"/>
        <w:gridCol w:w="2182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ort landschap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en natuu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tje natuu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el veel natuur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Waddenze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industriegebie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ta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delandschap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bosgebi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recreatiepla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1-b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</wp:posOffset>
            </wp:positionH>
            <wp:positionV relativeFrom="paragraph">
              <wp:posOffset>98425</wp:posOffset>
            </wp:positionV>
            <wp:extent cx="2286000" cy="225806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3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W</w:t>
      </w:r>
      <w:r>
        <w:rPr>
          <w:rFonts w:cs="Arial" w:ascii="Arial" w:hAnsi="Arial"/>
          <w:i/>
          <w:iCs/>
          <w:sz w:val="20"/>
          <w:szCs w:val="20"/>
        </w:rPr>
        <w:t>addenze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staa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te</w:t>
      </w:r>
      <w:r>
        <w:rPr>
          <w:rFonts w:cs="Arial" w:ascii="Arial" w:hAnsi="Arial"/>
          <w:i/>
          <w:iCs/>
          <w:spacing w:val="-1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ul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ndbanken</w:t>
      </w: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c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d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e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i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.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f    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u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g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dieren).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g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hed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p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en?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hei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1-h   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u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ef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en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gebied? Motiveer je antwoor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i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d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-j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d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gebied.</w:t>
      </w:r>
    </w:p>
    <w:p>
      <w:pPr>
        <w:pStyle w:val="Normal"/>
        <w:widowControl w:val="false"/>
        <w:autoSpaceDE w:val="false"/>
        <w:spacing w:lineRule="exact" w:line="120" w:before="2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6:00Z</dcterms:created>
  <dc:creator>Pappie</dc:creator>
  <dc:description/>
  <dc:language>en-US</dc:language>
  <cp:lastModifiedBy>gebruiker</cp:lastModifiedBy>
  <dcterms:modified xsi:type="dcterms:W3CDTF">2012-09-18T06:16:00Z</dcterms:modified>
  <cp:revision>2</cp:revision>
  <dc:subject/>
  <dc:title>Opdrachten bij Hfst 1 van LBB Groen Algemeen Basisberoeps</dc:title>
</cp:coreProperties>
</file>