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drachten bij Hfst 1.4 van LBB Groen Algemeen Basisberoeps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Friesl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wissele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taa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rijv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reven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es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ak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i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gteverschill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pen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61" w:hanging="0"/>
        <w:rPr/>
      </w:pP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o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riesl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ijk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angeleg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at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e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ou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ij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a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oorbeeld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rdelijk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el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esland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epolderd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aanwinning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va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uwersmeerpold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sterland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dwes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esland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end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land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ieland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schelling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el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inen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sporter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r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sse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end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rasvegetati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nafgraving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ide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verstuivingsgebiede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brek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e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denku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landenkus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dijks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en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elder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emd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esland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zichten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44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rpenlandscha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209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Le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schrijv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esl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antwo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4-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o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?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Times New Roman" w:ascii="Times New Roman" w:hAnsi="Times New Roman"/>
          <w:spacing w:val="22"/>
          <w:sz w:val="20"/>
          <w:szCs w:val="20"/>
        </w:rPr>
        <w:t xml:space="preserve">4-b 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ef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4-c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?</w:t>
      </w:r>
    </w:p>
    <w:p>
      <w:pPr>
        <w:pStyle w:val="Normal"/>
        <w:widowControl w:val="false"/>
        <w:autoSpaceDE w:val="false"/>
        <w:spacing w:lineRule="exact" w:line="120" w:before="1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4-d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schrijv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esland?</w:t>
      </w:r>
    </w:p>
    <w:p>
      <w:pPr>
        <w:pStyle w:val="Normal"/>
        <w:widowControl w:val="false"/>
        <w:autoSpaceDE w:val="false"/>
        <w:spacing w:lineRule="exact" w:line="120" w:before="1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4-e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esl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?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.</w:t>
      </w:r>
    </w:p>
    <w:p>
      <w:pPr>
        <w:pStyle w:val="Normal"/>
        <w:widowControl w:val="false"/>
        <w:autoSpaceDE w:val="false"/>
        <w:spacing w:lineRule="exact" w:line="120" w:before="1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0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4-f   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ste?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m.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4 9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ncie?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9:00Z</dcterms:created>
  <dc:creator>Pappie</dc:creator>
  <dc:description/>
  <dc:language>en-US</dc:language>
  <cp:lastModifiedBy>gebruiker</cp:lastModifiedBy>
  <dcterms:modified xsi:type="dcterms:W3CDTF">2012-09-18T06:19:00Z</dcterms:modified>
  <cp:revision>2</cp:revision>
  <dc:subject/>
  <dc:title>Oriëntatie</dc:title>
</cp:coreProperties>
</file>