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9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drachten bij Hfst 1.6 van LBB Groen Algemeen Basisberoeps</w:t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3657600" cy="266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7" w:after="0"/>
        <w:ind w:left="597" w:right="-20" w:hanging="0"/>
        <w:rPr>
          <w:rFonts w:ascii="Times New Roman" w:hAnsi="Times New Roman" w:cs="Times New Roman"/>
          <w:i/>
          <w:i/>
          <w:iCs/>
          <w:spacing w:val="5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-53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77" w:after="0"/>
        <w:ind w:left="5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9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akk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i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ve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e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roei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 w:before="1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Times New Roman" w:hAnsi="Times New Roman" w:cs="Times New Roman"/>
          <w:i/>
          <w:i/>
          <w:iCs/>
          <w:spacing w:val="5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a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Bekijk</w:t>
      </w:r>
      <w:r>
        <w:rPr>
          <w:rFonts w:cs="Times New Roman" w:ascii="Times New Roman" w:hAnsi="Times New Roman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figuur 1-54</w:t>
      </w:r>
      <w:r>
        <w:rPr>
          <w:rFonts w:cs="Times New Roman" w:ascii="Times New Roman" w:hAnsi="Times New Roman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eer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krui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 w:before="1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97" w:right="-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97" w:right="-20" w:hanging="0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80645</wp:posOffset>
            </wp:positionV>
            <wp:extent cx="3657600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ind w:left="597" w:right="-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97" w:right="-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-54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nkruid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lantso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ruiken</w:t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.6.b</w:t>
        <w:tab/>
        <w:t>Z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roeiingstadi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orde: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climaxbos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onierskruiden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oniersbos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sland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gangsbos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gten.</w:t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20:00Z</dcterms:created>
  <dc:creator>Pappie</dc:creator>
  <dc:description/>
  <dc:language>en-US</dc:language>
  <cp:lastModifiedBy>gebruiker</cp:lastModifiedBy>
  <dcterms:modified xsi:type="dcterms:W3CDTF">2012-09-18T06:20:00Z</dcterms:modified>
  <cp:revision>2</cp:revision>
  <dc:subject/>
  <dc:title>Figuur 1-53: Takken die over de weg groeien</dc:title>
</cp:coreProperties>
</file>