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drachten bij Hfst 1.7 van LBB Groen Algemeen Basisberoeps</w:t>
      </w:r>
    </w:p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nse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randere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atuur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2459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1.7.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elig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ct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ied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s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gebie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tuurgebied.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>
          <w:rFonts w:ascii="Times New Roman" w:hAnsi="Times New Roman" w:cs="Times New Roman"/>
          <w:spacing w:val="2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b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ct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eer-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houdsmaatregel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gebi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/>
      </w:pPr>
      <w:r>
        <w:rPr>
          <w:rFonts w:cs="Times New Roman" w:ascii="Times New Roman" w:hAnsi="Times New Roman"/>
          <w:spacing w:val="21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natuurgebie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?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eli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tiev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ct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fsluiting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635</wp:posOffset>
            </wp:positionH>
            <wp:positionV relativeFrom="paragraph">
              <wp:posOffset>90170</wp:posOffset>
            </wp:positionV>
            <wp:extent cx="2077720" cy="26549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eld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imaat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dem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lich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rslag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a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ndschappe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groeiing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ropis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egenwo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osbegroei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ederl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rkom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estijnen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p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aalri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osyst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6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raalrif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cosysteem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a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ederland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iet vorkom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0:00Z</dcterms:created>
  <dc:creator>Pappie</dc:creator>
  <dc:description/>
  <dc:language>en-US</dc:language>
  <cp:lastModifiedBy>gebruiker</cp:lastModifiedBy>
  <dcterms:modified xsi:type="dcterms:W3CDTF">2012-09-18T06:20:00Z</dcterms:modified>
  <cp:revision>2</cp:revision>
  <dc:subject/>
  <dc:title>Mensen veranderen de natuur</dc:title>
</cp:coreProperties>
</file>