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>Landbouw Breed opdrachten Basis H2.1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154940</wp:posOffset>
            </wp:positionV>
            <wp:extent cx="2947035" cy="221043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oeger …….. Ja, toen was alles beter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ar is dat wel zo. Ook toen moest het land onderhouden worden. De weg gerepareerd. De sloot bevaarbaar gehouden worden. De 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 is heel veel veranderd. In het landschap. En ook in de veehouderij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agen / opdrachten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a</w:t>
        <w:tab/>
        <w:t>Waar lag vroeger de grens van een stad of dorp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cs="Arial" w:ascii="Arial" w:hAnsi="Arial"/>
          <w:sz w:val="20"/>
          <w:szCs w:val="20"/>
        </w:rPr>
        <w:t>2.1.b</w:t>
        <w:tab/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d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oeg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g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orlij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we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legd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>
          <w:rFonts w:cs="Arial" w:ascii="Arial" w:hAnsi="Arial"/>
          <w:sz w:val="20"/>
          <w:szCs w:val="20"/>
        </w:rPr>
        <w:t>2.1.c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 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oeg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?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d</w:t>
        <w:tab/>
        <w:t>Noem 4 kenmerken van een oud landschap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00</wp:posOffset>
            </wp:positionH>
            <wp:positionV relativeFrom="paragraph">
              <wp:posOffset>75565</wp:posOffset>
            </wp:positionV>
            <wp:extent cx="3657600" cy="2047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en hooiberg is een kenmerk op een oude boerderi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41:00Z</dcterms:created>
  <dc:creator>Pappie</dc:creator>
  <dc:description/>
  <dc:language>en-US</dc:language>
  <cp:lastModifiedBy>gebruiker</cp:lastModifiedBy>
  <dcterms:modified xsi:type="dcterms:W3CDTF">2012-09-16T10:42:00Z</dcterms:modified>
  <cp:revision>4</cp:revision>
  <dc:subject/>
  <dc:title>Landbouw Breed opdrachten Basis H2</dc:title>
</cp:coreProperties>
</file>