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Landbouw Breed Opdrachten Basis H2.2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34925</wp:posOffset>
            </wp:positionV>
            <wp:extent cx="2894965" cy="1696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30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oder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lkveehouderijbedrijf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houderij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st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ti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anderd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andering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3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n.</w:t>
      </w:r>
      <w:r>
        <w:rPr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l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wall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jes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land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kk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landen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kkeldraad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g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eengesloten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landen,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wallen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jes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boxenstallen,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,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robot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land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ven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ng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v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nollen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is)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iberg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,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stal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ien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vaalt,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silo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injecteu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ar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en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pann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lfpla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lind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st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.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agen / opdrachten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ek de juiste gegevens op en vul daarna de tabel in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370"/>
        <w:gridCol w:w="3668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oeger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genwoordig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iddeld aantal koeien per bedrijf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 wordt de melk opgehaald?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iddeld aantal liter melk per koe per dag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2513965" cy="12896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32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9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genwoordi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ord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lk</w:t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</w:t>
      </w:r>
      <w:r>
        <w:rPr>
          <w:i/>
          <w:iCs/>
          <w:spacing w:val="5"/>
          <w:sz w:val="20"/>
          <w:szCs w:val="20"/>
        </w:rPr>
        <w:t xml:space="preserve">       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nkwag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pgehaald.                                      </w:t>
      </w:r>
      <w:r>
        <w:rPr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1355090" cy="1869440"/>
            <wp:effectExtent l="0" t="0" r="0" b="0"/>
            <wp:wrapSquare wrapText="bothSides"/>
            <wp:docPr id="3" name="melkbu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lkbuss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68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6775</wp:posOffset>
            </wp:positionH>
            <wp:positionV relativeFrom="paragraph">
              <wp:posOffset>52705</wp:posOffset>
            </wp:positionV>
            <wp:extent cx="2971800" cy="183515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Vroeger:</w:t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/>
      </w:pPr>
      <w:r>
        <w:rPr>
          <w:rFonts w:cs="Arial" w:ascii="Arial" w:hAnsi="Arial"/>
          <w:bCs/>
          <w:i/>
          <w:sz w:val="20"/>
          <w:szCs w:val="20"/>
        </w:rPr>
        <w:t>Melkbussen langs de weg om opgehaald te worden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5760" w:right="-20" w:firstLine="720"/>
        <w:rPr/>
      </w:pPr>
      <w:r>
        <w:rPr>
          <w:rFonts w:cs="Arial" w:ascii="Arial" w:hAnsi="Arial"/>
          <w:bCs/>
          <w:i/>
          <w:sz w:val="20"/>
          <w:szCs w:val="20"/>
        </w:rPr>
        <w:t>22012: Steeds meer melkrobots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43:00Z</dcterms:created>
  <dc:creator>Pappie</dc:creator>
  <dc:description/>
  <dc:language>en-US</dc:language>
  <cp:lastModifiedBy>gebruiker</cp:lastModifiedBy>
  <dcterms:modified xsi:type="dcterms:W3CDTF">2012-09-16T10:43:00Z</dcterms:modified>
  <cp:revision>2</cp:revision>
  <dc:subject/>
  <dc:title>Landbouw Breed Opdrachten Basis H2</dc:title>
</cp:coreProperties>
</file>