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9235</wp:posOffset>
            </wp:positionH>
            <wp:positionV relativeFrom="paragraph">
              <wp:posOffset>-755650</wp:posOffset>
            </wp:positionV>
            <wp:extent cx="238125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Wat gaan we doen?</w:t>
      </w:r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Video’s gezamenlijk bekijken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oornemen huiswerk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40"/>
          <w:szCs w:val="40"/>
        </w:rPr>
        <w:t>Maak een spiekbrief maken en uploaden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tart huiswerk volgende les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Huiswerk volgende les: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Leren Hoofdstuk 3 leren voor PTA 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ëntatie vrage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t voor soort school zijn wij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oen: waar denk je aa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e heeft er wat met Groen? Wa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e heeft er een bedrijf thuis dat iets met Groen heeft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lang w:val="en-G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01:00Z</dcterms:created>
  <dc:creator>Linda Waal</dc:creator>
  <dc:description/>
  <dc:language>en-US</dc:language>
  <cp:lastModifiedBy>Linda Waal</cp:lastModifiedBy>
  <dcterms:modified xsi:type="dcterms:W3CDTF">2012-11-14T14:01:00Z</dcterms:modified>
  <cp:revision>2</cp:revision>
  <dc:subject/>
  <dc:title>Wat gaan we doen</dc:title>
</cp:coreProperties>
</file>