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835</wp:posOffset>
            </wp:positionH>
            <wp:positionV relativeFrom="paragraph">
              <wp:posOffset>5080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40"/>
          <w:szCs w:val="40"/>
        </w:rPr>
        <w:t>E-mail</w:t>
      </w:r>
      <w:r>
        <w:rPr>
          <w:rFonts w:cs="Arial" w:ascii="Arial" w:hAnsi="Arial"/>
          <w:sz w:val="40"/>
          <w:szCs w:val="40"/>
        </w:rPr>
        <w:t xml:space="preserve"> opstarten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40"/>
          <w:szCs w:val="40"/>
        </w:rPr>
        <w:t>Kennistest</w:t>
      </w:r>
      <w:r>
        <w:rPr>
          <w:rFonts w:cs="Arial" w:ascii="Arial" w:hAnsi="Arial"/>
          <w:sz w:val="40"/>
          <w:szCs w:val="40"/>
        </w:rPr>
        <w:t xml:space="preserve"> maken ‘Natuur in Nederland’ uitkomst aan mij doorgeven.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ofdstuk 1.3, 1,4 &amp; 1.5 in Zs lezen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40"/>
          <w:szCs w:val="40"/>
        </w:rPr>
        <w:t>Opdrachten maken (opslaan in nieuwe map LBB)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Huiswerk volgende les: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40"/>
          <w:szCs w:val="40"/>
        </w:rPr>
        <w:t xml:space="preserve">Opdrachten 1.3, 1.4 &amp; 1.5 maken 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lk groot natuurlandschap hebben we hier in onze omgeving? (duinen    tussen Den Helder en IJmuiden) 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t is daar twee jaar geleden in omgeving van Schoorl gebeurd?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eveel voetbalvelden heeft daar in brand gestaan? (600) 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 heeft door het verbrande stuk gewandeld? (er is een roetroute)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e lang duurt het voordat de heide weer aangegroeid is? (15 jaar) 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t vinden jullie daarvan? - Kennen jullie de twee jongens uit Schagen die daarvoor o.a. zijn aangehouden?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7:13:00Z</dcterms:created>
  <dc:creator>Linda Waal</dc:creator>
  <dc:description/>
  <dc:language>en-US</dc:language>
  <cp:lastModifiedBy>gebruiker</cp:lastModifiedBy>
  <dcterms:modified xsi:type="dcterms:W3CDTF">2012-09-22T07:13:00Z</dcterms:modified>
  <cp:revision>2</cp:revision>
  <dc:subject/>
  <dc:title>Wat gaan we doen</dc:title>
</cp:coreProperties>
</file>