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-75565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ideo’s gezamenlijk bekijk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ornemen huiswerk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  <w:szCs w:val="40"/>
        </w:rPr>
        <w:t>10 toets vragen maken en upload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rt huiswerk volgende les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Huiswerk volgende les: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Hoofdstuk 3 leren voor PTA 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ëntatie vrag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 voor soort school zijn wij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oen: waar denk je aa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 heeft er wat met Groen? Wa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 heeft er een bedrijf thuis dat iets met Groen heeft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00:00Z</dcterms:created>
  <dc:creator>Linda Waal</dc:creator>
  <dc:description/>
  <dc:language>en-US</dc:language>
  <cp:lastModifiedBy>Linda Waal</cp:lastModifiedBy>
  <dcterms:modified xsi:type="dcterms:W3CDTF">2012-11-14T14:00:00Z</dcterms:modified>
  <cp:revision>2</cp:revision>
  <dc:subject/>
  <dc:title>Wat gaan we doen</dc:title>
</cp:coreProperties>
</file>