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39235</wp:posOffset>
            </wp:positionH>
            <wp:positionV relativeFrom="paragraph">
              <wp:posOffset>-755650</wp:posOffset>
            </wp:positionV>
            <wp:extent cx="2381250" cy="695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</w:rPr>
        <w:t>Wat gaan we doen?</w:t>
      </w:r>
      <w:r>
        <w:rPr/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tart Hoofdstuk 3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oornemen huiswerk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10 moeilijke woorden zoeken en uploaden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tart huiswerk volgende les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Huiswerk volgende les: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Vragen maken 3.4, 3.5 &amp; 3.6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iëntatie vrage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t voor soort school zijn wij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roen: waar denk je aa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e heeft er wat met Groen? Wat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e heeft er een bedrijf thuis dat iets met Groen heeft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lang w:val="en-GB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54:00Z</dcterms:created>
  <dc:creator>Linda Waal</dc:creator>
  <dc:description/>
  <dc:language>en-US</dc:language>
  <cp:lastModifiedBy>Linda Waal</cp:lastModifiedBy>
  <dcterms:modified xsi:type="dcterms:W3CDTF">2012-11-14T13:54:00Z</dcterms:modified>
  <cp:revision>2</cp:revision>
  <dc:subject/>
  <dc:title>Wat gaan we doen</dc:title>
</cp:coreProperties>
</file>