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847849115"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475212885"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