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328480374"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838599251"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1202177280"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251905392"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