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105360499"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745631384"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1837561355"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1381313347"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