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999010838"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395097406"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58824327"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815820277"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