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1301911020"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528170412"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68749009"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1084879635"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