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731567496"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754144796"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525905178"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4512424"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