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053584392"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894114009"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708297584"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821645226"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