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659234994"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274953828"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647776615"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490350216"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