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767763839"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501902978"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267102249"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42629577"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