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48259336"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477811881"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