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716950163"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268145983"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