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096517913"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535617698"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273398991"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309681932"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