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lagen scheid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odig: </w:t>
              <w:br/>
              <w:t xml:space="preserve">- reageerbuisje met water </w:t>
              <w:br/>
              <w:t>- reageerbuisje met slaolie</w:t>
              <w:br/>
              <w:t>- pipet</w:t>
              <w:br/>
              <w:br/>
            </w:r>
            <w:r>
              <w:rPr>
                <w:sz w:val="20"/>
                <w:u w:val="single"/>
              </w:rPr>
              <w:t>Werkwijze</w:t>
            </w:r>
            <w:r>
              <w:rPr>
                <w:sz w:val="20"/>
              </w:rPr>
              <w:t>:</w:t>
              <w:br/>
              <w:t>- Voeg de olie en het water samen.</w:t>
              <w:br/>
              <w:t>- Schut het buisje met de duim op de opening van het buisje</w:t>
              <w:br/>
              <w:t>- Laat de emulsie even staan</w:t>
              <w:br/>
              <w:t>- Probeer de olie van het water te scheid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br/>
              <w:br/>
              <w:br/>
              <w:t>Werkwij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1:00Z</dcterms:created>
  <dc:creator>maessen</dc:creator>
  <dc:description/>
  <dc:language>en-US</dc:language>
  <cp:lastModifiedBy>maessenmcjm</cp:lastModifiedBy>
  <cp:lastPrinted>2012-09-19T09:24:00Z</cp:lastPrinted>
  <dcterms:modified xsi:type="dcterms:W3CDTF">2012-09-19T07:25:00Z</dcterms:modified>
  <cp:revision>4</cp:revision>
  <dc:subject/>
  <dc:title>PRAKTICUM VERSLAG</dc:title>
</cp:coreProperties>
</file>