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6"/>
        <w:gridCol w:w="1564"/>
        <w:gridCol w:w="2122"/>
      </w:tblGrid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acticum natuur- scheikund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Namen van de groepsleden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Klas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atum:</w:t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  <w:t xml:space="preserve">Opdracht: </w:t>
              <w:br/>
            </w:r>
            <w:r>
              <w:rPr>
                <w:rFonts w:cs="Verdana" w:ascii="Verdana" w:hAnsi="Verdana"/>
                <w:b/>
                <w:bCs/>
                <w:sz w:val="20"/>
              </w:rPr>
              <w:t>Filtreren met zandfilter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</w:tc>
      </w:tr>
      <w:tr>
        <w:trPr>
          <w:trHeight w:val="1727" w:hRule="atLeast"/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Omschrijving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Nodig: </w:t>
              <w:br/>
              <w:t xml:space="preserve">- Bekerglas met heterogeen mengsel van water met bijv koffiedrap en zout. </w:t>
              <w:br/>
              <w:t>- opvangbak.</w:t>
              <w:br/>
              <w:t>- zandfilter: fijnmazig zeef gevuld met 3 lagen zand; Het fijnste zand bevindt zich onder in; het grofste bovenop.</w:t>
              <w:br/>
              <w:br/>
            </w:r>
            <w:r>
              <w:rPr>
                <w:sz w:val="20"/>
                <w:u w:val="single"/>
              </w:rPr>
              <w:t>Werkwijze</w:t>
            </w:r>
            <w:r>
              <w:rPr>
                <w:sz w:val="20"/>
              </w:rPr>
              <w:t>:</w:t>
              <w:br/>
              <w:t>- Giet het mengsel via het filter in de opvangbak.</w:t>
              <w:br/>
              <w:t>- Bepaal wat er achter blijft en wat er doorheen gaat</w:t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ekening met toelichting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Waarneminge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Wat wordt eruit gefilterd en wat niet?</w:t>
              <w:br/>
              <w:br/>
              <w:br/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Verklaring</w:t>
            </w:r>
          </w:p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natuur-/scheikunde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</w:pPr>
    <w:rPr>
      <w:rFonts w:ascii="Verdana" w:hAnsi="Verdana" w:cs="Verdana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35:00Z</dcterms:created>
  <dc:creator>maessen</dc:creator>
  <dc:description/>
  <dc:language>en-US</dc:language>
  <cp:lastModifiedBy>maessenmcjm</cp:lastModifiedBy>
  <cp:lastPrinted>2012-09-19T09:36:00Z</cp:lastPrinted>
  <dcterms:modified xsi:type="dcterms:W3CDTF">2012-09-19T07:38:00Z</dcterms:modified>
  <cp:revision>4</cp:revision>
  <dc:subject/>
  <dc:title>PRAKTICUM VERSLAG</dc:title>
</cp:coreProperties>
</file>