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1370</wp:posOffset>
                </wp:positionH>
                <wp:positionV relativeFrom="paragraph">
                  <wp:posOffset>-857250</wp:posOffset>
                </wp:positionV>
                <wp:extent cx="357314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Namen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Kla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5pt;height:29.25pt;mso-wrap-distance-left:9.05pt;mso-wrap-distance-right:9.05pt;mso-wrap-distance-top:0pt;mso-wrap-distance-bottom:0pt;margin-top:-67.5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Namen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K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 xml:space="preserve">Benodigdheden: </w:t>
      </w:r>
      <w:r>
        <w:rPr>
          <w:rFonts w:cs="Arial" w:ascii="Arial" w:hAnsi="Arial"/>
          <w:sz w:val="16"/>
        </w:rPr>
        <w:t>2 blokjes, 3 cilinders, steen, liniaal,  weegschaal,  plastic maatcilinder, glazen maatcilinder (proef 3), spiritu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Proef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gaat de dichtheid bepalen van verschillende voorwerp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t maakt niet uit welk blokje je 'blokje 1' of 'blokje 2' noemt, als je ze maar uit elkaar houd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schrijf het voorwerp (kolom 1). Meet vervolgens alle zijden op en bereken het volum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g ook hoe zwaar het voorwerp is en bereken de dichtheid. Noteer alles in de tab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e hetzelfde met de andere drie voorwer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7"/>
        <w:gridCol w:w="898"/>
        <w:gridCol w:w="898"/>
        <w:gridCol w:w="709"/>
        <w:gridCol w:w="850"/>
        <w:gridCol w:w="142"/>
        <w:gridCol w:w="709"/>
        <w:gridCol w:w="1417"/>
        <w:gridCol w:w="1134"/>
        <w:gridCol w:w="1843"/>
      </w:tblGrid>
      <w:tr>
        <w:trPr>
          <w:trHeight w:val="287" w:hRule="atLeast"/>
        </w:trPr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het kunststof, metaal of hou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t voor kleur heeft he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8"/>
              </w:rPr>
              <w:t xml:space="preserve">Voelt het zwaar of licht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 (c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 (cm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h (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ume (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sa (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htheid (g/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lokje 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lokje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het kunststof of metaal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t voor kleur heeft he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8"/>
              </w:rPr>
              <w:t>Voelt het zwaar of lich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 (c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 (cm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h (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olume (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sa (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htheid (g/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linder 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linder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5700</wp:posOffset>
                </wp:positionH>
                <wp:positionV relativeFrom="paragraph">
                  <wp:posOffset>76200</wp:posOffset>
                </wp:positionV>
                <wp:extent cx="4228465" cy="155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chtheid is 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tofeigenscha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Weet je de dichtheid, dan kun je opzoeken welke stof het waarschijnlijk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ar behalve op de dichtheid let je natuurlijk ook op andere eigenschappen: Kleur, soms zelfs geur. En misschien ken je dit materiaal wel. Weet je waar het voor gebruikt word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rgelijk de dichthed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it de laatste kolom met de onderstaande tabel en vul in van welk materiaal de blokjes waarschijnlijk zijn gemaak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122.15pt;mso-wrap-distance-left:9.05pt;mso-wrap-distance-right:9.05pt;mso-wrap-distance-top:0pt;mso-wrap-distance-bottom:0pt;margin-top:6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chtheid is ee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tofeigenschap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 Weet je de dichtheid, dan kun je opzoeken welke stof het waarschijnlijk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ar behalve op de dichtheid let je natuurlijk ook op andere eigenschappen: Kleur, soms zelfs geur. En misschien ken je dit materiaal wel. Weet je waar het voor gebruikt word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ergelijk de dichthede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>uit de laatste kolom met de onderstaande tabel en vul in van welk materiaal de blokjes waarschijnlijk zijn gemaakt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30605</wp:posOffset>
                </wp:positionH>
                <wp:positionV relativeFrom="paragraph">
                  <wp:posOffset>-30480</wp:posOffset>
                </wp:positionV>
                <wp:extent cx="1574800" cy="2757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75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3"/>
                              <w:gridCol w:w="1257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tof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Dichthei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(g/cm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Meta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oud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jze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ope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od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117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messing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Kunststoff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perspex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lyetheen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flon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H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balsahout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beukenhout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bbehout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urehout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217.15pt;mso-wrap-distance-left:7.05pt;mso-wrap-distance-right:7.05pt;mso-wrap-distance-top:0pt;mso-wrap-distance-bottom:0pt;margin-top:-2.4pt;mso-position-vertical-relative:text;margin-left:81.1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3"/>
                        <w:gridCol w:w="1257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tof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Dichthei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(g/cm³)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2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Metalen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oud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jzer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oper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od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117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messing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2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>Kunststoffen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perspex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lyetheen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flon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2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>Hout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balsahout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beukenhout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bbehout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urehout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063240</wp:posOffset>
                </wp:positionH>
                <wp:positionV relativeFrom="paragraph">
                  <wp:posOffset>123825</wp:posOffset>
                </wp:positionV>
                <wp:extent cx="2295525" cy="1231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2552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Welke stof is h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lokje 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lokje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ilinder 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ilinder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96.95pt;mso-wrap-distance-left:7.05pt;mso-wrap-distance-right:7.05pt;mso-wrap-distance-top:0pt;mso-wrap-distance-bottom:0pt;margin-top:9.75pt;mso-position-vertical-relative:text;margin-left:241.2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2552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elke stof is het?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lokje 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lokje 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ilinder 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ilinder 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3150</wp:posOffset>
                </wp:positionH>
                <wp:positionV relativeFrom="paragraph">
                  <wp:posOffset>373380</wp:posOffset>
                </wp:positionV>
                <wp:extent cx="457835" cy="198120"/>
                <wp:effectExtent l="635" t="3810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942">
                              <a:moveTo>
                                <a:pt x="1144" y="942"/>
                              </a:moveTo>
                              <a:cubicBezTo>
                                <a:pt x="1249" y="907"/>
                                <a:pt x="1264" y="822"/>
                                <a:pt x="1337" y="749"/>
                              </a:cubicBezTo>
                              <a:cubicBezTo>
                                <a:pt x="1346" y="723"/>
                                <a:pt x="1348" y="695"/>
                                <a:pt x="1363" y="672"/>
                              </a:cubicBezTo>
                              <a:cubicBezTo>
                                <a:pt x="1371" y="659"/>
                                <a:pt x="1382" y="648"/>
                                <a:pt x="1388" y="634"/>
                              </a:cubicBezTo>
                              <a:cubicBezTo>
                                <a:pt x="1399" y="609"/>
                                <a:pt x="1414" y="556"/>
                                <a:pt x="1414" y="556"/>
                              </a:cubicBezTo>
                              <a:cubicBezTo>
                                <a:pt x="1410" y="500"/>
                                <a:pt x="1415" y="443"/>
                                <a:pt x="1401" y="389"/>
                              </a:cubicBezTo>
                              <a:cubicBezTo>
                                <a:pt x="1387" y="335"/>
                                <a:pt x="1332" y="279"/>
                                <a:pt x="1286" y="248"/>
                              </a:cubicBezTo>
                              <a:cubicBezTo>
                                <a:pt x="1238" y="176"/>
                                <a:pt x="1287" y="233"/>
                                <a:pt x="1221" y="196"/>
                              </a:cubicBezTo>
                              <a:cubicBezTo>
                                <a:pt x="1194" y="181"/>
                                <a:pt x="1173" y="155"/>
                                <a:pt x="1144" y="145"/>
                              </a:cubicBezTo>
                              <a:cubicBezTo>
                                <a:pt x="1096" y="129"/>
                                <a:pt x="1041" y="104"/>
                                <a:pt x="990" y="94"/>
                              </a:cubicBezTo>
                              <a:cubicBezTo>
                                <a:pt x="947" y="85"/>
                                <a:pt x="903" y="82"/>
                                <a:pt x="861" y="68"/>
                              </a:cubicBezTo>
                              <a:cubicBezTo>
                                <a:pt x="811" y="51"/>
                                <a:pt x="760" y="37"/>
                                <a:pt x="707" y="29"/>
                              </a:cubicBezTo>
                              <a:cubicBezTo>
                                <a:pt x="651" y="20"/>
                                <a:pt x="596" y="5"/>
                                <a:pt x="540" y="4"/>
                              </a:cubicBezTo>
                              <a:cubicBezTo>
                                <a:pt x="360" y="0"/>
                                <a:pt x="180" y="4"/>
                                <a:pt x="0" y="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5,942" path="m1144,942c1249,907,1264,822,1337,749c1346,723,1348,695,1363,672c1371,659,1382,648,1388,634c1399,609,1414,556,1414,556c1410,500,1415,443,1401,389c1387,335,1332,279,1286,248c1238,176,1287,233,1221,196c1194,181,1173,155,1144,145c1096,129,1041,104,990,94c947,85,903,82,861,68c811,51,760,37,707,29c651,20,596,5,540,4c360,0,180,4,0,4e" stroked="t" o:allowincell="f" style="position:absolute;margin-left:484.5pt;margin-top:29.4pt;width:36pt;height:15.5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Proef 2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0"/>
        </w:rPr>
        <w:t xml:space="preserve">Je kunt het volume van een voorwerp ook bepalen met de </w:t>
      </w:r>
      <w:r>
        <w:rPr>
          <w:rFonts w:cs="Arial" w:ascii="Arial" w:hAnsi="Arial"/>
          <w:i/>
          <w:iCs/>
          <w:sz w:val="20"/>
        </w:rPr>
        <w:t>onderdompelmethode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t is handig bij vormen waaraan je niet kunt meten, zoals bijvoorbeeld een steen.</w:t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26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e gaat als volgt te werk:</w:t>
      </w:r>
    </w:p>
    <w:p>
      <w:pPr>
        <w:pStyle w:val="Normal"/>
        <w:ind w:right="2266" w:hanging="0"/>
        <w:jc w:val="both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right="2266" w:hanging="0"/>
        <w:jc w:val="both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1" distT="0" distB="0" distL="10350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62865</wp:posOffset>
                </wp:positionV>
                <wp:extent cx="3719830" cy="2560955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9880" cy="2561040"/>
                          <a:chOff x="0" y="0"/>
                          <a:chExt cx="3719880" cy="256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640" y="107280"/>
                            <a:ext cx="3447360" cy="22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1013400"/>
                            <a:ext cx="3056400" cy="15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5" h="1992">
                                <a:moveTo>
                                  <a:pt x="142" y="59"/>
                                </a:moveTo>
                                <a:cubicBezTo>
                                  <a:pt x="212" y="82"/>
                                  <a:pt x="167" y="63"/>
                                  <a:pt x="258" y="124"/>
                                </a:cubicBezTo>
                                <a:cubicBezTo>
                                  <a:pt x="271" y="133"/>
                                  <a:pt x="297" y="149"/>
                                  <a:pt x="297" y="149"/>
                                </a:cubicBezTo>
                                <a:cubicBezTo>
                                  <a:pt x="348" y="229"/>
                                  <a:pt x="354" y="311"/>
                                  <a:pt x="438" y="368"/>
                                </a:cubicBezTo>
                                <a:cubicBezTo>
                                  <a:pt x="455" y="394"/>
                                  <a:pt x="473" y="419"/>
                                  <a:pt x="490" y="445"/>
                                </a:cubicBezTo>
                                <a:cubicBezTo>
                                  <a:pt x="499" y="458"/>
                                  <a:pt x="506" y="471"/>
                                  <a:pt x="515" y="484"/>
                                </a:cubicBezTo>
                                <a:cubicBezTo>
                                  <a:pt x="523" y="497"/>
                                  <a:pt x="541" y="522"/>
                                  <a:pt x="541" y="522"/>
                                </a:cubicBezTo>
                                <a:cubicBezTo>
                                  <a:pt x="550" y="548"/>
                                  <a:pt x="585" y="694"/>
                                  <a:pt x="618" y="715"/>
                                </a:cubicBezTo>
                                <a:cubicBezTo>
                                  <a:pt x="641" y="729"/>
                                  <a:pt x="669" y="732"/>
                                  <a:pt x="695" y="741"/>
                                </a:cubicBezTo>
                                <a:cubicBezTo>
                                  <a:pt x="708" y="745"/>
                                  <a:pt x="734" y="754"/>
                                  <a:pt x="734" y="754"/>
                                </a:cubicBezTo>
                                <a:cubicBezTo>
                                  <a:pt x="764" y="750"/>
                                  <a:pt x="795" y="750"/>
                                  <a:pt x="824" y="741"/>
                                </a:cubicBezTo>
                                <a:cubicBezTo>
                                  <a:pt x="880" y="724"/>
                                  <a:pt x="884" y="645"/>
                                  <a:pt x="914" y="599"/>
                                </a:cubicBezTo>
                                <a:cubicBezTo>
                                  <a:pt x="910" y="561"/>
                                  <a:pt x="909" y="522"/>
                                  <a:pt x="901" y="484"/>
                                </a:cubicBezTo>
                                <a:cubicBezTo>
                                  <a:pt x="896" y="457"/>
                                  <a:pt x="875" y="406"/>
                                  <a:pt x="875" y="406"/>
                                </a:cubicBezTo>
                                <a:cubicBezTo>
                                  <a:pt x="878" y="382"/>
                                  <a:pt x="874" y="290"/>
                                  <a:pt x="914" y="265"/>
                                </a:cubicBezTo>
                                <a:cubicBezTo>
                                  <a:pt x="937" y="251"/>
                                  <a:pt x="968" y="254"/>
                                  <a:pt x="991" y="239"/>
                                </a:cubicBezTo>
                                <a:cubicBezTo>
                                  <a:pt x="1136" y="146"/>
                                  <a:pt x="1271" y="182"/>
                                  <a:pt x="1454" y="175"/>
                                </a:cubicBezTo>
                                <a:cubicBezTo>
                                  <a:pt x="1580" y="143"/>
                                  <a:pt x="1568" y="150"/>
                                  <a:pt x="1750" y="162"/>
                                </a:cubicBezTo>
                                <a:cubicBezTo>
                                  <a:pt x="1816" y="184"/>
                                  <a:pt x="1882" y="205"/>
                                  <a:pt x="1942" y="239"/>
                                </a:cubicBezTo>
                                <a:cubicBezTo>
                                  <a:pt x="2075" y="313"/>
                                  <a:pt x="1972" y="275"/>
                                  <a:pt x="2058" y="304"/>
                                </a:cubicBezTo>
                                <a:cubicBezTo>
                                  <a:pt x="2079" y="300"/>
                                  <a:pt x="2103" y="301"/>
                                  <a:pt x="2122" y="291"/>
                                </a:cubicBezTo>
                                <a:cubicBezTo>
                                  <a:pt x="2186" y="259"/>
                                  <a:pt x="2187" y="156"/>
                                  <a:pt x="2225" y="98"/>
                                </a:cubicBezTo>
                                <a:cubicBezTo>
                                  <a:pt x="2294" y="103"/>
                                  <a:pt x="2377" y="81"/>
                                  <a:pt x="2431" y="124"/>
                                </a:cubicBezTo>
                                <a:cubicBezTo>
                                  <a:pt x="2516" y="191"/>
                                  <a:pt x="2398" y="142"/>
                                  <a:pt x="2495" y="175"/>
                                </a:cubicBezTo>
                                <a:cubicBezTo>
                                  <a:pt x="2507" y="192"/>
                                  <a:pt x="2544" y="240"/>
                                  <a:pt x="2534" y="265"/>
                                </a:cubicBezTo>
                                <a:cubicBezTo>
                                  <a:pt x="2529" y="278"/>
                                  <a:pt x="2508" y="274"/>
                                  <a:pt x="2495" y="278"/>
                                </a:cubicBezTo>
                                <a:cubicBezTo>
                                  <a:pt x="2449" y="231"/>
                                  <a:pt x="2433" y="194"/>
                                  <a:pt x="2341" y="252"/>
                                </a:cubicBezTo>
                                <a:cubicBezTo>
                                  <a:pt x="2326" y="262"/>
                                  <a:pt x="2349" y="287"/>
                                  <a:pt x="2354" y="304"/>
                                </a:cubicBezTo>
                                <a:cubicBezTo>
                                  <a:pt x="2376" y="381"/>
                                  <a:pt x="2463" y="421"/>
                                  <a:pt x="2534" y="445"/>
                                </a:cubicBezTo>
                                <a:cubicBezTo>
                                  <a:pt x="2547" y="454"/>
                                  <a:pt x="2558" y="465"/>
                                  <a:pt x="2572" y="471"/>
                                </a:cubicBezTo>
                                <a:cubicBezTo>
                                  <a:pt x="2588" y="478"/>
                                  <a:pt x="2610" y="473"/>
                                  <a:pt x="2624" y="484"/>
                                </a:cubicBezTo>
                                <a:cubicBezTo>
                                  <a:pt x="2635" y="492"/>
                                  <a:pt x="2633" y="509"/>
                                  <a:pt x="2637" y="522"/>
                                </a:cubicBezTo>
                                <a:cubicBezTo>
                                  <a:pt x="2660" y="659"/>
                                  <a:pt x="2660" y="814"/>
                                  <a:pt x="2740" y="934"/>
                                </a:cubicBezTo>
                                <a:cubicBezTo>
                                  <a:pt x="2766" y="925"/>
                                  <a:pt x="2791" y="917"/>
                                  <a:pt x="2817" y="908"/>
                                </a:cubicBezTo>
                                <a:cubicBezTo>
                                  <a:pt x="2846" y="898"/>
                                  <a:pt x="2851" y="959"/>
                                  <a:pt x="2868" y="985"/>
                                </a:cubicBezTo>
                                <a:cubicBezTo>
                                  <a:pt x="2894" y="1024"/>
                                  <a:pt x="2981" y="1035"/>
                                  <a:pt x="3022" y="1049"/>
                                </a:cubicBezTo>
                                <a:cubicBezTo>
                                  <a:pt x="3031" y="1036"/>
                                  <a:pt x="3041" y="1025"/>
                                  <a:pt x="3048" y="1011"/>
                                </a:cubicBezTo>
                                <a:cubicBezTo>
                                  <a:pt x="3054" y="999"/>
                                  <a:pt x="3047" y="970"/>
                                  <a:pt x="3061" y="972"/>
                                </a:cubicBezTo>
                                <a:cubicBezTo>
                                  <a:pt x="3092" y="976"/>
                                  <a:pt x="3112" y="1007"/>
                                  <a:pt x="3138" y="1024"/>
                                </a:cubicBezTo>
                                <a:cubicBezTo>
                                  <a:pt x="3149" y="1032"/>
                                  <a:pt x="3164" y="1032"/>
                                  <a:pt x="3177" y="1036"/>
                                </a:cubicBezTo>
                                <a:cubicBezTo>
                                  <a:pt x="3285" y="1110"/>
                                  <a:pt x="3148" y="1021"/>
                                  <a:pt x="3254" y="1075"/>
                                </a:cubicBezTo>
                                <a:cubicBezTo>
                                  <a:pt x="3268" y="1082"/>
                                  <a:pt x="3278" y="1095"/>
                                  <a:pt x="3292" y="1101"/>
                                </a:cubicBezTo>
                                <a:cubicBezTo>
                                  <a:pt x="3317" y="1112"/>
                                  <a:pt x="3370" y="1126"/>
                                  <a:pt x="3370" y="1126"/>
                                </a:cubicBezTo>
                                <a:cubicBezTo>
                                  <a:pt x="3428" y="1165"/>
                                  <a:pt x="3496" y="1183"/>
                                  <a:pt x="3562" y="1204"/>
                                </a:cubicBezTo>
                                <a:cubicBezTo>
                                  <a:pt x="3601" y="1216"/>
                                  <a:pt x="3644" y="1219"/>
                                  <a:pt x="3678" y="1242"/>
                                </a:cubicBezTo>
                                <a:cubicBezTo>
                                  <a:pt x="3691" y="1251"/>
                                  <a:pt x="3703" y="1261"/>
                                  <a:pt x="3717" y="1268"/>
                                </a:cubicBezTo>
                                <a:cubicBezTo>
                                  <a:pt x="3729" y="1274"/>
                                  <a:pt x="3743" y="1274"/>
                                  <a:pt x="3755" y="1281"/>
                                </a:cubicBezTo>
                                <a:cubicBezTo>
                                  <a:pt x="3782" y="1296"/>
                                  <a:pt x="3832" y="1332"/>
                                  <a:pt x="3832" y="1332"/>
                                </a:cubicBezTo>
                                <a:cubicBezTo>
                                  <a:pt x="3841" y="1358"/>
                                  <a:pt x="3849" y="1383"/>
                                  <a:pt x="3858" y="1409"/>
                                </a:cubicBezTo>
                                <a:cubicBezTo>
                                  <a:pt x="3862" y="1422"/>
                                  <a:pt x="3871" y="1448"/>
                                  <a:pt x="3871" y="1448"/>
                                </a:cubicBezTo>
                                <a:cubicBezTo>
                                  <a:pt x="3839" y="1495"/>
                                  <a:pt x="3812" y="1497"/>
                                  <a:pt x="3794" y="1551"/>
                                </a:cubicBezTo>
                                <a:cubicBezTo>
                                  <a:pt x="3814" y="1609"/>
                                  <a:pt x="3850" y="1655"/>
                                  <a:pt x="3884" y="1705"/>
                                </a:cubicBezTo>
                                <a:cubicBezTo>
                                  <a:pt x="3906" y="1739"/>
                                  <a:pt x="3921" y="1818"/>
                                  <a:pt x="3935" y="1859"/>
                                </a:cubicBezTo>
                                <a:cubicBezTo>
                                  <a:pt x="3741" y="1992"/>
                                  <a:pt x="3228" y="1859"/>
                                  <a:pt x="3228" y="1859"/>
                                </a:cubicBezTo>
                                <a:cubicBezTo>
                                  <a:pt x="2772" y="1882"/>
                                  <a:pt x="2319" y="1889"/>
                                  <a:pt x="1865" y="1924"/>
                                </a:cubicBezTo>
                                <a:cubicBezTo>
                                  <a:pt x="1379" y="1916"/>
                                  <a:pt x="897" y="1900"/>
                                  <a:pt x="412" y="1885"/>
                                </a:cubicBezTo>
                                <a:cubicBezTo>
                                  <a:pt x="295" y="1874"/>
                                  <a:pt x="194" y="1846"/>
                                  <a:pt x="78" y="1834"/>
                                </a:cubicBezTo>
                                <a:cubicBezTo>
                                  <a:pt x="65" y="1830"/>
                                  <a:pt x="48" y="1832"/>
                                  <a:pt x="40" y="1821"/>
                                </a:cubicBezTo>
                                <a:cubicBezTo>
                                  <a:pt x="24" y="1799"/>
                                  <a:pt x="14" y="1744"/>
                                  <a:pt x="14" y="1744"/>
                                </a:cubicBezTo>
                                <a:cubicBezTo>
                                  <a:pt x="49" y="1570"/>
                                  <a:pt x="14" y="1771"/>
                                  <a:pt x="14" y="1396"/>
                                </a:cubicBezTo>
                                <a:cubicBezTo>
                                  <a:pt x="14" y="1219"/>
                                  <a:pt x="66" y="1067"/>
                                  <a:pt x="91" y="895"/>
                                </a:cubicBezTo>
                                <a:cubicBezTo>
                                  <a:pt x="77" y="655"/>
                                  <a:pt x="57" y="414"/>
                                  <a:pt x="27" y="175"/>
                                </a:cubicBezTo>
                                <a:cubicBezTo>
                                  <a:pt x="47" y="0"/>
                                  <a:pt x="0" y="72"/>
                                  <a:pt x="104" y="72"/>
                                </a:cubicBezTo>
                                <a:cubicBezTo>
                                  <a:pt x="117" y="72"/>
                                  <a:pt x="129" y="63"/>
                                  <a:pt x="142" y="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19880" cy="20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9" h="2650">
                                <a:moveTo>
                                  <a:pt x="173" y="1429"/>
                                </a:moveTo>
                                <a:cubicBezTo>
                                  <a:pt x="187" y="1361"/>
                                  <a:pt x="178" y="1289"/>
                                  <a:pt x="199" y="1223"/>
                                </a:cubicBezTo>
                                <a:cubicBezTo>
                                  <a:pt x="207" y="1198"/>
                                  <a:pt x="274" y="1188"/>
                                  <a:pt x="289" y="1184"/>
                                </a:cubicBezTo>
                                <a:cubicBezTo>
                                  <a:pt x="315" y="1176"/>
                                  <a:pt x="366" y="1159"/>
                                  <a:pt x="366" y="1159"/>
                                </a:cubicBezTo>
                                <a:cubicBezTo>
                                  <a:pt x="417" y="1125"/>
                                  <a:pt x="468" y="1104"/>
                                  <a:pt x="521" y="1069"/>
                                </a:cubicBezTo>
                                <a:cubicBezTo>
                                  <a:pt x="568" y="1038"/>
                                  <a:pt x="627" y="1036"/>
                                  <a:pt x="675" y="1004"/>
                                </a:cubicBezTo>
                                <a:cubicBezTo>
                                  <a:pt x="693" y="952"/>
                                  <a:pt x="720" y="931"/>
                                  <a:pt x="765" y="901"/>
                                </a:cubicBezTo>
                                <a:cubicBezTo>
                                  <a:pt x="787" y="836"/>
                                  <a:pt x="826" y="797"/>
                                  <a:pt x="868" y="747"/>
                                </a:cubicBezTo>
                                <a:cubicBezTo>
                                  <a:pt x="878" y="735"/>
                                  <a:pt x="881" y="718"/>
                                  <a:pt x="893" y="709"/>
                                </a:cubicBezTo>
                                <a:cubicBezTo>
                                  <a:pt x="904" y="700"/>
                                  <a:pt x="919" y="700"/>
                                  <a:pt x="932" y="696"/>
                                </a:cubicBezTo>
                                <a:cubicBezTo>
                                  <a:pt x="1026" y="554"/>
                                  <a:pt x="880" y="769"/>
                                  <a:pt x="996" y="619"/>
                                </a:cubicBezTo>
                                <a:cubicBezTo>
                                  <a:pt x="1077" y="515"/>
                                  <a:pt x="1012" y="565"/>
                                  <a:pt x="1086" y="516"/>
                                </a:cubicBezTo>
                                <a:cubicBezTo>
                                  <a:pt x="1139" y="358"/>
                                  <a:pt x="1361" y="362"/>
                                  <a:pt x="1498" y="349"/>
                                </a:cubicBezTo>
                                <a:cubicBezTo>
                                  <a:pt x="1536" y="345"/>
                                  <a:pt x="1575" y="340"/>
                                  <a:pt x="1613" y="336"/>
                                </a:cubicBezTo>
                                <a:cubicBezTo>
                                  <a:pt x="1830" y="346"/>
                                  <a:pt x="1851" y="336"/>
                                  <a:pt x="1999" y="374"/>
                                </a:cubicBezTo>
                                <a:cubicBezTo>
                                  <a:pt x="2061" y="415"/>
                                  <a:pt x="2023" y="395"/>
                                  <a:pt x="2115" y="426"/>
                                </a:cubicBezTo>
                                <a:cubicBezTo>
                                  <a:pt x="2128" y="430"/>
                                  <a:pt x="2153" y="439"/>
                                  <a:pt x="2153" y="439"/>
                                </a:cubicBezTo>
                                <a:cubicBezTo>
                                  <a:pt x="2226" y="432"/>
                                  <a:pt x="2352" y="426"/>
                                  <a:pt x="2423" y="387"/>
                                </a:cubicBezTo>
                                <a:cubicBezTo>
                                  <a:pt x="2450" y="372"/>
                                  <a:pt x="2472" y="346"/>
                                  <a:pt x="2501" y="336"/>
                                </a:cubicBezTo>
                                <a:cubicBezTo>
                                  <a:pt x="2527" y="327"/>
                                  <a:pt x="2578" y="310"/>
                                  <a:pt x="2578" y="310"/>
                                </a:cubicBezTo>
                                <a:cubicBezTo>
                                  <a:pt x="2623" y="319"/>
                                  <a:pt x="2655" y="306"/>
                                  <a:pt x="2655" y="361"/>
                                </a:cubicBezTo>
                                <a:cubicBezTo>
                                  <a:pt x="2655" y="379"/>
                                  <a:pt x="2647" y="396"/>
                                  <a:pt x="2642" y="413"/>
                                </a:cubicBezTo>
                                <a:cubicBezTo>
                                  <a:pt x="2634" y="439"/>
                                  <a:pt x="2616" y="490"/>
                                  <a:pt x="2616" y="490"/>
                                </a:cubicBezTo>
                                <a:cubicBezTo>
                                  <a:pt x="2646" y="580"/>
                                  <a:pt x="2616" y="558"/>
                                  <a:pt x="2681" y="580"/>
                                </a:cubicBezTo>
                                <a:cubicBezTo>
                                  <a:pt x="2723" y="646"/>
                                  <a:pt x="2796" y="679"/>
                                  <a:pt x="2861" y="721"/>
                                </a:cubicBezTo>
                                <a:cubicBezTo>
                                  <a:pt x="2876" y="731"/>
                                  <a:pt x="2885" y="749"/>
                                  <a:pt x="2899" y="760"/>
                                </a:cubicBezTo>
                                <a:cubicBezTo>
                                  <a:pt x="2923" y="779"/>
                                  <a:pt x="2976" y="811"/>
                                  <a:pt x="2976" y="811"/>
                                </a:cubicBezTo>
                                <a:cubicBezTo>
                                  <a:pt x="3045" y="915"/>
                                  <a:pt x="2954" y="789"/>
                                  <a:pt x="3041" y="876"/>
                                </a:cubicBezTo>
                                <a:cubicBezTo>
                                  <a:pt x="3052" y="887"/>
                                  <a:pt x="3056" y="902"/>
                                  <a:pt x="3066" y="914"/>
                                </a:cubicBezTo>
                                <a:cubicBezTo>
                                  <a:pt x="3104" y="960"/>
                                  <a:pt x="3128" y="968"/>
                                  <a:pt x="3182" y="1004"/>
                                </a:cubicBezTo>
                                <a:cubicBezTo>
                                  <a:pt x="3244" y="1045"/>
                                  <a:pt x="3205" y="1024"/>
                                  <a:pt x="3298" y="1056"/>
                                </a:cubicBezTo>
                                <a:cubicBezTo>
                                  <a:pt x="3311" y="1060"/>
                                  <a:pt x="3336" y="1069"/>
                                  <a:pt x="3336" y="1069"/>
                                </a:cubicBezTo>
                                <a:cubicBezTo>
                                  <a:pt x="3349" y="1066"/>
                                  <a:pt x="3410" y="1052"/>
                                  <a:pt x="3426" y="1043"/>
                                </a:cubicBezTo>
                                <a:cubicBezTo>
                                  <a:pt x="3453" y="1028"/>
                                  <a:pt x="3503" y="991"/>
                                  <a:pt x="3503" y="991"/>
                                </a:cubicBezTo>
                                <a:cubicBezTo>
                                  <a:pt x="3533" y="947"/>
                                  <a:pt x="3556" y="931"/>
                                  <a:pt x="3606" y="914"/>
                                </a:cubicBezTo>
                                <a:cubicBezTo>
                                  <a:pt x="3669" y="930"/>
                                  <a:pt x="3687" y="927"/>
                                  <a:pt x="3709" y="991"/>
                                </a:cubicBezTo>
                                <a:cubicBezTo>
                                  <a:pt x="3709" y="992"/>
                                  <a:pt x="3732" y="1175"/>
                                  <a:pt x="3735" y="1184"/>
                                </a:cubicBezTo>
                                <a:cubicBezTo>
                                  <a:pt x="3773" y="1283"/>
                                  <a:pt x="3850" y="1296"/>
                                  <a:pt x="3941" y="1326"/>
                                </a:cubicBezTo>
                                <a:cubicBezTo>
                                  <a:pt x="3955" y="1331"/>
                                  <a:pt x="3965" y="1345"/>
                                  <a:pt x="3979" y="1351"/>
                                </a:cubicBezTo>
                                <a:cubicBezTo>
                                  <a:pt x="4004" y="1362"/>
                                  <a:pt x="4033" y="1362"/>
                                  <a:pt x="4056" y="1377"/>
                                </a:cubicBezTo>
                                <a:cubicBezTo>
                                  <a:pt x="4069" y="1386"/>
                                  <a:pt x="4081" y="1397"/>
                                  <a:pt x="4095" y="1403"/>
                                </a:cubicBezTo>
                                <a:cubicBezTo>
                                  <a:pt x="4120" y="1414"/>
                                  <a:pt x="4146" y="1421"/>
                                  <a:pt x="4172" y="1429"/>
                                </a:cubicBezTo>
                                <a:cubicBezTo>
                                  <a:pt x="4185" y="1433"/>
                                  <a:pt x="4211" y="1441"/>
                                  <a:pt x="4211" y="1441"/>
                                </a:cubicBezTo>
                                <a:cubicBezTo>
                                  <a:pt x="4246" y="1494"/>
                                  <a:pt x="4267" y="1545"/>
                                  <a:pt x="4301" y="1596"/>
                                </a:cubicBezTo>
                                <a:cubicBezTo>
                                  <a:pt x="4341" y="1719"/>
                                  <a:pt x="4324" y="1846"/>
                                  <a:pt x="4365" y="1969"/>
                                </a:cubicBezTo>
                                <a:cubicBezTo>
                                  <a:pt x="4373" y="2025"/>
                                  <a:pt x="4385" y="2080"/>
                                  <a:pt x="4391" y="2136"/>
                                </a:cubicBezTo>
                                <a:cubicBezTo>
                                  <a:pt x="4403" y="2244"/>
                                  <a:pt x="4393" y="2341"/>
                                  <a:pt x="4455" y="2431"/>
                                </a:cubicBezTo>
                                <a:cubicBezTo>
                                  <a:pt x="4491" y="2538"/>
                                  <a:pt x="4466" y="2486"/>
                                  <a:pt x="4532" y="2586"/>
                                </a:cubicBezTo>
                                <a:cubicBezTo>
                                  <a:pt x="4539" y="2597"/>
                                  <a:pt x="4537" y="2614"/>
                                  <a:pt x="4545" y="2624"/>
                                </a:cubicBezTo>
                                <a:cubicBezTo>
                                  <a:pt x="4555" y="2636"/>
                                  <a:pt x="4570" y="2641"/>
                                  <a:pt x="4583" y="2650"/>
                                </a:cubicBezTo>
                                <a:cubicBezTo>
                                  <a:pt x="4600" y="2646"/>
                                  <a:pt x="4620" y="2647"/>
                                  <a:pt x="4635" y="2637"/>
                                </a:cubicBezTo>
                                <a:cubicBezTo>
                                  <a:pt x="4669" y="2614"/>
                                  <a:pt x="4677" y="2544"/>
                                  <a:pt x="4686" y="2509"/>
                                </a:cubicBezTo>
                                <a:cubicBezTo>
                                  <a:pt x="4694" y="2231"/>
                                  <a:pt x="4699" y="1980"/>
                                  <a:pt x="4738" y="1711"/>
                                </a:cubicBezTo>
                                <a:cubicBezTo>
                                  <a:pt x="4750" y="1432"/>
                                  <a:pt x="4771" y="1155"/>
                                  <a:pt x="4789" y="876"/>
                                </a:cubicBezTo>
                                <a:cubicBezTo>
                                  <a:pt x="4779" y="697"/>
                                  <a:pt x="4754" y="526"/>
                                  <a:pt x="4738" y="349"/>
                                </a:cubicBezTo>
                                <a:cubicBezTo>
                                  <a:pt x="4725" y="207"/>
                                  <a:pt x="4768" y="113"/>
                                  <a:pt x="4622" y="79"/>
                                </a:cubicBezTo>
                                <a:cubicBezTo>
                                  <a:pt x="4205" y="102"/>
                                  <a:pt x="4594" y="80"/>
                                  <a:pt x="4005" y="117"/>
                                </a:cubicBezTo>
                                <a:cubicBezTo>
                                  <a:pt x="3932" y="122"/>
                                  <a:pt x="3786" y="130"/>
                                  <a:pt x="3786" y="130"/>
                                </a:cubicBezTo>
                                <a:cubicBezTo>
                                  <a:pt x="3103" y="120"/>
                                  <a:pt x="2425" y="84"/>
                                  <a:pt x="1742" y="66"/>
                                </a:cubicBezTo>
                                <a:cubicBezTo>
                                  <a:pt x="1288" y="35"/>
                                  <a:pt x="833" y="48"/>
                                  <a:pt x="379" y="27"/>
                                </a:cubicBezTo>
                                <a:cubicBezTo>
                                  <a:pt x="290" y="16"/>
                                  <a:pt x="213" y="0"/>
                                  <a:pt x="135" y="53"/>
                                </a:cubicBezTo>
                                <a:cubicBezTo>
                                  <a:pt x="109" y="91"/>
                                  <a:pt x="73" y="125"/>
                                  <a:pt x="58" y="169"/>
                                </a:cubicBezTo>
                                <a:cubicBezTo>
                                  <a:pt x="49" y="195"/>
                                  <a:pt x="32" y="246"/>
                                  <a:pt x="32" y="246"/>
                                </a:cubicBezTo>
                                <a:cubicBezTo>
                                  <a:pt x="16" y="599"/>
                                  <a:pt x="0" y="861"/>
                                  <a:pt x="45" y="1197"/>
                                </a:cubicBezTo>
                                <a:cubicBezTo>
                                  <a:pt x="54" y="1264"/>
                                  <a:pt x="65" y="1326"/>
                                  <a:pt x="83" y="1390"/>
                                </a:cubicBezTo>
                                <a:cubicBezTo>
                                  <a:pt x="83" y="1391"/>
                                  <a:pt x="103" y="1474"/>
                                  <a:pt x="109" y="1480"/>
                                </a:cubicBezTo>
                                <a:cubicBezTo>
                                  <a:pt x="119" y="1490"/>
                                  <a:pt x="135" y="1489"/>
                                  <a:pt x="148" y="1493"/>
                                </a:cubicBezTo>
                                <a:cubicBezTo>
                                  <a:pt x="177" y="1447"/>
                                  <a:pt x="173" y="1469"/>
                                  <a:pt x="173" y="14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2048400"/>
                            <a:ext cx="5068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656">
                                <a:moveTo>
                                  <a:pt x="554" y="0"/>
                                </a:moveTo>
                                <a:cubicBezTo>
                                  <a:pt x="501" y="11"/>
                                  <a:pt x="450" y="22"/>
                                  <a:pt x="399" y="39"/>
                                </a:cubicBezTo>
                                <a:cubicBezTo>
                                  <a:pt x="359" y="99"/>
                                  <a:pt x="340" y="142"/>
                                  <a:pt x="284" y="180"/>
                                </a:cubicBezTo>
                                <a:cubicBezTo>
                                  <a:pt x="226" y="267"/>
                                  <a:pt x="294" y="182"/>
                                  <a:pt x="219" y="232"/>
                                </a:cubicBezTo>
                                <a:cubicBezTo>
                                  <a:pt x="122" y="296"/>
                                  <a:pt x="235" y="252"/>
                                  <a:pt x="142" y="283"/>
                                </a:cubicBezTo>
                                <a:cubicBezTo>
                                  <a:pt x="111" y="330"/>
                                  <a:pt x="73" y="339"/>
                                  <a:pt x="52" y="386"/>
                                </a:cubicBezTo>
                                <a:cubicBezTo>
                                  <a:pt x="30" y="434"/>
                                  <a:pt x="18" y="490"/>
                                  <a:pt x="1" y="540"/>
                                </a:cubicBezTo>
                                <a:cubicBezTo>
                                  <a:pt x="15" y="607"/>
                                  <a:pt x="0" y="634"/>
                                  <a:pt x="65" y="656"/>
                                </a:cubicBezTo>
                                <a:cubicBezTo>
                                  <a:pt x="190" y="646"/>
                                  <a:pt x="314" y="635"/>
                                  <a:pt x="438" y="617"/>
                                </a:cubicBezTo>
                                <a:cubicBezTo>
                                  <a:pt x="502" y="575"/>
                                  <a:pt x="501" y="535"/>
                                  <a:pt x="541" y="476"/>
                                </a:cubicBezTo>
                                <a:cubicBezTo>
                                  <a:pt x="545" y="463"/>
                                  <a:pt x="548" y="449"/>
                                  <a:pt x="554" y="437"/>
                                </a:cubicBezTo>
                                <a:cubicBezTo>
                                  <a:pt x="561" y="423"/>
                                  <a:pt x="573" y="413"/>
                                  <a:pt x="579" y="399"/>
                                </a:cubicBezTo>
                                <a:cubicBezTo>
                                  <a:pt x="602" y="343"/>
                                  <a:pt x="616" y="278"/>
                                  <a:pt x="631" y="219"/>
                                </a:cubicBezTo>
                                <a:cubicBezTo>
                                  <a:pt x="620" y="91"/>
                                  <a:pt x="653" y="50"/>
                                  <a:pt x="55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4.95pt;width:292.9pt;height:201.65pt" coordorigin="4707,99" coordsize="5858,40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5;top:268;width:5428;height:35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3935,1992" path="m142,59c212,82,167,63,258,124c271,133,297,149,297,149c348,229,354,311,438,368c455,394,473,419,490,445c499,458,506,471,515,484c523,497,541,522,541,522c550,548,585,694,618,715c641,729,669,732,695,741c708,745,734,754,734,754c764,750,795,750,824,741c880,724,884,645,914,599c910,561,909,522,901,484c896,457,875,406,875,406c878,382,874,290,914,265c937,251,968,254,991,239c1136,146,1271,182,1454,175c1580,143,1568,150,1750,162c1816,184,1882,205,1942,239c2075,313,1972,275,2058,304c2079,300,2103,301,2122,291c2186,259,2187,156,2225,98c2294,103,2377,81,2431,124c2516,191,2398,142,2495,175c2507,192,2544,240,2534,265c2529,278,2508,274,2495,278c2449,231,2433,194,2341,252c2326,262,2349,287,2354,304c2376,381,2463,421,2534,445c2547,454,2558,465,2572,471c2588,478,2610,473,2624,484c2635,492,2633,509,2637,522c2660,659,2660,814,2740,934c2766,925,2791,917,2817,908c2846,898,2851,959,2868,985c2894,1024,2981,1035,3022,1049c3031,1036,3041,1025,3048,1011c3054,999,3047,970,3061,972c3092,976,3112,1007,3138,1024c3149,1032,3164,1032,3177,1036c3285,1110,3148,1021,3254,1075c3268,1082,3278,1095,3292,1101c3317,1112,3370,1126,3370,1126c3428,1165,3496,1183,3562,1204c3601,1216,3644,1219,3678,1242c3691,1251,3703,1261,3717,1268c3729,1274,3743,1274,3755,1281c3782,1296,3832,1332,3832,1332c3841,1358,3849,1383,3858,1409c3862,1422,3871,1448,3871,1448c3839,1495,3812,1497,3794,1551c3814,1609,3850,1655,3884,1705c3906,1739,3921,1818,3935,1859c3741,1992,3228,1859,3228,1859c2772,1882,2319,1889,1865,1924c1379,1916,897,1900,412,1885c295,1874,194,1846,78,1834c65,1830,48,1832,40,1821c24,1799,14,1744,14,1744c49,1570,14,1771,14,1396c14,1219,66,1067,91,895c77,655,57,414,27,175c47,0,0,72,104,72c117,72,129,63,142,59xe" fillcolor="white" stroked="f" o:allowincell="f" style="position:absolute;left:4745;top:1695;width:4812;height:24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89,2650" path="m173,1429c187,1361,178,1289,199,1223c207,1198,274,1188,289,1184c315,1176,366,1159,366,1159c417,1125,468,1104,521,1069c568,1038,627,1036,675,1004c693,952,720,931,765,901c787,836,826,797,868,747c878,735,881,718,893,709c904,700,919,700,932,696c1026,554,880,769,996,619c1077,515,1012,565,1086,516c1139,358,1361,362,1498,349c1536,345,1575,340,1613,336c1830,346,1851,336,1999,374c2061,415,2023,395,2115,426c2128,430,2153,439,2153,439c2226,432,2352,426,2423,387c2450,372,2472,346,2501,336c2527,327,2578,310,2578,310c2623,319,2655,306,2655,361c2655,379,2647,396,2642,413c2634,439,2616,490,2616,490c2646,580,2616,558,2681,580c2723,646,2796,679,2861,721c2876,731,2885,749,2899,760c2923,779,2976,811,2976,811c3045,915,2954,789,3041,876c3052,887,3056,902,3066,914c3104,960,3128,968,3182,1004c3244,1045,3205,1024,3298,1056c3311,1060,3336,1069,3336,1069c3349,1066,3410,1052,3426,1043c3453,1028,3503,991,3503,991c3533,947,3556,931,3606,914c3669,930,3687,927,3709,991c3709,992,3732,1175,3735,1184c3773,1283,3850,1296,3941,1326c3955,1331,3965,1345,3979,1351c4004,1362,4033,1362,4056,1377c4069,1386,4081,1397,4095,1403c4120,1414,4146,1421,4172,1429c4185,1433,4211,1441,4211,1441c4246,1494,4267,1545,4301,1596c4341,1719,4324,1846,4365,1969c4373,2025,4385,2080,4391,2136c4403,2244,4393,2341,4455,2431c4491,2538,4466,2486,4532,2586c4539,2597,4537,2614,4545,2624c4555,2636,4570,2641,4583,2650c4600,2646,4620,2647,4635,2637c4669,2614,4677,2544,4686,2509c4694,2231,4699,1980,4738,1711c4750,1432,4771,1155,4789,876c4779,697,4754,526,4738,349c4725,207,4768,113,4622,79c4205,102,4594,80,4005,117c3932,122,3786,130,3786,130c3103,120,2425,84,1742,66c1288,35,833,48,379,27c290,16,213,0,135,53c109,91,73,125,58,169c49,195,32,246,32,246c16,599,0,861,45,1197c54,1264,65,1326,83,1390c83,1391,103,1474,109,1480c119,1490,135,1489,148,1493c177,1447,173,1469,173,1429xe" fillcolor="white" stroked="f" o:allowincell="f" style="position:absolute;left:4707;top:99;width:5857;height:3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3,656" path="m554,0c501,11,450,22,399,39c359,99,340,142,284,180c226,267,294,182,219,232c122,296,235,252,142,283c111,330,73,339,52,386c30,434,18,490,1,540c15,607,0,634,65,656c190,646,314,635,438,617c502,575,501,535,541,476c545,463,548,449,554,437c561,423,573,413,579,399c602,343,616,278,631,219c620,91,653,50,554,0xe" fillcolor="white" stroked="f" o:allowincell="f" style="position:absolute;left:9621;top:3325;width:797;height:8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>Weeg de cilinder en schrijf de massa op in de tabel.</w:t>
      </w:r>
    </w:p>
    <w:p>
      <w:pPr>
        <w:pStyle w:val="Normal"/>
        <w:ind w:right="22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k een maatcilinder van plastic en vul deze ongeveer tot de helft met water.</w:t>
      </w:r>
    </w:p>
    <w:p>
      <w:pPr>
        <w:pStyle w:val="Normal"/>
        <w:ind w:right="22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4250"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et op de schaalverdeling!  1 streepje = … … ml</w:t>
      </w:r>
    </w:p>
    <w:p>
      <w:pPr>
        <w:pStyle w:val="Normal"/>
        <w:ind w:right="22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es de stand van het water af en schrijf dit op in de tabel.</w:t>
      </w:r>
    </w:p>
    <w:p>
      <w:pPr>
        <w:pStyle w:val="Normal"/>
        <w:ind w:right="425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4250" w:hanging="284"/>
        <w:jc w:val="both"/>
        <w:rPr/>
      </w:pP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Arial" w:hAnsi="Arial"/>
          <w:b/>
          <w:bCs/>
          <w:sz w:val="20"/>
        </w:rPr>
        <w:tab/>
        <w:t xml:space="preserve">Houd de maatcilinder schuin en laat de cilinder </w:t>
      </w:r>
    </w:p>
    <w:p>
      <w:pPr>
        <w:pStyle w:val="Normal"/>
        <w:ind w:right="425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</w:rPr>
        <w:t>voorzichtig</w:t>
      </w:r>
      <w:r>
        <w:rPr>
          <w:rFonts w:cs="Arial" w:ascii="Arial" w:hAnsi="Arial"/>
          <w:b/>
          <w:bCs/>
          <w:sz w:val="20"/>
        </w:rPr>
        <w:t xml:space="preserve"> onder water zakken!!</w:t>
      </w:r>
      <w:r>
        <w:rPr>
          <w:rFonts w:cs="Arial" w:ascii="Arial" w:hAnsi="Arial"/>
          <w:sz w:val="20"/>
        </w:rPr>
        <w:t xml:space="preserve">  (zie tekening)</w:t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4250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es de nieuwe waterstand af en vul dit in.</w:t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 weet je het volume van de cilinder.</w:t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assa weet je ook, dus je kunt de dichtheid berekenen.</w:t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013"/>
        <w:gridCol w:w="873"/>
        <w:gridCol w:w="1276"/>
        <w:gridCol w:w="1134"/>
        <w:gridCol w:w="1417"/>
        <w:gridCol w:w="1843"/>
        <w:gridCol w:w="1487"/>
      </w:tblGrid>
      <w:tr>
        <w:trPr>
          <w:trHeight w:val="559" w:hRule="atLeast"/>
        </w:trPr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eu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sa (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ginstand (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indstand (m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center" w:pos="52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ume (c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n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gin</m:t>
              </m:r>
            </m:oMath>
          </w:p>
          <w:p>
            <w:pPr>
              <w:pStyle w:val="Normal"/>
              <w:tabs>
                <w:tab w:val="clear" w:pos="397"/>
                <w:tab w:val="center" w:pos="527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ml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</w:rPr>
              <w:t>1cm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htheid (g/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lke st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 het?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linder 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ee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zelstee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6085</wp:posOffset>
                </wp:positionH>
                <wp:positionV relativeFrom="paragraph">
                  <wp:posOffset>64770</wp:posOffset>
                </wp:positionV>
                <wp:extent cx="7339965" cy="0"/>
                <wp:effectExtent l="0" t="3873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5pt,5.1pt" to="544.35pt,5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onus proe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enk hoe je de dichtheid van een vloeistof (water of spiritus) kan bepal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 andere woorden: Hoe kun je de massa en het volume van een vloeistof mete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rijf je methode op en laat deze controleren voor je de proef uitvoert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  …..  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  …..  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…</w:t>
      </w:r>
      <w:r>
        <w:rPr/>
        <w:t>..  …..  …..</w:t>
      </w:r>
    </w:p>
    <w:tbl>
      <w:tblPr>
        <w:tblW w:w="1013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129"/>
        <w:gridCol w:w="1776"/>
        <w:gridCol w:w="1134"/>
        <w:gridCol w:w="1279"/>
        <w:gridCol w:w="1559"/>
        <w:gridCol w:w="1985"/>
      </w:tblGrid>
      <w:tr>
        <w:trPr/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sa (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atcilind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sa totaal (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atcilinder+vloeist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assa (g) </w:t>
            </w:r>
            <w:r>
              <w:rPr>
                <w:rFonts w:cs="Arial" w:ascii="Arial" w:hAnsi="Arial"/>
                <w:sz w:val="16"/>
              </w:rPr>
              <w:t>vloeisto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ume (ml)</w:t>
            </w:r>
          </w:p>
          <w:p>
            <w:pPr>
              <w:pStyle w:val="Normal"/>
              <w:tabs>
                <w:tab w:val="clear" w:pos="397"/>
                <w:tab w:val="center" w:pos="52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ume (cm³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ml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/>
            <w:r>
              <w:rPr>
                <w:rFonts w:cs="Arial" w:ascii="Arial" w:hAnsi="Arial"/>
                <w:b/>
                <w:bCs/>
                <w:sz w:val="20"/>
              </w:rPr>
              <w:t>1c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htheid (g/cm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te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e spiritus-proef moet je met ee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glaze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maatcilinder doen, bij de lerarentafel!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ritu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1134" w:top="119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ktober 2006</w:t>
    </w:r>
  </w:p>
  <w:p>
    <w:pPr>
      <w:pStyle w:val="Footer"/>
      <w:jc w:val="right"/>
      <w:rPr>
        <w:rFonts w:ascii="Arial" w:hAnsi="Arial" w:cs="Arial"/>
        <w:b/>
        <w:b/>
        <w:bCs/>
        <w:sz w:val="20"/>
        <w:lang w:val="fr-FR"/>
      </w:rPr>
    </w:pPr>
    <w:r>
      <w:rPr>
        <w:rFonts w:cs="Arial" w:ascii="Arial" w:hAnsi="Arial"/>
        <w:b/>
        <w:bCs/>
        <w:lang w:val="fr-FR"/>
      </w:rPr>
      <w:t>Z.O.Z.</w:t>
    </w:r>
  </w:p>
  <w:p>
    <w:pPr>
      <w:pStyle w:val="Footer"/>
      <w:jc w:val="right"/>
      <w:rPr>
        <w:rFonts w:ascii="Arial" w:hAnsi="Arial" w:cs="Arial"/>
        <w:b/>
        <w:b/>
        <w:bCs/>
        <w:sz w:val="20"/>
        <w:lang w:val="fr-FR"/>
      </w:rPr>
    </w:pPr>
    <w:r>
      <w:rPr>
        <w:rFonts w:cs="Arial" w:ascii="Arial" w:hAnsi="Arial"/>
        <w:b/>
        <w:bCs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b/>
        <w:b/>
        <w:bCs/>
        <w:sz w:val="28"/>
        <w:u w:val="single"/>
      </w:rPr>
    </w:pPr>
    <w:r>
      <w:rPr>
        <w:rFonts w:cs="Arial" w:ascii="Arial" w:hAnsi="Arial"/>
        <w:b/>
        <w:bCs/>
        <w:sz w:val="28"/>
        <w:u w:val="single"/>
      </w:rPr>
      <w:t>Volume en dichtheid bepalen</w:t>
      <w:tab/>
      <w:tab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Practicum natuurkunde</w:t>
      <w:tab/>
      <w:tab/>
      <w:t>2</w:t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1:00Z</dcterms:created>
  <dc:creator>Dockingacollege</dc:creator>
  <dc:description/>
  <cp:keywords/>
  <dc:language>en-US</dc:language>
  <cp:lastModifiedBy>maessen</cp:lastModifiedBy>
  <cp:lastPrinted>2006-10-16T16:19:00Z</cp:lastPrinted>
  <dcterms:modified xsi:type="dcterms:W3CDTF">2012-09-04T16:31:00Z</dcterms:modified>
  <cp:revision>2</cp:revision>
  <dc:subject/>
  <dc:title>Inleiding:</dc:title>
</cp:coreProperties>
</file>