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Brandergebruik; water k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Nodig: </w:t>
              <w:br/>
              <w:t>- brander met driepoot</w:t>
              <w:br/>
              <w:t>- bekerglas, voor de helft gevuld met water</w:t>
              <w:br/>
              <w:br/>
            </w:r>
            <w:r>
              <w:rPr>
                <w:sz w:val="20"/>
                <w:u w:val="single"/>
              </w:rPr>
              <w:t>Werkwijze</w:t>
            </w:r>
            <w:r>
              <w:rPr>
                <w:sz w:val="20"/>
              </w:rPr>
              <w:t>:</w:t>
              <w:br/>
              <w:t>- Plaats het bekerglas met water op de driepoot met gaasje</w:t>
              <w:br/>
              <w:t>- controleer of de choke van de brander dicht staat</w:t>
              <w:br/>
              <w:t>- Open de gele hoofdkraan</w:t>
              <w:br/>
              <w:t>- Open de zwarte kraan van de brander een klei beetje</w:t>
              <w:br/>
              <w:t>- steek de brander aan</w:t>
              <w:br/>
              <w:t>- open de choke tot de vlam onzichtbaar is</w:t>
              <w:br/>
              <w:t>- schuif de brander onder de driepoot</w:t>
              <w:br/>
              <w:t>- Noteer alle waarnemingen</w:t>
              <w:br/>
              <w:t>- Schuif de brander onder de driepoot vandaan</w:t>
              <w:br/>
              <w:t>- Sluit de choke</w:t>
              <w:br/>
              <w:t>- Sluit de zwarte kraan van de brander</w:t>
              <w:br/>
              <w:t>- Maak alles schoon en ruim alles op</w:t>
              <w:b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247775" cy="1528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Brandergebruik; water k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Nodig: </w:t>
              <w:br/>
              <w:t>- brander met driepoot</w:t>
              <w:br/>
              <w:t>- bekerglas, voor de helft gevuld met water</w:t>
              <w:br/>
              <w:br/>
            </w:r>
            <w:r>
              <w:rPr>
                <w:sz w:val="20"/>
                <w:u w:val="single"/>
              </w:rPr>
              <w:t>Werkwijze</w:t>
            </w:r>
            <w:r>
              <w:rPr>
                <w:sz w:val="20"/>
              </w:rPr>
              <w:t>:</w:t>
              <w:br/>
              <w:t>- Plaats het bekerglas met water op de driepoot met gaasje</w:t>
              <w:br/>
              <w:t>- controleer of de choke van de brander dicht staat</w:t>
              <w:br/>
              <w:t>- Open de gele hoofdkraan</w:t>
              <w:br/>
              <w:t>- Open de zwarte kraan van de brander een klei beetje</w:t>
              <w:br/>
              <w:t>- steek de brander aan</w:t>
              <w:br/>
              <w:t>- open de choke tot de vlam onzichtbaar is</w:t>
              <w:br/>
              <w:t>- schuif de brander onder de driepoot</w:t>
              <w:br/>
              <w:t>- Noteer alle waarnemingen</w:t>
              <w:br/>
              <w:t>- Schuif de brander onder de driepoot vandaan</w:t>
              <w:br/>
              <w:t>- Sluit de choke</w:t>
              <w:br/>
              <w:t>- Sluit de zwarte kraan van de brander</w:t>
              <w:br/>
              <w:t>- Maak alles schoon en ruim alles op</w:t>
              <w:b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247775" cy="152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Waarnemingen</w:t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  <w:t>1. De begintemperatuur van het water is 18</w:t>
            </w:r>
            <w:r>
              <w:rPr>
                <w:rFonts w:cs="Verdana" w:ascii="Verdana" w:hAnsi="Verdana"/>
                <w:b/>
                <w:bCs/>
                <w:sz w:val="20"/>
                <w:vertAlign w:val="superscript"/>
              </w:rPr>
              <w:t>o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C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 Er vormen zich waterdruppeltjes op de buitenkant van het bekerglas;</w:t>
              <w:br/>
              <w:t>3. De waterdruppeltjes aan de buitenkant van het waterglas verdwijnen;</w:t>
              <w:br/>
              <w:t>4. Op de bodem van het bekerglas vormen zich in het water gasbelletjes;</w:t>
              <w:br/>
              <w:t>5. De gevormde gasbelletjes stijgen op en springen kapot.</w:t>
              <w:br/>
              <w:t>6. De gasbelletjes komen steeds hoger.</w:t>
              <w:br/>
              <w:t>7. De gasbelletjes springen kapot aan de oppervlakte van het water;</w:t>
              <w:br/>
              <w:t>8. Er ontsnapt damp;</w:t>
              <w:br/>
              <w:t>9. Het waterniveau daalt;</w:t>
              <w:br/>
              <w:t>10. Het water zit vol met kleine gasbelletjes en ziet er troebel uit.</w:t>
              <w:br/>
              <w:t>11. De eindtemperatuur is 100</w:t>
            </w:r>
            <w:r>
              <w:rPr>
                <w:rFonts w:cs="Verdana" w:ascii="Verdana" w:hAnsi="Verdana"/>
                <w:b/>
                <w:bCs/>
                <w:sz w:val="20"/>
                <w:vertAlign w:val="superscript"/>
              </w:rPr>
              <w:t>o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C.</w:t>
              <w:br/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Verklaring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1. De waterdruppeltjes aan de buitenkant van het bekerglas zijn afkomstig van het verbrande gas.</w:t>
              <w:br/>
              <w:t>2. Het water begint met verdampen op de heetste plaats. Dat is onder in het bekerglas.</w:t>
              <w:br/>
              <w:t>3. De dampbelletjes springen kapot als ze in kouder water komen.</w:t>
              <w:br/>
              <w:t>4. Als het hele water 100</w:t>
            </w:r>
            <w:r>
              <w:rPr>
                <w:rFonts w:cs="Verdana" w:ascii="Verdana" w:hAnsi="Verdana"/>
                <w:b/>
                <w:bCs/>
                <w:sz w:val="20"/>
                <w:vertAlign w:val="superscript"/>
              </w:rPr>
              <w:t>o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C is komen de dampbellen tot boven en springen daar kapot.</w:t>
              <w:br/>
              <w:t>5. De lamp uit de dampbelletjes worden opgenomen door de buitenlucht.</w:t>
              <w:br/>
              <w:t>6. Doordat water verandert in waterdamp die de lucht ingaat daat het waterspiegel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06:00Z</dcterms:created>
  <dc:creator>maessen</dc:creator>
  <dc:description/>
  <cp:keywords/>
  <dc:language>en-US</dc:language>
  <cp:lastModifiedBy>maessen</cp:lastModifiedBy>
  <cp:lastPrinted>2012-09-19T09:24:00Z</cp:lastPrinted>
  <dcterms:modified xsi:type="dcterms:W3CDTF">2012-09-28T11:06:00Z</dcterms:modified>
  <cp:revision>2</cp:revision>
  <dc:subject/>
  <dc:title>PRAKTICUM VERSLAG</dc:title>
</cp:coreProperties>
</file>