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chomatografie (kleurscheiding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7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Normal"/>
              <w:ind w:left="450" w:right="375" w:hanging="0"/>
              <w:rPr>
                <w:sz w:val="20"/>
              </w:rPr>
            </w:pPr>
            <w:r>
              <w:rPr>
                <w:sz w:val="20"/>
                <w:u w:val="single"/>
              </w:rPr>
              <w:t>Nodig:</w:t>
            </w:r>
            <w:r>
              <w:rPr>
                <w:sz w:val="20"/>
              </w:rPr>
              <w:t xml:space="preserve"> </w:t>
              <w:br/>
              <w:t>- 5 verschillende kleurstiften</w:t>
              <w:br/>
              <w:t>- bekerglas</w:t>
              <w:br/>
              <w:t>- filtreerpapier</w:t>
              <w:br/>
              <w:t>- loopvloeistof: water of aceton</w:t>
              <w:br/>
            </w:r>
            <w:r>
              <w:rPr>
                <w:sz w:val="20"/>
                <w:u w:val="single"/>
              </w:rPr>
              <w:t>Omschrijving</w:t>
              <w:br/>
            </w:r>
            <w:r>
              <w:rPr>
                <w:sz w:val="20"/>
              </w:rPr>
              <w:t>- Knip het filtreerpapier in 5 stroken</w:t>
              <w:br/>
              <w:t>- Zet op elk strookje, 3 cm van de kant, een gekleurde stip</w:t>
              <w:br/>
              <w:t>- Doe in het bekerglas 2 cm loopvloeistof</w:t>
              <w:br/>
              <w:t>- Hang de strookjes zo aan de rand van het bekerglas dat de stippen net boven het water blijven</w:t>
              <w:br/>
              <w:t>- Noteer hoe de verschillende kleuren gescheiden worden</w:t>
              <w:br/>
            </w:r>
          </w:p>
        </w:tc>
      </w:tr>
      <w:tr>
        <w:trPr>
          <w:trHeight w:val="203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fbeelding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573530" cy="188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Waarneminge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Verklaring</w:t>
            </w: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Red">
    <w:name w:val="red"/>
    <w:qFormat/>
    <w:rPr>
      <w:color w:val="CE16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36:00Z</dcterms:created>
  <dc:creator>maessen</dc:creator>
  <dc:description/>
  <dc:language>en-US</dc:language>
  <cp:lastModifiedBy>Thijs</cp:lastModifiedBy>
  <cp:lastPrinted>2012-09-19T09:24:00Z</cp:lastPrinted>
  <dcterms:modified xsi:type="dcterms:W3CDTF">2012-10-29T17:36:00Z</dcterms:modified>
  <cp:revision>2</cp:revision>
  <dc:subject/>
  <dc:title>PRAKTICUM VERSLAG</dc:title>
</cp:coreProperties>
</file>