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6"/>
        <w:gridCol w:w="1564"/>
        <w:gridCol w:w="212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</w:rPr>
              <w:t>Practicum natuur- scheikunde</w:t>
            </w:r>
          </w:p>
        </w:tc>
      </w:tr>
      <w:tr>
        <w:trPr>
          <w:cantSplit w:val="true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amen van de groepslede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Klas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tum: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Opdracht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xtraheren</w:t>
            </w:r>
          </w:p>
        </w:tc>
      </w:tr>
      <w:tr>
        <w:trPr>
          <w:trHeight w:val="1257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mschrijving</w:t>
              <w:br/>
              <w:t>Nodig: zand, water, bekerglas, reageerbuis, trechter, filtreerpapier, indampschaaltje, driepoot, brander</w:t>
              <w:br/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maak, in het bekerglas, een mengsel van zand en zout</w:t>
              <w:br/>
              <w:t>- Lost dit mengsel op in water</w:t>
              <w:br/>
              <w:t>- Filtreer het mengsel in een reageerbuisje</w:t>
              <w:br/>
              <w:t>- Damp het filtraat in.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ekening met toelicht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aarneming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Verklaring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atuurkund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electricite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7:49:00Z</dcterms:created>
  <dc:creator>maessen</dc:creator>
  <dc:description/>
  <cp:keywords/>
  <dc:language>en-US</dc:language>
  <cp:lastModifiedBy>maessen</cp:lastModifiedBy>
  <dcterms:modified xsi:type="dcterms:W3CDTF">2012-09-18T17:49:00Z</dcterms:modified>
  <cp:revision>2</cp:revision>
  <dc:subject/>
  <dc:title>PRAKTICUM VERSLAG</dc:title>
</cp:coreProperties>
</file>