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ticum natuur- scheikunde</w:t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Opdrach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dsorber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wijder de kleurstof uit cola (eventueel spiritus)</w:t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mschrijv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17"/>
                <w:szCs w:val="17"/>
              </w:rPr>
              <w:t>-Neem twee filterpapiertjes en vouw deze tot een filtertje</w:t>
              <w:br/>
              <w:t>-Leg deze in het trechtertje en doe hier een beetje gedestilleerd water bij. Nu blijft het filtertje zitten, anders komt deze weer omhoog.</w:t>
              <w:br/>
              <w:t>-Zet het trechtertje met filterpapier in een reageerbuisje, deze staat in het rekje.</w:t>
              <w:br/>
              <w:t>-Schenk een beetje cola in een bekerglas.</w:t>
              <w:br/>
              <w:t>-Doe bij de cola een beetje norit.</w:t>
              <w:br/>
              <w:t>-Roer de cola en norit goed door elkaar.</w:t>
              <w:br/>
              <w:t>-Schenk nu het mengsel van cola en norit in het reageerbuisje met filter.</w:t>
              <w:br/>
              <w:t>-Wacht een tijdje, tot je een kleurloze stof als filtraat overhoudt.</w:t>
              <w:br/>
              <w:t>-Is het filtraat niet helemaal kleurloos voer dan de proef nog een keer uit.</w:t>
              <w:b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electricite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50:00Z</dcterms:created>
  <dc:creator>maessen</dc:creator>
  <dc:description/>
  <cp:keywords/>
  <dc:language>en-US</dc:language>
  <cp:lastModifiedBy>maessen</cp:lastModifiedBy>
  <dcterms:modified xsi:type="dcterms:W3CDTF">2012-09-18T17:50:00Z</dcterms:modified>
  <cp:revision>2</cp:revision>
  <dc:subject/>
  <dc:title>PRAKTICUM VERSLAG</dc:title>
</cp:coreProperties>
</file>