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  <w:t>Electroly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dig</w:t>
              <w:br/>
              <w:t>- Bekerglas met water</w:t>
              <w:br/>
              <w:t>- Stoombron met 2 snoertjes en 2 elektrodes</w:t>
              <w:br/>
              <w:t>- Gloeiende houtspaander</w:t>
              <w:br/>
              <w:t>Werkwijze</w:t>
              <w:br/>
              <w:t>- Sluit de elektrodes aan op de stroombron</w:t>
              <w:br/>
              <w:t>- Houd de elektrodes in het water</w:t>
              <w:br/>
              <w:t>- Houdt de houtspaanders bij de elektrodes boven water</w:t>
            </w:r>
          </w:p>
        </w:tc>
      </w:tr>
      <w:tr>
        <w:trPr>
          <w:trHeight w:val="3566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448435" cy="176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12:00Z</dcterms:created>
  <dc:creator>maessen</dc:creator>
  <dc:description/>
  <dc:language>en-US</dc:language>
  <cp:lastModifiedBy>Thijs</cp:lastModifiedBy>
  <cp:lastPrinted>2012-09-19T09:24:00Z</cp:lastPrinted>
  <dcterms:modified xsi:type="dcterms:W3CDTF">2012-10-29T18:12:00Z</dcterms:modified>
  <cp:revision>2</cp:revision>
  <dc:subject/>
  <dc:title>PRAKTICUM VERSLAG</dc:title>
</cp:coreProperties>
</file>