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  <w:t>waterbak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Nodig: </w:t>
              <w:br/>
              <w:t>-vel stevig papie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driepoot met brande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wate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Werkwijze:</w:t>
            </w:r>
          </w:p>
          <w:tbl>
            <w:tblPr>
              <w:tblW w:w="50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"/>
              <w:gridCol w:w="5083"/>
            </w:tblGrid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ind w:left="-6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- Vouw een bakjes van papier</w:t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- Vul een bakje met water</w:t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rPr>
                      <w:sz w:val="20"/>
                    </w:rPr>
                  </w:pPr>
                  <w:r>
                    <w:rPr>
                      <w:sz w:val="20"/>
                    </w:rPr>
                    <w:t>- Verwarm het bakje water boven de brander</w:t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Verdan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5083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657350" cy="177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623060" cy="1675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drawing>
                <wp:inline distT="0" distB="0" distL="0" distR="0">
                  <wp:extent cx="1713865" cy="1330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Red">
    <w:name w:val="red"/>
    <w:basedOn w:val="Standaardalinealettertype"/>
    <w:qFormat/>
    <w:rPr>
      <w:color w:val="CE16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alweb">
    <w:name w:val="Normaal (web)"/>
    <w:basedOn w:val="Normal"/>
    <w:qFormat/>
    <w:pPr/>
    <w:rPr>
      <w:rFonts w:ascii="Gill Sans MT" w:hAnsi="Gill Sans MT" w:eastAsia="Arial Unicode MS" w:cs="Arial Unicode MS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56:00Z</dcterms:created>
  <dc:creator>maessen</dc:creator>
  <dc:description/>
  <cp:keywords/>
  <dc:language>en-US</dc:language>
  <cp:lastModifiedBy>maessen</cp:lastModifiedBy>
  <cp:lastPrinted>2012-09-19T09:24:00Z</cp:lastPrinted>
  <dcterms:modified xsi:type="dcterms:W3CDTF">2012-09-28T17:56:00Z</dcterms:modified>
  <cp:revision>2</cp:revision>
  <dc:subject/>
  <dc:title>PRAKTICUM VERSLAG</dc:title>
</cp:coreProperties>
</file>