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6730</wp:posOffset>
            </wp:positionH>
            <wp:positionV relativeFrom="paragraph">
              <wp:posOffset>60325</wp:posOffset>
            </wp:positionV>
            <wp:extent cx="1809750" cy="2505075"/>
            <wp:effectExtent l="0" t="0" r="0" b="0"/>
            <wp:wrapNone/>
            <wp:docPr id="1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96"/>
          <w:szCs w:val="96"/>
        </w:rPr>
        <w:t>Werkboek veldwerk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am</w:t>
        <w:tab/>
        <w:tab/>
        <w:tab/>
        <w:tab/>
        <w:t>: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n groepsgenoten</w:t>
        <w:tab/>
        <w:t>: _____________ &amp; _____________</w:t>
      </w:r>
    </w:p>
    <w:p>
      <w:pPr>
        <w:pStyle w:val="Normal"/>
        <w:rPr/>
      </w:pPr>
      <w:r>
        <w:rPr>
          <w:sz w:val="24"/>
          <w:szCs w:val="24"/>
        </w:rPr>
        <w:t>Klas</w:t>
        <w:tab/>
        <w:tab/>
        <w:tab/>
        <w:tab/>
        <w:t>: 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cklist opdrachten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51"/>
        <w:gridCol w:w="2861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drach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um inlever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ar?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s 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s 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1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1b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1c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dracht 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 1: Wat is veldwer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dracht 1 de mierenreis</w:t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  <w:color w:val="808080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  <w:color w:val="808080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  <w:color w:val="808080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pdracht 2 determinere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bel 1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bel 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bel 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imte om de stapp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je determineertabel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 beschrijven 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am van de lib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 2: Het opzetten van een onderzoe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dracht 1 de onderzoeksvraag bedenken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</wp:posOffset>
                </wp:positionH>
                <wp:positionV relativeFrom="paragraph">
                  <wp:posOffset>349250</wp:posOffset>
                </wp:positionV>
                <wp:extent cx="5553075" cy="2800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28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5pt;margin-top:27.5pt;width:437.2pt;height:2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a) gebruik de ruimte hieronder voor het brainstormen, schrijf alles op wat je samen bedenk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Vul de onderstaande tabel in voor het vaststellen van je onderwer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rag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nderwerp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nderwerp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nderwerp 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het te onderzoeken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kt het in de tijd die we hebben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jn de spullen op school voor het onderzoek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jn wij de enige met dit onderwerp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c) Noteer hieronder je definitieve onderzoeksvraag.</w:t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  <w:color w:val="808080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right" w:pos="9439" w:leader="underscore"/>
        </w:tabs>
        <w:spacing w:lineRule="exact" w:line="345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pdracht 2 deelvragen beden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elvraag 1: 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Deelvraag 2: 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Deelvraag 3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Opdracht 3 het maken van een stappenplan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bottom w:val="single" w:sz="4" w:space="0" w:color="FFFFFF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p 1 bedenken van de hypothese</w:t>
            </w:r>
          </w:p>
        </w:tc>
        <w:tc>
          <w:tcPr>
            <w:tcW w:w="6142" w:type="dxa"/>
            <w:tcBorders>
              <w:bottom w:val="single" w:sz="4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 deze stap ga je kijken wat je van je onderzoek verwacht. Je gaat dus als het ware je conclusie voorspellen.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bottom w:val="single" w:sz="4" w:space="0" w:color="FFFFFF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p 2 opschrijven van de benodigdheden</w:t>
            </w:r>
          </w:p>
        </w:tc>
        <w:tc>
          <w:tcPr>
            <w:tcW w:w="6142" w:type="dxa"/>
            <w:tcBorders>
              <w:top w:val="single" w:sz="4" w:space="0" w:color="FFFFFF"/>
              <w:bottom w:val="single" w:sz="4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teer en beschrijf alle materialen die je nodig hebt voor je onderzoek.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bottom w:val="single" w:sz="4" w:space="0" w:color="FFFFFF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p 3 noteren van de werkwijze</w:t>
            </w:r>
          </w:p>
        </w:tc>
        <w:tc>
          <w:tcPr>
            <w:tcW w:w="6142" w:type="dxa"/>
            <w:tcBorders>
              <w:top w:val="single" w:sz="4" w:space="0" w:color="FFFFFF"/>
              <w:bottom w:val="single" w:sz="4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oteer stap voor stap en zeer gedetailleerd hoe je het onderzoek gaat uitvoeren en wat wie doet. 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bottom w:val="single" w:sz="4" w:space="0" w:color="FFFFFF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p 4 hoe ga je alle waarnemingen noteren?</w:t>
            </w:r>
          </w:p>
        </w:tc>
        <w:tc>
          <w:tcPr>
            <w:tcW w:w="6142" w:type="dxa"/>
            <w:tcBorders>
              <w:top w:val="single" w:sz="4" w:space="0" w:color="FFFFFF"/>
              <w:bottom w:val="single" w:sz="4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nk na over de manier waarop je de waarnemingen in het veld ga noteren. Zijn dit tabellen, verhalen etc. 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tap 5 bronnen noteren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FFFFFF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ak je vooraf al gebruik van boeken, internet etc. schrijf deze bronnen dan meteen op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ul aan de hand van het bovenstaande het stappenplan in op de volgende bladzijde.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9"/>
        <w:gridCol w:w="1138"/>
        <w:gridCol w:w="101"/>
        <w:gridCol w:w="619"/>
        <w:gridCol w:w="791"/>
        <w:gridCol w:w="138"/>
        <w:gridCol w:w="928"/>
        <w:gridCol w:w="445"/>
        <w:gridCol w:w="175"/>
        <w:gridCol w:w="1238"/>
        <w:gridCol w:w="310"/>
        <w:gridCol w:w="80"/>
        <w:gridCol w:w="1468"/>
      </w:tblGrid>
      <w:tr>
        <w:trPr/>
        <w:tc>
          <w:tcPr>
            <w:tcW w:w="92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nvultabel van de algemene wateronderzoeken</w:t>
            </w:r>
          </w:p>
        </w:tc>
      </w:tr>
      <w:tr>
        <w:trPr/>
        <w:tc>
          <w:tcPr>
            <w:tcW w:w="299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derhe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peratuur van het water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H water</w:t>
            </w:r>
          </w:p>
        </w:tc>
      </w:tr>
      <w:tr>
        <w:trPr/>
        <w:tc>
          <w:tcPr>
            <w:tcW w:w="29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pervlakte</w:t>
            </w:r>
          </w:p>
        </w:tc>
        <w:tc>
          <w:tcPr>
            <w:tcW w:w="15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cm diep</w:t>
            </w:r>
          </w:p>
        </w:tc>
        <w:tc>
          <w:tcPr>
            <w:tcW w:w="180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 cm diep</w:t>
            </w:r>
          </w:p>
        </w:tc>
        <w:tc>
          <w:tcPr>
            <w:tcW w:w="1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9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omsnelheid rand sloo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oomsnelheid midden sloot</w:t>
            </w:r>
          </w:p>
        </w:tc>
      </w:tr>
      <w:tr>
        <w:trPr/>
        <w:tc>
          <w:tcPr>
            <w:tcW w:w="92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rsomstandigheden</w:t>
            </w:r>
          </w:p>
        </w:tc>
      </w:tr>
      <w:tr>
        <w:trPr/>
        <w:tc>
          <w:tcPr>
            <w:tcW w:w="1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peratu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chaduw</w:t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mperatuu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on</w:t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snelhe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mschrijving</w:t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snelhe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meten</w:t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jd van waarnemen</w:t>
            </w:r>
          </w:p>
        </w:tc>
      </w:tr>
      <w:tr>
        <w:trPr>
          <w:trHeight w:val="1126" w:hRule="atLeast"/>
        </w:trPr>
        <w:tc>
          <w:tcPr>
            <w:tcW w:w="1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92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ersomstandigheden</w:t>
            </w:r>
          </w:p>
        </w:tc>
      </w:tr>
      <w:tr>
        <w:trPr/>
        <w:tc>
          <w:tcPr>
            <w:tcW w:w="4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terkwaliteit en dieren</w:t>
            </w:r>
          </w:p>
        </w:tc>
        <w:tc>
          <w:tcPr>
            <w:tcW w:w="46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terkwaliteit en planten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choon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ter</w:t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ti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ter</w:t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Vervuild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ter</w:t>
            </w:r>
          </w:p>
        </w:tc>
        <w:tc>
          <w:tcPr>
            <w:tcW w:w="1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Voedselarm water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Matig voedselrijk </w:t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Zeer voedselrijk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haat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ijder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tervlo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e muggenlarve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terwee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e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ntei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uid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eelwortelig kroo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chrijvertj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sthoor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lak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lingerworm (tubifex)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4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answie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terviolie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arverd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ui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bellenlarv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elslak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ttenstaar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rve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laasj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uid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ein Kroos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aadwi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aftenlarv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oetwater pissebed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enoog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reeftje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gelskop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ikkerbeet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oornbl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kerjuff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loedzuiger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rve van een steekmug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Vlottende bies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abb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chee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dste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termij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everkruid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ter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anonkel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lokreeftj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everlarv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4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eel gerande watertor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6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Omcirkel welke soorten je gevonden hebt. 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Omcirkel welke soorten je gevonden hebt.</w:t>
            </w:r>
          </w:p>
        </w:tc>
      </w:tr>
      <w:tr>
        <w:trPr>
          <w:trHeight w:val="405" w:hRule="atLeast"/>
        </w:trPr>
        <w:tc>
          <w:tcPr>
            <w:tcW w:w="46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nclusi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nclusie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 3 het maken van een verslag</w:t>
      </w:r>
    </w:p>
    <w:p>
      <w:pPr>
        <w:pStyle w:val="Normal"/>
        <w:rPr>
          <w:i/>
          <w:i/>
        </w:rPr>
      </w:pPr>
      <w:r>
        <w:rPr>
          <w:i/>
        </w:rPr>
        <w:t>Checklist maken versla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e maakt het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nneer af?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ork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lei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derzoeksvraag , deelvragen en hypothe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rkwijze en benodigdhe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ulta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lu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ullijn2">
    <w:name w:val="Invullijn2"/>
    <w:basedOn w:val="Normal"/>
    <w:next w:val="Normal"/>
    <w:qFormat/>
    <w:pPr>
      <w:spacing w:lineRule="exact" w:line="345" w:before="0" w:after="0"/>
    </w:pPr>
    <w:rPr>
      <w:rFonts w:ascii="Arial" w:hAnsi="Arial" w:eastAsia="Times New Roman" w:cs="Times New Roman"/>
      <w:sz w:val="18"/>
      <w:szCs w:val="20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58:00Z</dcterms:created>
  <dc:creator>User name placeholder</dc:creator>
  <dc:description/>
  <cp:keywords/>
  <dc:language>en-US</dc:language>
  <cp:lastModifiedBy>maessen</cp:lastModifiedBy>
  <dcterms:modified xsi:type="dcterms:W3CDTF">2012-09-04T15:58:00Z</dcterms:modified>
  <cp:revision>2</cp:revision>
  <dc:subject/>
  <dc:title/>
</cp:coreProperties>
</file>