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6"/>
        <w:gridCol w:w="1564"/>
        <w:gridCol w:w="212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Practicum natuur- scheikunde</w:t>
            </w:r>
          </w:p>
        </w:tc>
      </w:tr>
      <w:tr>
        <w:trPr>
          <w:cantSplit w:val="true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men van de groepsled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Klas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um:</w:t>
              <w:br/>
              <w:br/>
              <w:t>lesuren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 xml:space="preserve">Opdracht: </w:t>
              <w:br/>
            </w:r>
            <w:r>
              <w:rPr>
                <w:rFonts w:cs="Verdana" w:ascii="Verdana" w:hAnsi="Verdana"/>
                <w:b/>
                <w:bCs/>
                <w:sz w:val="20"/>
              </w:rPr>
              <w:t>Zuurgraa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727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mschrijving</w:t>
            </w:r>
          </w:p>
          <w:p>
            <w:pPr>
              <w:pStyle w:val="Normal"/>
              <w:ind w:left="450" w:right="375" w:hanging="0"/>
              <w:rPr>
                <w:sz w:val="20"/>
              </w:rPr>
            </w:pPr>
            <w:r>
              <w:rPr>
                <w:sz w:val="20"/>
                <w:u w:val="single"/>
              </w:rPr>
              <w:t>Nodig:</w:t>
            </w:r>
            <w:r>
              <w:rPr>
                <w:sz w:val="20"/>
              </w:rPr>
              <w:t xml:space="preserve"> </w:t>
              <w:br/>
              <w:t>- reageerbuisrekje met 5 reageerbuisjes</w:t>
              <w:br/>
              <w:t>- rode koolsap</w:t>
              <w:br/>
              <w:t>- 5 verschillende vloeistoffen</w:t>
              <w:br/>
              <w:t>- pH papier</w:t>
              <w:br/>
              <w:t>- schrijfstift</w:t>
              <w:br/>
              <w:t>- pH meter</w:t>
              <w:br/>
            </w:r>
            <w:r>
              <w:rPr>
                <w:sz w:val="20"/>
                <w:u w:val="single"/>
              </w:rPr>
              <w:t>Omschrijving</w:t>
              <w:br/>
            </w:r>
            <w:r>
              <w:rPr>
                <w:sz w:val="20"/>
              </w:rPr>
              <w:t>- Vul elk buisje voor de helft met een verschillende vloeistof</w:t>
            </w:r>
            <w:r>
              <w:rPr>
                <w:sz w:val="20"/>
                <w:u w:val="single"/>
              </w:rPr>
              <w:br/>
            </w:r>
            <w:r>
              <w:rPr>
                <w:sz w:val="20"/>
              </w:rPr>
              <w:t>- nummer de buisjes van 1 tot 5</w:t>
              <w:br/>
              <w:t>- noteer de namen van de stoffen bij waarnemingen</w:t>
              <w:br/>
              <w:t>- Dip in elke vloeistof een stukje pH-papier</w:t>
              <w:br/>
              <w:t>- Noteer de kleuren van het papiertje in de tabel</w:t>
              <w:br/>
              <w:t>- Voeg aan elk buisje een beetje rode kool sap toe</w:t>
              <w:br/>
              <w:t>- Noteer de kleuren van de vloeistoffen in de tabel</w:t>
              <w:br/>
              <w:t xml:space="preserve">- Meet van elke vloeistof de pH met de pH meter </w:t>
              <w:br/>
              <w:t>- Noteer de waarden in de tabel</w:t>
              <w:br/>
            </w:r>
          </w:p>
        </w:tc>
      </w:tr>
      <w:tr>
        <w:trPr>
          <w:trHeight w:val="2039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fbeelding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119380</wp:posOffset>
                  </wp:positionV>
                  <wp:extent cx="2543175" cy="11049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sz w:val="20"/>
              </w:rPr>
              <w:b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5027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Waarnemingen 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"/>
              <w:gridCol w:w="1899"/>
              <w:gridCol w:w="1560"/>
              <w:gridCol w:w="1417"/>
              <w:gridCol w:w="1216"/>
              <w:gridCol w:w="1052"/>
              <w:gridCol w:w="1418"/>
            </w:tblGrid>
            <w:tr>
              <w:trPr/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naam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Kleur pH-papier (rolletje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Kleur  lakmoes</w:t>
                    <w:br/>
                    <w:t>(strookje)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Kleur rode koolsap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pH waarde</w:t>
                    <w:br/>
                    <w:t>pH meter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Zuur, basisch of neutraal</w:t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1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2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3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4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5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Verklaring</w:t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atuur-/scheikund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Red">
    <w:name w:val="red"/>
    <w:qFormat/>
    <w:rPr>
      <w:color w:val="CE161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3:15:00Z</dcterms:created>
  <dc:creator>maessen</dc:creator>
  <dc:description/>
  <cp:keywords/>
  <dc:language>en-US</dc:language>
  <cp:lastModifiedBy>Thijs</cp:lastModifiedBy>
  <cp:lastPrinted>2012-09-19T09:24:00Z</cp:lastPrinted>
  <dcterms:modified xsi:type="dcterms:W3CDTF">2012-10-28T21:31:00Z</dcterms:modified>
  <cp:revision>3</cp:revision>
  <dc:subject/>
  <dc:title>PRAKTICUM VERSLAG</dc:title>
</cp:coreProperties>
</file>