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6"/>
        <w:gridCol w:w="1564"/>
        <w:gridCol w:w="2122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acticum natuur- scheikund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cantSplit w:val="true"/>
        </w:trPr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Namen van de groepsleden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Klas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Datum:</w:t>
              <w:br/>
              <w:br/>
              <w:t>lesuren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  <w:t xml:space="preserve">Opdracht: </w:t>
              <w:br/>
            </w:r>
            <w:r>
              <w:rPr>
                <w:rFonts w:cs="Verdana" w:ascii="Verdana" w:hAnsi="Verdana"/>
                <w:b/>
                <w:bCs/>
                <w:sz w:val="20"/>
              </w:rPr>
              <w:t>Lost kalk op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bCs/>
                <w:sz w:val="20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727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Omschrijving</w:t>
            </w:r>
          </w:p>
          <w:p>
            <w:pPr>
              <w:pStyle w:val="Normal"/>
              <w:ind w:left="450" w:right="375" w:hanging="0"/>
              <w:rPr/>
            </w:pPr>
            <w:r>
              <w:rPr>
                <w:sz w:val="20"/>
                <w:u w:val="single"/>
              </w:rPr>
              <w:t>Nodig:</w:t>
            </w:r>
            <w:r>
              <w:rPr>
                <w:sz w:val="20"/>
              </w:rPr>
              <w:t xml:space="preserve"> </w:t>
              <w:br/>
              <w:t>- Kalk</w:t>
              <w:br/>
              <w:t>- bekerglas</w:t>
              <w:br/>
              <w:t>- trechter met filtreerpapier</w:t>
              <w:br/>
              <w:t>- reageerbuis in rekje</w:t>
              <w:br/>
              <w:t>- rietje</w:t>
            </w:r>
          </w:p>
          <w:p>
            <w:pPr>
              <w:pStyle w:val="Normal"/>
              <w:ind w:left="450" w:right="375" w:hanging="0"/>
              <w:rPr>
                <w:sz w:val="20"/>
              </w:rPr>
            </w:pPr>
            <w:r>
              <w:rPr>
                <w:sz w:val="20"/>
                <w:u w:val="single"/>
              </w:rPr>
              <w:t>Werkwijze</w:t>
              <w:br/>
            </w:r>
            <w:r>
              <w:rPr>
                <w:sz w:val="20"/>
              </w:rPr>
              <w:t>- Doe een mespuntje kalk in een bekerglas met water</w:t>
              <w:br/>
              <w:t>- Filtreer het mengsel</w:t>
              <w:br/>
              <w:t>- Blaas, met een rietje, uitgeademde lucht in het filtraat</w:t>
              <w:br/>
              <w:t>- Kijk of er nog kalk in het filtraat zit</w:t>
              <w:br/>
            </w:r>
          </w:p>
        </w:tc>
      </w:tr>
      <w:tr>
        <w:trPr>
          <w:trHeight w:val="3313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Afbeelding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49580</wp:posOffset>
                  </wp:positionH>
                  <wp:positionV relativeFrom="paragraph">
                    <wp:posOffset>176530</wp:posOffset>
                  </wp:positionV>
                  <wp:extent cx="1231900" cy="19183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8" r="-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191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  <w:bCs/>
                <w:sz w:val="20"/>
              </w:rPr>
              <w:br/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2480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Waarnemingen en verklaring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Hoe kun je onderzoeken of er kalk in het filtraat zit? 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br/>
              <w:br/>
              <w:br/>
              <w:t>Hoe komt dat?</w:t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br/>
              <w:br/>
              <w:br/>
              <w:t>Zit er nog kalk in het filtraat?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natuur-/scheikunde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Red">
    <w:name w:val="red"/>
    <w:qFormat/>
    <w:rPr>
      <w:color w:val="CE16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14:43:00Z</dcterms:created>
  <dc:creator>maessen</dc:creator>
  <dc:description/>
  <cp:keywords/>
  <dc:language>en-US</dc:language>
  <cp:lastModifiedBy>maessen</cp:lastModifiedBy>
  <cp:lastPrinted>2012-09-19T09:24:00Z</cp:lastPrinted>
  <dcterms:modified xsi:type="dcterms:W3CDTF">2012-10-10T14:47:00Z</dcterms:modified>
  <cp:revision>4</cp:revision>
  <dc:subject/>
  <dc:title>PRAKTICUM VERSLAG</dc:title>
</cp:coreProperties>
</file>