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6"/>
        <w:gridCol w:w="1564"/>
        <w:gridCol w:w="212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Practicum natuur- scheikunde</w:t>
            </w:r>
          </w:p>
        </w:tc>
      </w:tr>
      <w:tr>
        <w:trPr>
          <w:cantSplit w:val="true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amen van de groepslede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Klas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um:</w:t>
              <w:br/>
              <w:br/>
              <w:t>lesuren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 xml:space="preserve">Opdracht: </w:t>
              <w:br/>
            </w:r>
            <w:r>
              <w:rPr>
                <w:rFonts w:cs="Verdana" w:ascii="Verdana" w:hAnsi="Verdana"/>
                <w:b/>
                <w:bCs/>
                <w:sz w:val="20"/>
              </w:rPr>
              <w:t>spiritus met wat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727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mschrijving</w:t>
            </w:r>
          </w:p>
          <w:p>
            <w:pPr>
              <w:pStyle w:val="Normal"/>
              <w:ind w:left="450" w:right="375" w:hanging="0"/>
              <w:rPr>
                <w:sz w:val="20"/>
              </w:rPr>
            </w:pPr>
            <w:r>
              <w:rPr>
                <w:sz w:val="20"/>
                <w:u w:val="single"/>
              </w:rPr>
              <w:t>Nodig:</w:t>
            </w:r>
            <w:r>
              <w:rPr>
                <w:sz w:val="20"/>
              </w:rPr>
              <w:t xml:space="preserve"> </w:t>
              <w:br/>
              <w:t>- 2 maatcilinders</w:t>
              <w:br/>
              <w:t>- spiritus</w:t>
              <w:br/>
              <w:t>- indampschaaltje</w:t>
              <w:br/>
              <w:t>- water</w:t>
              <w:br/>
            </w:r>
            <w:r>
              <w:rPr>
                <w:sz w:val="20"/>
                <w:u w:val="single"/>
              </w:rPr>
              <w:t>Omschrijving</w:t>
              <w:br/>
            </w:r>
            <w:r>
              <w:rPr>
                <w:sz w:val="20"/>
              </w:rPr>
              <w:t>- Vul 1 van de buizen met precies 10 ml water</w:t>
              <w:br/>
              <w:t>- vul de tweede buis met 10 ml spiritus</w:t>
              <w:br/>
              <w:t>- giet de vloeistoffen bij elkaar</w:t>
              <w:br/>
              <w:t>- schut het mengsel en Lees het volume af</w:t>
              <w:br/>
              <w:t>- controleer in het indampschaaltje of het mengsel nog brandt.</w:t>
            </w:r>
          </w:p>
        </w:tc>
      </w:tr>
      <w:tr>
        <w:trPr>
          <w:trHeight w:val="2039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66040</wp:posOffset>
                  </wp:positionV>
                  <wp:extent cx="3076575" cy="17430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297555</wp:posOffset>
                  </wp:positionH>
                  <wp:positionV relativeFrom="paragraph">
                    <wp:posOffset>915035</wp:posOffset>
                  </wp:positionV>
                  <wp:extent cx="1104900" cy="3810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95" r="-3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sz w:val="20"/>
              </w:rPr>
              <w:t>Afbeelding</w:t>
              <w:b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5027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 xml:space="preserve">Waarnemingen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0 ml spiritus en 10 ml water geeft ………………. Ml vloeistof</w:t>
              <w:br/>
              <w:br/>
              <w:t xml:space="preserve">een oplossing van 50% alcohol </w:t>
              <w:br/>
              <w:t xml:space="preserve">  0 brandt </w:t>
              <w:br/>
              <w:t xml:space="preserve">  0 brandt niet</w:t>
              <w:br/>
              <w:br/>
            </w: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Verklaring</w:t>
            </w:r>
            <w:r>
              <w:rPr>
                <w:rFonts w:cs="Verdana" w:ascii="Verdana" w:hAnsi="Verdana"/>
                <w:b/>
                <w:bCs/>
                <w:sz w:val="20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atuur-/scheikund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Red">
    <w:name w:val="red"/>
    <w:qFormat/>
    <w:rPr>
      <w:color w:val="CE161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2:25:00Z</dcterms:created>
  <dc:creator>maessen</dc:creator>
  <dc:description/>
  <dc:language>en-US</dc:language>
  <cp:lastModifiedBy>Thijs</cp:lastModifiedBy>
  <cp:lastPrinted>2012-09-19T09:24:00Z</cp:lastPrinted>
  <dcterms:modified xsi:type="dcterms:W3CDTF">2012-10-21T12:35:00Z</dcterms:modified>
  <cp:revision>3</cp:revision>
  <dc:subject/>
  <dc:title>PRAKTICUM VERSLAG</dc:title>
</cp:coreProperties>
</file>