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</w:r>
            <w:r>
              <w:rPr>
                <w:rFonts w:cs="Verdana" w:ascii="Verdana" w:hAnsi="Verdana"/>
                <w:b/>
                <w:bCs/>
                <w:sz w:val="20"/>
              </w:rPr>
              <w:t>kristalwat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mschrijving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Nodig: </w:t>
              <w:br/>
              <w:t xml:space="preserve">- reageerbuisje </w:t>
              <w:br/>
              <w:t>- kopersulfaat</w:t>
              <w:br/>
              <w:t>- brander</w:t>
              <w:br/>
              <w:t>- knijper</w:t>
              <w:br/>
              <w:t>- water</w:t>
              <w:br/>
            </w:r>
            <w:r>
              <w:rPr>
                <w:sz w:val="20"/>
                <w:u w:val="single"/>
              </w:rPr>
              <w:t>Werkwijze</w:t>
            </w:r>
            <w:r>
              <w:rPr>
                <w:sz w:val="20"/>
              </w:rPr>
              <w:t>:</w:t>
              <w:br/>
              <w:t>- Doe 2 mespuntjes kopersulfaat in het buisje</w:t>
              <w:br/>
              <w:t>- Verwarm het buisje, kwispelend, boven een kleurloze vlam</w:t>
              <w:br/>
              <w:t>- Laat het buisje afkoelen</w:t>
              <w:br/>
              <w:t xml:space="preserve">- Voeg, aan het buisje, enkele druppels water toe 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kening met toelich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drawing>
                <wp:inline distT="0" distB="0" distL="0" distR="0">
                  <wp:extent cx="1484630" cy="1484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aarneming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erklaring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-/schei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4:49:00Z</dcterms:created>
  <dc:creator>maessen</dc:creator>
  <dc:description/>
  <dc:language>en-US</dc:language>
  <cp:lastModifiedBy>Thijs</cp:lastModifiedBy>
  <dcterms:modified xsi:type="dcterms:W3CDTF">2012-10-28T14:49:00Z</dcterms:modified>
  <cp:revision>2</cp:revision>
  <dc:subject/>
  <dc:title>PRAKTICUM VERSLAG</dc:title>
</cp:coreProperties>
</file>