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40" w:right="-20" w:hanging="42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>Water antwoorden</w:t>
      </w:r>
    </w:p>
    <w:p>
      <w:pPr>
        <w:pStyle w:val="Normal"/>
        <w:widowControl w:val="false"/>
        <w:autoSpaceDE w:val="false"/>
        <w:ind w:left="540" w:right="-20" w:hanging="426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widowControl w:val="false"/>
        <w:autoSpaceDE w:val="false"/>
        <w:ind w:left="540" w:right="-20" w:hanging="42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</w:t>
        <w:tab/>
        <w:t>Alle organismen hebben water nodig.</w:t>
      </w:r>
    </w:p>
    <w:p>
      <w:pPr>
        <w:pStyle w:val="Normal"/>
        <w:widowControl w:val="false"/>
        <w:autoSpaceDE w:val="false"/>
        <w:ind w:left="540" w:right="-20" w:hanging="426"/>
        <w:rPr/>
      </w:pPr>
      <w:r>
        <w:rPr>
          <w:rFonts w:eastAsia="Verdana" w:cs="Arial" w:ascii="Verdana" w:hAnsi="Verdana"/>
          <w:bCs/>
        </w:rPr>
        <w:t xml:space="preserve"> </w:t>
      </w:r>
      <w:r>
        <w:rPr>
          <w:rFonts w:cs="Arial" w:ascii="Verdana" w:hAnsi="Verdana"/>
          <w:bCs/>
        </w:rPr>
        <w:tab/>
        <w:t xml:space="preserve">a) </w:t>
      </w:r>
      <w:r>
        <w:rPr/>
        <w:t>Noem vier functies van water in de plant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10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ransport</w:t>
              <w:br/>
              <w:t>Regelen van de temperatuur</w:t>
              <w:br/>
              <w:t>Stevigheid</w:t>
              <w:br/>
              <w:t>Fotosynthese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ouwstof</w:t>
            </w:r>
          </w:p>
        </w:tc>
      </w:tr>
    </w:tbl>
    <w:p>
      <w:pPr>
        <w:pStyle w:val="Normal"/>
        <w:widowControl w:val="false"/>
        <w:autoSpaceDE w:val="false"/>
        <w:ind w:left="114" w:right="-20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) Noem vier functies van water bij mensen en dieren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10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ransport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Regelen van de temperatuur</w:t>
              <w:br/>
              <w:t>Chemische processen</w:t>
              <w:br/>
              <w:t>Bouwstof</w:t>
              <w:br/>
              <w:t>Bescherming</w:t>
            </w:r>
          </w:p>
        </w:tc>
      </w:tr>
    </w:tbl>
    <w:p>
      <w:pPr>
        <w:pStyle w:val="Normal"/>
        <w:widowControl w:val="false"/>
        <w:autoSpaceDE w:val="false"/>
        <w:ind w:left="114" w:right="-20" w:firstLine="453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</w:t>
        <w:tab/>
        <w:t>Planten hebben licht nodig voor fotosynthese. Foto betekent licht. Synthese betekent samenvoegen.</w:t>
      </w:r>
    </w:p>
    <w:p>
      <w:pPr>
        <w:pStyle w:val="Normal"/>
        <w:widowControl w:val="false"/>
        <w:autoSpaceDE w:val="false"/>
        <w:ind w:left="114" w:right="-20" w:hanging="0"/>
        <w:rPr/>
      </w:pPr>
      <w:r>
        <w:rPr/>
        <w:tab/>
        <w:t>a) Welke 2 stoffen worden er samengevoegd?</w:t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0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Koolzuurgas en water</w:t>
            </w:r>
          </w:p>
        </w:tc>
      </w:tr>
    </w:tbl>
    <w:p>
      <w:pPr>
        <w:pStyle w:val="Normal"/>
        <w:widowControl w:val="false"/>
        <w:autoSpaceDE w:val="false"/>
        <w:ind w:left="1416" w:right="-20" w:hanging="702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b)</w:t>
        <w:tab/>
        <w:t xml:space="preserve">Bij fotosynthese ontstaat suiker. Dit is een energiebron. </w:t>
        <w:br/>
        <w:t xml:space="preserve">Waar komt die energie in de suiker vandaan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29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Zonne-energie. Deze is bij de fotosynthese ingebouwd.</w:t>
            </w:r>
          </w:p>
        </w:tc>
      </w:tr>
    </w:tbl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3</w:t>
        <w:tab/>
        <w:t xml:space="preserve">Planten maken brandstoffen en nemen bouwstoffen op uit de bodem. Is water een bouwstof of een brandstof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6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ouwstof</w:t>
            </w:r>
          </w:p>
        </w:tc>
      </w:tr>
    </w:tbl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4</w:t>
        <w:tab/>
        <w:t>Welke voedingsstoffen worden via water vervoerd?</w:t>
      </w:r>
    </w:p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a) Alleen bouwstoffen</w:t>
        <w:br/>
        <w:t>b) Alleen brandstoffen</w:t>
        <w:br/>
      </w:r>
      <w:r>
        <w:rPr>
          <w:rFonts w:cs="Arial" w:ascii="Verdana" w:hAnsi="Verdana"/>
          <w:b/>
          <w:bCs/>
        </w:rPr>
        <w:t>c) bouw en brandstoffen</w:t>
      </w:r>
    </w:p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1404" w:right="-20" w:hanging="1290"/>
        <w:rPr/>
      </w:pPr>
      <w:r>
        <w:rPr/>
        <w:t>5</w:t>
        <w:tab/>
        <w:t>Een plant verdampt water. Hoe regelt een plant de verdamping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oor het openen en sluiten van huidmondjes onder invloed van licht en temperatuur</w:t>
            </w:r>
          </w:p>
        </w:tc>
      </w:tr>
    </w:tbl>
    <w:p>
      <w:pPr>
        <w:pStyle w:val="Normal"/>
        <w:widowControl w:val="false"/>
        <w:autoSpaceDE w:val="false"/>
        <w:ind w:left="540" w:right="-128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128" w:hanging="540"/>
        <w:rPr/>
      </w:pPr>
      <w:r>
        <w:rPr/>
        <w:t>6</w:t>
        <w:tab/>
        <w:t>Verklaar hoe het komt dat een plant door verdamping afkoelt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5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Verdampen kost warmte. Deze wordt uit het lichaam onttrokken</w:t>
            </w:r>
          </w:p>
        </w:tc>
      </w:tr>
    </w:tbl>
    <w:p>
      <w:pPr>
        <w:pStyle w:val="Normal"/>
        <w:widowControl w:val="false"/>
        <w:autoSpaceDE w:val="false"/>
        <w:ind w:left="567" w:right="-128" w:hanging="453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TextBodyIndent"/>
        <w:ind w:left="540" w:hanging="540"/>
        <w:rPr/>
      </w:pPr>
      <w:r>
        <w:rPr/>
        <w:t>7</w:t>
        <w:tab/>
        <w:t>Hoe kun je aantonen dat er voor de opbouw van het plantenlichaam water nodig is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Planten zijn vanbinnen nat; uitpersen</w:t>
            </w:r>
          </w:p>
        </w:tc>
      </w:tr>
    </w:tbl>
    <w:p>
      <w:pPr>
        <w:pStyle w:val="TextBodyIndent"/>
        <w:ind w:left="567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TextBodyIndent"/>
        <w:tabs>
          <w:tab w:val="clear" w:pos="708"/>
          <w:tab w:val="left" w:pos="567" w:leader="none"/>
        </w:tabs>
        <w:ind w:left="540" w:hanging="540"/>
        <w:rPr/>
      </w:pPr>
      <w:r>
        <w:rPr/>
        <w:t>8</w:t>
        <w:tab/>
        <w:t>Planten hebben een stijgende en een dalende sapstroom. Vul de woorden “stijgende” en “dalende” op de juiste plaats in.</w:t>
        <w:br/>
        <w:t>Denk hierbij aan de herkomst van de getransporteerde stoffen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851" w:hanging="284"/>
        <w:rPr/>
      </w:pPr>
      <w:r>
        <w:rPr>
          <w:rFonts w:cs="Arial" w:ascii="Verdana" w:hAnsi="Verdana"/>
          <w:bCs/>
        </w:rPr>
        <w:t xml:space="preserve">Water wordt vervoerd via de </w:t>
      </w:r>
      <w:r>
        <w:rPr>
          <w:rFonts w:cs="Arial" w:ascii="Verdana" w:hAnsi="Verdana"/>
          <w:b/>
          <w:bCs/>
        </w:rPr>
        <w:t>stijgende</w:t>
      </w:r>
      <w:r>
        <w:rPr>
          <w:rFonts w:cs="Arial" w:ascii="Verdana" w:hAnsi="Verdana"/>
          <w:bCs/>
        </w:rPr>
        <w:t xml:space="preserve"> sapstroom.</w:t>
      </w:r>
    </w:p>
    <w:p>
      <w:pPr>
        <w:pStyle w:val="Normal"/>
        <w:tabs>
          <w:tab w:val="clear" w:pos="708"/>
          <w:tab w:val="left" w:pos="567" w:leader="none"/>
          <w:tab w:val="left" w:pos="1260" w:leader="none"/>
        </w:tabs>
        <w:ind w:firstLine="540"/>
        <w:rPr/>
      </w:pPr>
      <w:r>
        <w:rPr>
          <w:rFonts w:cs="Arial" w:ascii="Verdana" w:hAnsi="Verdana"/>
          <w:bCs/>
        </w:rPr>
        <w:t>b)</w:t>
        <w:tab/>
        <w:t xml:space="preserve">Suiker wordt vervoerd via de </w:t>
      </w:r>
      <w:r>
        <w:rPr>
          <w:rFonts w:cs="Arial" w:ascii="Verdana" w:hAnsi="Verdana"/>
          <w:b/>
          <w:bCs/>
        </w:rPr>
        <w:t>dalende</w:t>
      </w:r>
      <w:r>
        <w:rPr>
          <w:rFonts w:cs="Arial" w:ascii="Verdana" w:hAnsi="Verdana"/>
          <w:bCs/>
        </w:rPr>
        <w:t xml:space="preserve"> sapstroom.</w:t>
      </w:r>
    </w:p>
    <w:p>
      <w:pPr>
        <w:pStyle w:val="Normal"/>
        <w:tabs>
          <w:tab w:val="clear" w:pos="708"/>
          <w:tab w:val="left" w:pos="567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426"/>
        <w:rPr/>
      </w:pPr>
      <w:r>
        <w:rPr>
          <w:rFonts w:cs="Arial" w:ascii="Verdana" w:hAnsi="Verdana"/>
          <w:bCs/>
        </w:rPr>
        <w:t>9</w:t>
        <w:tab/>
        <w:t xml:space="preserve">De natuurlijke herkomst bepaalt het aantal en het soort huidmondjes en dus de verdamping. </w:t>
        <w:br/>
        <w:t xml:space="preserve">a) Hoe komt het dat veel cultuurplanten, bij voldoende bodemwater, toch kunnen verdrogen.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Ons klimaat is anders dan op de plaats van oorsprong. Als ze uit een vochtige omgeving komen hebben ze te veel huidmondjes voor ons klimaat.</w:t>
            </w:r>
          </w:p>
        </w:tc>
      </w:tr>
    </w:tbl>
    <w:p>
      <w:pPr>
        <w:pStyle w:val="Normal"/>
        <w:widowControl w:val="false"/>
        <w:autoSpaceDE w:val="false"/>
        <w:ind w:left="540" w:right="-20" w:hanging="426"/>
        <w:rPr/>
      </w:pPr>
      <w:r>
        <w:rPr>
          <w:rFonts w:cs="Arial" w:ascii="Verdana" w:hAnsi="Verdana"/>
          <w:bCs/>
        </w:rPr>
        <w:t>b).</w:t>
      </w:r>
      <w:r>
        <w:rPr/>
        <w:t xml:space="preserve"> Hoe komt het dat dit eerder voorkomt bij kamerplanten dan bij planten in de open grond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Kamerplanten hebben in verhouding een te klein wortelvolume om voldoende water te kunnen opnemen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0</w:t>
        <w:tab/>
        <w:t xml:space="preserve">Verklaar dat planten met dunne en grote bladeren meer water nodig hebben dan planten met dikke bladeren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unne en groet bladeren verdampen meer dan andere bladeren.</w:t>
            </w:r>
          </w:p>
        </w:tc>
      </w:tr>
    </w:tbl>
    <w:p>
      <w:pPr>
        <w:pStyle w:val="TextBodyIndent"/>
        <w:ind w:left="567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42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1</w:t>
        <w:tab/>
        <w:t xml:space="preserve">Planten met behaard blad hebben minder verdamping dan planten zonder deze beharing. Hoe komt di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ussen de haartjes blijft waterdamp hangen. Daardoor wordt de verdamping (zuigkracht) beperkt.</w:t>
            </w:r>
          </w:p>
        </w:tc>
      </w:tr>
    </w:tbl>
    <w:p>
      <w:pPr>
        <w:pStyle w:val="TextBodyIndent"/>
        <w:ind w:left="54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2</w:t>
        <w:tab/>
        <w:t xml:space="preserve">Bij een hoge luchtvochtigheid verdampen organismen minder dan bij een lage luchtvochtigheid. Hoe komt da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e zuigkracht van de lucht in kleiner. Oorzaak:</w:t>
              <w:br/>
              <w:t>Vochtige lucht kan minder water opnemen.</w:t>
            </w:r>
          </w:p>
        </w:tc>
      </w:tr>
    </w:tbl>
    <w:p>
      <w:pPr>
        <w:pStyle w:val="TextBodyIndent"/>
        <w:ind w:left="567" w:hanging="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3</w:t>
        <w:tab/>
        <w:t xml:space="preserve">In de huiskamer heerst vaak een lage luchtvochtigheid. Kamerplanten reageren hierop met het afstoten van bladeren. Verklaar dit vanuit de biologie van de plant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Bij droge lucht kan de plant te veel verdampen. Minder bladeren betekent minder waterverlies, dus minder snel verdrogen.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>
          <w:rFonts w:cs="Arial" w:ascii="Verdana" w:hAnsi="Verdana"/>
          <w:bCs/>
        </w:rPr>
        <w:t>14</w:t>
        <w:tab/>
        <w:t xml:space="preserve">Planten verwelken als de wateropname kleiner is dan de verdamping.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1404" w:right="-20" w:hanging="1290"/>
        <w:rPr/>
      </w:pPr>
      <w:r>
        <w:rPr>
          <w:rFonts w:cs="Arial" w:ascii="Verdana" w:hAnsi="Verdana"/>
          <w:bCs/>
        </w:rPr>
        <w:tab/>
        <w:t xml:space="preserve">a. Wat is verwelken?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lap hangen: lage celspanning</w:t>
            </w:r>
          </w:p>
        </w:tc>
      </w:tr>
    </w:tbl>
    <w:p>
      <w:pPr>
        <w:pStyle w:val="Normal"/>
        <w:tabs>
          <w:tab w:val="clear" w:pos="708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b) bij verwelken neemt de celspanning af. Geef een ander woord voor celspanning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44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urgor</w:t>
            </w:r>
          </w:p>
        </w:tc>
      </w:tr>
    </w:tbl>
    <w:p>
      <w:pPr>
        <w:pStyle w:val="Normal"/>
        <w:tabs>
          <w:tab w:val="clear" w:pos="708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  <w:t>15</w:t>
        <w:tab/>
        <w:t xml:space="preserve">Planten worden wel geordend naar waterbehoeften. </w:t>
        <w:br/>
        <w:t>a) In welke 3 groepen worden ze verdeeld</w:t>
        <w:br/>
        <w:t>b) Geef per groep de waterbehoefte aan.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Groep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Waterbehoefte</w:t>
            </w:r>
          </w:p>
        </w:tc>
      </w:tr>
      <w:tr>
        <w:trPr>
          <w:trHeight w:val="297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hydrofy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Veel water nodi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mesofy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Normale hoeveelheid water nodig</w: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xerofyten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Weinig water nodig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6</w:t>
        <w:tab/>
        <w:t>Moerasplanten hebben vaak luchtwortels.</w:t>
        <w:br/>
        <w:t>a) Geef 2 functies van luchtwortels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- zuurstof opnemen voor de wortels</w:t>
              <w:br/>
              <w:t>- verankering aan de vochtige ondergrond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b) Welke informatie geven luchtwortels over de waterbehoefte van de betreffende plant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07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eze planten hebben veel water nodig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7</w:t>
        <w:tab/>
        <w:t>Water wordt opgezogen doordat de bladeren water verdampen. Toch zie je vaak dat bij een afgezaagde boom de opname van water doorgaat. Hoe heet de kracht die daarvoor zorgt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51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Worteldruk. </w:t>
              <w:br/>
              <w:t>Heeft te maken met zoutconcentratie verschillen tussen de cell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8</w:t>
        <w:tab/>
        <w:t>Hoe heet het proces van water verdampen in het menselijk lichaam waardoor afkoeling optreedt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17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Transpireren ofwel zwet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19</w:t>
        <w:tab/>
        <w:t>Noem 4 manieren waarop mensen vocht verliezen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Urine</w:t>
              <w:br/>
              <w:t>transpiratie</w:t>
              <w:br/>
              <w:t>ontlasting</w:t>
              <w:br/>
              <w:t>ademhaling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0</w:t>
        <w:tab/>
        <w:t>Vaak zie je dat eenvoudige organismen in water leven. Leg met een voorbeeld uit dat levensprocessen in water eenvoudiger kunnen plaatsvinden dan buiten het water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Ze kunnen bijvoorbeeld hun geslachtscellen in het water lozen. Deze drijven dan naar elkaar toe.</w:t>
              <w:br/>
              <w:t>Voedsel komt vanzelf voorbij</w:t>
              <w:br/>
              <w:t>Ze hebben geen mechanisme nodig voor bijvoorbeeld de waterregulati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 xml:space="preserve">21 </w:t>
        <w:tab/>
        <w:t xml:space="preserve">Zout trekt water aan. Toch zijn er diersoorten die in zout water kunnen leven. Geef hiervoor een verklaring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29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e inwendige zoutconcentratie is hoger dan de uitwendige zoutconcentratie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2</w:t>
        <w:tab/>
        <w:t>Bij water maakt men onderscheid tussen gebonden water en ongebonden water.</w:t>
        <w:br/>
        <w:t>a) Geef 3 voorbeelden van ongebonden water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17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Neerslag, oppervlakte water, grond wat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>b) Geef 1 voorbeeld van gebonden water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uiker. Bij verbranding komt het water vrij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3</w:t>
        <w:tab/>
        <w:t>Neerslag heeft alles te maken met de waterkringloop.</w:t>
        <w:br/>
        <w:t xml:space="preserve">a) Waarom is het belangrijk dat het hier om een kringloop gaa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229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nders zou het water zich ophopen en op andere plaatsen opraken.</w:t>
            </w:r>
          </w:p>
        </w:tc>
      </w:tr>
    </w:tbl>
    <w:p>
      <w:pPr>
        <w:pStyle w:val="Normal"/>
        <w:widowControl w:val="false"/>
        <w:autoSpaceDE w:val="false"/>
        <w:ind w:left="540" w:right="-20" w:hanging="540"/>
        <w:rPr/>
      </w:pPr>
      <w:r>
        <w:rPr>
          <w:rFonts w:cs="Arial" w:ascii="Verdana" w:hAnsi="Verdana"/>
          <w:bCs/>
        </w:rPr>
        <w:tab/>
        <w:t xml:space="preserve">b) Leg eenvoudig uit hoe deze kringloop in elkaar zit.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966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 xml:space="preserve">Oppervlakte water verdampt. </w:t>
              <w:br/>
              <w:t>In de lucht condenseert de dampt en komt als neerslag naar beneden.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Het water komt weer in het oppervlaktewater terech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4</w:t>
        <w:tab/>
        <w:t xml:space="preserve">Noem 4 vormen van neerslag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Regen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neeuw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ist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hagel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5</w:t>
        <w:tab/>
        <w:t xml:space="preserve">Regen ontstaat uit wolken. Hoe is dat bij mis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ist ontstaat door afkoeling. De aanwezige waterdamp kan er niet meer in en condenseert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  <w:t>26</w:t>
        <w:tab/>
        <w:t>In onze regio komt de gemiddelde neerslag per jaar ongeveer overeen met de behoefte. Toch moet er in de tuin regelmatig kunstmatig gesproeid worden. Verklaar  dit.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/>
            </w:pPr>
            <w:r>
              <w:rPr/>
              <w:t>De neerslag valt voornamelijk in de winter en wordt dan afgevoerd. Daardoor is het water niet in de goede periode beschikbaar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  <w:t>27</w:t>
        <w:tab/>
        <w:t>Bekijk de volgende grafiek:</w:t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  <w:drawing>
          <wp:inline distT="0" distB="0" distL="0" distR="0">
            <wp:extent cx="3766185" cy="2224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185" cy="222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 xml:space="preserve">a) In welk seizoen valt de meest neerslag 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49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Winter: februari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 xml:space="preserve">b) Welke maand is het droog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04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Juni en septemb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ab/>
        <w:t xml:space="preserve">c) De neerslag in juni en september is vergelijkbaar. Toch geeft dit in juni meer problemen dan in september. Waarom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27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 juni zitten planten in het groeiseizoen en hebben dan meer water nodig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8</w:t>
        <w:tab/>
        <w:t xml:space="preserve">Geef 2 mogelijkheden die waterleidingmaatschappijen hebben om aan water te komen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- rivierwater</w:t>
              <w:br/>
              <w:t>- grondwat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29</w:t>
        <w:tab/>
        <w:t>Door hoogteverschillen komt het voor dat grondwater op bepaalde plaatsen aan de oppervlakte komt.</w:t>
        <w:br/>
        <w:t xml:space="preserve">Hoe noemt men oppervlaktewater dat aan de bodem komt?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2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ronwater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30</w:t>
        <w:tab/>
        <w:t xml:space="preserve">Zouten zijn niet giftig. Toch worden verontreinigen ze het water. Maak met twee voorbeelden duidelijk dat zouten de waterkwaliteit aantasten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- Bepaalde organismen, als algen en kroost, gaan extra groeien en verdingen andere organismen</w:t>
              <w:br/>
              <w:t>- Zout water is onbruikbaar om bijvoorbeeld planten te sproei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/>
      </w:pPr>
      <w:r>
        <w:rPr/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31</w:t>
        <w:tab/>
        <w:t xml:space="preserve">afvalwater van huizen bevat vaak zink. Leg uit waar dit vandaan komt.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91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akgot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32</w:t>
        <w:tab/>
        <w:t>Noem 3 andere bronnen van waterverontreiniging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Landbouw</w:t>
              <w:br/>
              <w:t>industrie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Gladheid bestrijding met zout</w:t>
              <w:br/>
              <w:t>De natuur zelf bijv. afgestorven plantenresten die verteren en zuurstof opnem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33</w:t>
        <w:tab/>
        <w:t>Het zoutgehalte van water kun je elektrisch meten door het geleidingsvermogen vast te stellen. In welke eenheid wordt het geleidingsvermogen uitgedrukt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5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EC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34</w:t>
        <w:tab/>
        <w:t xml:space="preserve">De zuurgraad van water heeft invloed op de oplosbaarheid van voedingsstoffen. </w:t>
        <w:br/>
        <w:t>a) In welke eenheid wordt de zuurgraad uitgedrukt?</w:t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11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pH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/>
      </w:pPr>
      <w:r>
        <w:rPr>
          <w:rFonts w:cs="Arial" w:ascii="Verdana" w:hAnsi="Verdana"/>
          <w:bCs/>
          <w:szCs w:val="24"/>
        </w:rPr>
        <w:tab/>
        <w:t>b) Bij welke zuurgraad lost voedsel het best op, bij een lage of bij een hoge?</w:t>
      </w:r>
      <w:r>
        <w:rPr>
          <w:rFonts w:cs="Arial" w:ascii="Verdana" w:hAnsi="Verdana"/>
          <w:bCs/>
        </w:rPr>
        <w:t xml:space="preserve">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424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Lage pH (lager dan 7 is zuur hoger dan 7 is basisch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35</w:t>
        <w:tab/>
        <w:t>Een voorbeeld van chemische verontreiniging is eutrofiering.</w:t>
        <w:br/>
        <w:t>Wat is dit?</w:t>
      </w:r>
      <w:r>
        <w:rPr>
          <w:rFonts w:cs="Arial" w:ascii="Verdana" w:hAnsi="Verdana"/>
          <w:bCs/>
        </w:rPr>
        <w:t xml:space="preserve">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95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Voedsel verrijking</w:t>
            </w:r>
          </w:p>
        </w:tc>
      </w:tr>
    </w:tbl>
    <w:p>
      <w:pPr>
        <w:pStyle w:val="Normal"/>
        <w:widowControl w:val="false"/>
        <w:autoSpaceDE w:val="false"/>
        <w:ind w:left="540" w:right="-20" w:hanging="54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/>
      </w:pPr>
      <w:r>
        <w:rPr>
          <w:rFonts w:cs="Arial" w:ascii="Verdana" w:hAnsi="Verdana"/>
          <w:bCs/>
          <w:szCs w:val="24"/>
        </w:rPr>
        <w:t>36</w:t>
        <w:tab/>
        <w:t>Voedselrijk water kan leiden tot de ontwikkeling van veel drijvende waterplanten en algen. Hoe komt het dat daardoor onderwaterplanten verdwijnen?</w:t>
      </w:r>
      <w:r>
        <w:rPr>
          <w:rFonts w:cs="Arial" w:ascii="Verdana" w:hAnsi="Verdana"/>
          <w:bCs/>
        </w:rPr>
        <w:t xml:space="preserve"> </w:t>
      </w:r>
      <w:r>
        <w:rPr/>
        <w:br/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08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eze planten houden het licht tegen voor ondergedoken plante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37</w:t>
        <w:tab/>
        <w:t>Waterzuiveringsinstallaties beluchten verontreinigd water. Verklaar dat daardoor zuivering optreedt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Door het toevoegen van zuurstof krijg je extra ontwikkeling van bacteriën die de verontreinigende stoffen afbreke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38</w:t>
        <w:tab/>
        <w:t>Noem 4 methoden om water geschikt te maken voor drinkwater.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Beluchten</w:t>
              <w:br/>
              <w:t>zandfiltratie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Sedimentatie (verstenig)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Adsorptie door actieve kool</w:t>
            </w:r>
          </w:p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Membraanfiltratie (Door fijn filter persen)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rFonts w:ascii="Verdana" w:hAnsi="Verdana" w:cs="Arial"/>
          <w:bCs/>
          <w:szCs w:val="24"/>
        </w:rPr>
      </w:pPr>
      <w:r>
        <w:rPr>
          <w:rFonts w:cs="Arial" w:ascii="Verdana" w:hAnsi="Verdana"/>
          <w:bCs/>
          <w:szCs w:val="24"/>
        </w:rPr>
        <w:t>39</w:t>
        <w:tab/>
        <w:t>Wat heeft legionella met waterkwaliteit te maken?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In stilstaand, warm  water kunnen zich legionellabacteriën ontwikkelen. Deze veroorzaken de veteranenziekte als ze in kleine druppeltjesverspreid worden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40</w:t>
        <w:tab/>
        <w:t>Wat kun je met een zandfilter uit het water halen zwevende verontreinigingen of opgeloste verontreinigingen?</w:t>
      </w:r>
      <w:r>
        <w:rPr>
          <w:rFonts w:cs="Arial" w:ascii="Verdana" w:hAnsi="Verdana"/>
          <w:bCs/>
        </w:rPr>
        <w:t xml:space="preserve">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353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Zwevende verontreiniginge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left="540" w:right="-20" w:hanging="540"/>
        <w:rPr>
          <w:rFonts w:ascii="Verdana" w:hAnsi="Verdana" w:cs="Arial"/>
          <w:bCs/>
        </w:rPr>
      </w:pPr>
      <w:r>
        <w:rPr>
          <w:rFonts w:cs="Arial" w:ascii="Verdana" w:hAnsi="Verdana"/>
          <w:bCs/>
          <w:szCs w:val="24"/>
        </w:rPr>
        <w:t>41</w:t>
        <w:tab/>
        <w:t>Geef te redenen om aan zwemwater chloor toe te voegen.</w:t>
      </w:r>
      <w:r>
        <w:rPr>
          <w:rFonts w:cs="Arial" w:ascii="Verdana" w:hAnsi="Verdana"/>
          <w:bCs/>
        </w:rPr>
        <w:t xml:space="preserve"> </w:t>
      </w:r>
    </w:p>
    <w:tbl>
      <w:tblPr>
        <w:tblW w:w="9485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5"/>
      </w:tblGrid>
      <w:tr>
        <w:trPr>
          <w:trHeight w:val="562" w:hRule="atLeast"/>
        </w:trPr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0" w:hanging="0"/>
              <w:rPr>
                <w:rFonts w:ascii="Verdana" w:hAnsi="Verdana" w:cs="Arial"/>
                <w:bCs/>
              </w:rPr>
            </w:pPr>
            <w:r>
              <w:rPr>
                <w:rFonts w:cs="Arial" w:ascii="Verdana" w:hAnsi="Verdana"/>
                <w:bCs/>
              </w:rPr>
              <w:t>- ontsmetting</w:t>
              <w:br/>
              <w:t>- algen groei tegengaan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  <w:t>42</w:t>
        <w:tab/>
        <w:t>Waarom voegen waterleidingmaatschappijen soms fluor toe aan drinkwater?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2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4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6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  <w:tab w:val="left" w:pos="9628" w:leader="none"/>
                <w:tab w:val="left" w:pos="10195" w:leader="none"/>
                <w:tab w:val="left" w:pos="10761" w:leader="none"/>
                <w:tab w:val="left" w:pos="11328" w:leader="none"/>
                <w:tab w:val="left" w:pos="11894" w:leader="none"/>
                <w:tab w:val="left" w:pos="12460" w:leader="none"/>
                <w:tab w:val="left" w:pos="13027" w:leader="none"/>
                <w:tab w:val="left" w:pos="13593" w:leader="none"/>
                <w:tab w:val="left" w:pos="14160" w:leader="none"/>
                <w:tab w:val="left" w:pos="14726" w:leader="none"/>
                <w:tab w:val="left" w:pos="15292" w:leader="none"/>
                <w:tab w:val="left" w:pos="15859" w:leader="none"/>
                <w:tab w:val="left" w:pos="16425" w:leader="none"/>
                <w:tab w:val="left" w:pos="16992" w:leader="none"/>
                <w:tab w:val="left" w:pos="17558" w:leader="none"/>
                <w:tab w:val="left" w:pos="18124" w:leader="none"/>
                <w:tab w:val="left" w:pos="18691" w:leader="none"/>
                <w:tab w:val="left" w:pos="19257" w:leader="none"/>
                <w:tab w:val="left" w:pos="19824" w:leader="none"/>
                <w:tab w:val="left" w:pos="20390" w:leader="none"/>
                <w:tab w:val="left" w:pos="20956" w:leader="none"/>
                <w:tab w:val="left" w:pos="21523" w:leader="none"/>
                <w:tab w:val="left" w:pos="22089" w:leader="none"/>
              </w:tabs>
              <w:suppressAutoHyphens w:val="true"/>
              <w:rPr>
                <w:szCs w:val="24"/>
              </w:rPr>
            </w:pPr>
            <w:r>
              <w:rPr>
                <w:szCs w:val="24"/>
              </w:rPr>
              <w:t>Tegen tandbederf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132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4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6" w:leader="none"/>
          <w:tab w:val="left" w:pos="7363" w:leader="none"/>
          <w:tab w:val="left" w:pos="7929" w:leader="none"/>
          <w:tab w:val="left" w:pos="8496" w:leader="none"/>
          <w:tab w:val="left" w:pos="9062" w:leader="none"/>
          <w:tab w:val="left" w:pos="9628" w:leader="none"/>
          <w:tab w:val="left" w:pos="10195" w:leader="none"/>
          <w:tab w:val="left" w:pos="10761" w:leader="none"/>
          <w:tab w:val="left" w:pos="11328" w:leader="none"/>
          <w:tab w:val="left" w:pos="11894" w:leader="none"/>
          <w:tab w:val="left" w:pos="12460" w:leader="none"/>
          <w:tab w:val="left" w:pos="13027" w:leader="none"/>
          <w:tab w:val="left" w:pos="13593" w:leader="none"/>
          <w:tab w:val="left" w:pos="14160" w:leader="none"/>
          <w:tab w:val="left" w:pos="14726" w:leader="none"/>
          <w:tab w:val="left" w:pos="15292" w:leader="none"/>
          <w:tab w:val="left" w:pos="15859" w:leader="none"/>
          <w:tab w:val="left" w:pos="16425" w:leader="none"/>
          <w:tab w:val="left" w:pos="16992" w:leader="none"/>
          <w:tab w:val="left" w:pos="17558" w:leader="none"/>
          <w:tab w:val="left" w:pos="18124" w:leader="none"/>
          <w:tab w:val="left" w:pos="18691" w:leader="none"/>
          <w:tab w:val="left" w:pos="19257" w:leader="none"/>
          <w:tab w:val="left" w:pos="19824" w:leader="none"/>
          <w:tab w:val="left" w:pos="20390" w:leader="none"/>
          <w:tab w:val="left" w:pos="20956" w:leader="none"/>
          <w:tab w:val="left" w:pos="21523" w:leader="none"/>
          <w:tab w:val="left" w:pos="22089" w:leader="none"/>
        </w:tabs>
        <w:suppressAutoHyphens w:val="true"/>
        <w:ind w:left="566" w:hanging="566"/>
        <w:rPr>
          <w:szCs w:val="24"/>
        </w:rPr>
      </w:pPr>
      <w:r>
        <w:rPr>
          <w:szCs w:val="24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t>Biologie</w:t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ab/>
      <w:t>water antwoorden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Kop1Char">
    <w:name w:val="Kop 1 Char"/>
    <w:basedOn w:val="Standaardalinealettertype"/>
    <w:qFormat/>
    <w:rPr>
      <w:rFonts w:ascii="Arial" w:hAnsi="Arial" w:cs="Arial"/>
      <w:b/>
      <w:bCs/>
      <w:sz w:val="24"/>
      <w:lang w:val="nl-NL" w:bidi="ar-SA"/>
    </w:rPr>
  </w:style>
  <w:style w:type="character" w:styleId="Toctext">
    <w:name w:val="toctext"/>
    <w:basedOn w:val="Standaardalinealettertype"/>
    <w:qFormat/>
    <w:rPr/>
  </w:style>
  <w:style w:type="character" w:styleId="Tocnumber">
    <w:name w:val="tocnumber"/>
    <w:basedOn w:val="Standaardalinealettertype"/>
    <w:qFormat/>
    <w:rPr/>
  </w:style>
  <w:style w:type="character" w:styleId="Editsection">
    <w:name w:val="editsection"/>
    <w:basedOn w:val="Standaardalinealettertype"/>
    <w:qFormat/>
    <w:rPr>
      <w:sz w:val="20"/>
      <w:szCs w:val="20"/>
    </w:rPr>
  </w:style>
  <w:style w:type="character" w:styleId="Mwheadline">
    <w:name w:val="mw-headline"/>
    <w:basedOn w:val="Standaardalinealettertype"/>
    <w:qFormat/>
    <w:rPr/>
  </w:style>
  <w:style w:type="character" w:styleId="Toctoggle">
    <w:name w:val="toctoggle"/>
    <w:basedOn w:val="Standaardalinealettertype"/>
    <w:qFormat/>
    <w:rPr/>
  </w:style>
  <w:style w:type="character" w:styleId="NormaalwebChar">
    <w:name w:val="Normaal (web) Char"/>
    <w:basedOn w:val="Standaardalinealettertype"/>
    <w:qFormat/>
    <w:rPr>
      <w:sz w:val="24"/>
      <w:szCs w:val="24"/>
      <w:lang w:val="nl-NL" w:bidi="ar-SA"/>
    </w:rPr>
  </w:style>
  <w:style w:type="character" w:styleId="Kop3Char">
    <w:name w:val="Kop 3 Char"/>
    <w:basedOn w:val="Standaardalinealettertype"/>
    <w:qFormat/>
    <w:rPr>
      <w:rFonts w:ascii="Arial" w:hAnsi="Arial" w:cs="Arial"/>
      <w:b/>
      <w:bCs/>
      <w:sz w:val="26"/>
      <w:szCs w:val="26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9:26:00Z</dcterms:created>
  <dc:creator>maessen</dc:creator>
  <dc:description/>
  <cp:keywords/>
  <dc:language>en-US</dc:language>
  <cp:lastModifiedBy>maessen</cp:lastModifiedBy>
  <dcterms:modified xsi:type="dcterms:W3CDTF">2012-09-07T09:26:00Z</dcterms:modified>
  <cp:revision>2</cp:revision>
  <dc:subject/>
  <dc:title>Planten en water</dc:title>
</cp:coreProperties>
</file>