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6"/>
        <w:gridCol w:w="1564"/>
        <w:gridCol w:w="212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acticum natuur- scheikund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n van de groepsle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la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um: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Opdracht: </w:t>
              <w:br/>
              <w:t>Communicerende vaten</w:t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mschrijving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dig</w:t>
              <w:br/>
              <w:t>- set communicerende vaten</w:t>
              <w:br/>
              <w:t>- Vloeistof</w:t>
              <w:br/>
              <w:t>Werkwijze</w:t>
              <w:br/>
              <w:t>- Vul het systeem voor de helft met water</w:t>
              <w:br/>
              <w:t>- Lees de vloeistof stand af: Onderkant holle meniscus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ekening met toelicht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drawing>
                <wp:inline distT="0" distB="0" distL="0" distR="0">
                  <wp:extent cx="190500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aarneming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br/>
              <w:br/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Verklaring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uur-/scheikund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8:40:00Z</dcterms:created>
  <dc:creator>maessen</dc:creator>
  <dc:description/>
  <dc:language>en-US</dc:language>
  <cp:lastModifiedBy>Thijs</cp:lastModifiedBy>
  <cp:lastPrinted>2012-09-19T09:24:00Z</cp:lastPrinted>
  <dcterms:modified xsi:type="dcterms:W3CDTF">2012-10-29T18:44:00Z</dcterms:modified>
  <cp:revision>3</cp:revision>
  <dc:subject/>
  <dc:title>PRAKTICUM VERSLAG</dc:title>
</cp:coreProperties>
</file>