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944220171"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429598372"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228789889"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1836841357"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81343167"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297112485"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491286063"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905232472"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546360070"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484253473"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1134938053"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024275243"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207204949"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873858273"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432035173"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1985524169"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387207014"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759276130"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1708520665"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479402875"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883072228"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680605016"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510357626"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903546949"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470668221"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2029915838"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422983802"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1546962996"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323462277"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971574765"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