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1742233922"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1970223694"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1823368723"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1798607640"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1788682618"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918776787"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738270271"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105603784"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1578172215"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723190036"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1765369679"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132437804"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629553817"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1636466896"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1186237972"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1581477661"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1392421254"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73216165"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960247700"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794078819"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33088219"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124723267"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258940352"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1971946081"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1986067501"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336841483"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813399395"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2104123505"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804840083"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128276896"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