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1317057656"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396299454"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2083676111"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651084974"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595180310"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779135971"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550909848"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1141331634"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799819720"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2046919239"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287418387"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1947760643"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650468774"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121462317"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2113252010"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954428784"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1404509650"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2017887776"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44075504"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782177073"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1689078124"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1080585640"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563747100"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1683373872"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1559294877"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552490884"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1474003387"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321810306"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874488200"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1406632466"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