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1394515179"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1104593934"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427908587"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1406424840"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1331088529"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2131922148"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450277537"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1285717371"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574910135"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2077031620"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1663090767"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555694714"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1460582366"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982807261"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1913778052"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1061681194"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1718778729"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1849412068"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1823774259"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368031289"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1769692516"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819145254"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2069694399"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2108859859"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1729077627"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1205608312"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139154132"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1580941827"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233316878"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1239965221"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