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1727062229"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1191420429"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1093190861"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1815051006"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2133568558"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854946341"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1250751675"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1279853916"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750335902"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1581164558"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448592993"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1600858331"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2777066"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1828267778"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1092291660"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237368815"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785314232"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1532347144"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702544199"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1492914579"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801332005"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1489093180"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096402457"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243789205"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205648838"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1214214939"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2139087033"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1670771944"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1752125606"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1402147693"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