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925</wp:posOffset>
            </wp:positionH>
            <wp:positionV relativeFrom="paragraph">
              <wp:posOffset>-195580</wp:posOffset>
            </wp:positionV>
            <wp:extent cx="6898005" cy="1000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1000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22.1 Wrijving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49325</wp:posOffset>
            </wp:positionH>
            <wp:positionV relativeFrom="paragraph">
              <wp:posOffset>321310</wp:posOffset>
            </wp:positionV>
            <wp:extent cx="5467350" cy="4417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41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Krachten komen nooit alleen v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iedere kracht is altijd een kracht die tegenwer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el vaak is dat de wrijvingskra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rijving met de weg. Wrijving door de lu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stal wil je de wrijving zo klein mogelijk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49325</wp:posOffset>
            </wp:positionH>
            <wp:positionV relativeFrom="paragraph">
              <wp:posOffset>270510</wp:posOffset>
            </wp:positionV>
            <wp:extent cx="5410200" cy="390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el vaak is het fijn, dat er wel wrijving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groot is de wrijvingskrach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chuif (trek) twee materialen over elkaar he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de wrijving zo klein mogelijk te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25525</wp:posOffset>
            </wp:positionH>
            <wp:positionV relativeFrom="paragraph">
              <wp:posOffset>224790</wp:posOffset>
            </wp:positionV>
            <wp:extent cx="4724400" cy="8566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ssa    materiaal     ondergrond</w:t>
        <w:tab/>
        <w:t xml:space="preserve"> wrijvingskra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 kg  ________     __________      ________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 kg  ________     __________      ________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 kg  ________     __________      ________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 kg  ________     __________      ________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 kg  ________     __________      ________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 kg  ________     __________      ________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twee materialen hebben de kleinste wrijvin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een luchtkussen is de wrijving heel erg kle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2125</wp:posOffset>
            </wp:positionH>
            <wp:positionV relativeFrom="paragraph">
              <wp:posOffset>292100</wp:posOffset>
            </wp:positionV>
            <wp:extent cx="5886450" cy="22777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7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Rekt elastiek hetzelfde uit als een ve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krachtmeters, die je op school gebruikt zijn d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aarom een krachtmeter met een elastiek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t hoeveel het elastiekje uitrekt. Zet erbij hoeveel 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aar is je krachtme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78325</wp:posOffset>
            </wp:positionH>
            <wp:positionV relativeFrom="paragraph">
              <wp:posOffset>252730</wp:posOffset>
            </wp:positionV>
            <wp:extent cx="1927860" cy="3657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699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uitrekking va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racht</w:t>
        <w:tab/>
        <w:tab/>
        <w:t>veer</w:t>
        <w:tab/>
        <w:tab/>
        <w:t>elastie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______N </w:t>
        <w:tab/>
        <w:t xml:space="preserve">______cm </w:t>
        <w:tab/>
        <w:t>________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______N </w:t>
        <w:tab/>
        <w:t xml:space="preserve">______cm </w:t>
        <w:tab/>
        <w:t>________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______N </w:t>
        <w:tab/>
        <w:t xml:space="preserve">______cm </w:t>
        <w:tab/>
        <w:t>________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______N </w:t>
        <w:tab/>
        <w:t xml:space="preserve">______cm </w:t>
        <w:tab/>
        <w:t>________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______N </w:t>
        <w:tab/>
        <w:t xml:space="preserve">______cm </w:t>
        <w:tab/>
        <w:t>________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______N </w:t>
        <w:tab/>
        <w:t xml:space="preserve">______cm </w:t>
        <w:tab/>
        <w:t>________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______N </w:t>
        <w:tab/>
        <w:t xml:space="preserve">______cm </w:t>
        <w:tab/>
        <w:t>________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uitrekking van de veer is lineai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het elastiek is de uitrekking niet lineai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el goed kun je dat zien, als je een grafiek teke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de waarden van de proef uit in een grafiek op de volgende bladzijde.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87325</wp:posOffset>
            </wp:positionH>
            <wp:positionV relativeFrom="paragraph">
              <wp:posOffset>-29210</wp:posOffset>
            </wp:positionV>
            <wp:extent cx="3917315" cy="37318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1125</wp:posOffset>
            </wp:positionH>
            <wp:positionV relativeFrom="paragraph">
              <wp:posOffset>3794125</wp:posOffset>
            </wp:positionV>
            <wp:extent cx="6686550" cy="410464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368925</wp:posOffset>
            </wp:positionH>
            <wp:positionV relativeFrom="paragraph">
              <wp:posOffset>822325</wp:posOffset>
            </wp:positionV>
            <wp:extent cx="1524635" cy="239966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2.2 Opwaartse kra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weet al wanneer iets blijft drijv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lie heeft een kleiner dichtheid, dan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nt, olie drijft op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nneer blijft het flesje drijv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een glazen flesje. Vul het helemaal m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luit het af met een kurk. Hoeveel weegt het (droog)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weegt het onder water (nat)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groot is de opwaartse kracht (opw)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iet er steeds meer water ui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ot het flesje net niet en net wel blijft drijv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de tabel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30725</wp:posOffset>
            </wp:positionH>
            <wp:positionV relativeFrom="paragraph">
              <wp:posOffset>102870</wp:posOffset>
            </wp:positionV>
            <wp:extent cx="1568450" cy="29718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F</w:t>
      </w:r>
      <w:r>
        <w:rPr>
          <w:rFonts w:cs="Comic Sans MS" w:ascii="Comic Sans MS" w:hAnsi="Comic Sans MS"/>
          <w:sz w:val="32"/>
          <w:szCs w:val="32"/>
          <w:lang w:val="nl-NL"/>
        </w:rPr>
        <w:t>g droog</w:t>
        <w:tab/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F</w:t>
      </w:r>
      <w:r>
        <w:rPr>
          <w:rFonts w:cs="Comic Sans MS" w:ascii="Comic Sans MS" w:hAnsi="Comic Sans MS"/>
          <w:sz w:val="32"/>
          <w:szCs w:val="32"/>
          <w:lang w:val="nl-NL"/>
        </w:rPr>
        <w:t>g nat</w:t>
        <w:tab/>
        <w:tab/>
        <w:tab/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F</w:t>
      </w:r>
      <w:r>
        <w:rPr>
          <w:rFonts w:cs="Comic Sans MS" w:ascii="Comic Sans MS" w:hAnsi="Comic Sans MS"/>
          <w:sz w:val="32"/>
          <w:szCs w:val="32"/>
          <w:lang w:val="nl-NL"/>
        </w:rPr>
        <w:t>opw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N</w:t>
        <w:tab/>
        <w:t>_______N</w:t>
        <w:tab/>
        <w:tab/>
        <w:t>_______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N</w:t>
        <w:tab/>
        <w:t>_______N</w:t>
        <w:tab/>
        <w:tab/>
        <w:t>_______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N</w:t>
        <w:tab/>
        <w:t>_______N</w:t>
        <w:tab/>
        <w:tab/>
        <w:t>_______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N</w:t>
        <w:tab/>
        <w:t>_______N</w:t>
        <w:tab/>
        <w:tab/>
        <w:t>_______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N</w:t>
        <w:tab/>
        <w:t>_______N</w:t>
        <w:tab/>
        <w:tab/>
        <w:t>_______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valt je op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14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erplaatste 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59125</wp:posOffset>
            </wp:positionH>
            <wp:positionV relativeFrom="paragraph">
              <wp:posOffset>33020</wp:posOffset>
            </wp:positionV>
            <wp:extent cx="3257550" cy="210121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oeveel weegt het wat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t door het fles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ver de rand stroom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het helemaal onder 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ordt gedompel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gelijk dit gewicht, met de opwaartse kra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valt je op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hol bak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eft een volume van 1 d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68725</wp:posOffset>
            </wp:positionH>
            <wp:positionV relativeFrom="paragraph">
              <wp:posOffset>238760</wp:posOffset>
            </wp:positionV>
            <wp:extent cx="3314700" cy="239776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et kan dus maximaa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1 d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water opzij duw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Hoeveel weegt 1 d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ater? 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wordt gevuld met z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mag het bak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amen met het zand weg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dat het nog net niet zinkt? 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groot schip is niets anders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n een drijvende luchtballo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87525</wp:posOffset>
            </wp:positionH>
            <wp:positionV relativeFrom="paragraph">
              <wp:posOffset>185420</wp:posOffset>
            </wp:positionV>
            <wp:extent cx="4552950" cy="31908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Alleen is de buitenkant van ijz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 dat ijzer is zo weinig ijzer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het gat past heel veel water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Schat zelf maar eens hoeveel 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58925</wp:posOffset>
            </wp:positionH>
            <wp:positionV relativeFrom="paragraph">
              <wp:posOffset>59055</wp:posOffset>
            </wp:positionV>
            <wp:extent cx="4876800" cy="188150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1 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water weegt eveveel 1000 kilo van iet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veel mag het schip samen met zijn lading dus weg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2.3 Krachten voordelig gebrui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Fietsen doe je met de spierkracht van je ben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r niet. Hoeveel kracht moeten je benen hebb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kracht heeft een wielrenn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veel energie gebruik jij bij het fiets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erk even met twee fietser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bind de twee fietsen met een flinke krachtme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63925</wp:posOffset>
            </wp:positionH>
            <wp:positionV relativeFrom="paragraph">
              <wp:posOffset>34290</wp:posOffset>
            </wp:positionV>
            <wp:extent cx="3486150" cy="307784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voorste persoon fiets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tweede leest de krachtmeter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Rijd ongeveer 15 km/uur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wijs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krachtmeter a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__________ 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1 kg = 10 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44725</wp:posOffset>
            </wp:positionH>
            <wp:positionV relativeFrom="paragraph">
              <wp:posOffset>19050</wp:posOffset>
            </wp:positionV>
            <wp:extent cx="3848100" cy="26670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Je weet nu, welke kracht je met je benen moet gev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op een vlakke weg, met deze snelheid te fietsen.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 Newton-meter = 1 joule energi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deze proef in je gedach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Fiets met dezelfde snelheid een afstand van 1 me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bij de vorige proef de krachtmeter 40 N aanwees, dan heb je 40 N  x  1 m (= 40 Nm) = 40 joule energie verbrui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én meter fietsen is lastig. Fiets bijvoorbeeld 20 me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dan 40 N x 20 m = 800 joule energie verbrui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energie verbruik jij bij 100 meter fiets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45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seconden doe je er over?</w:t>
        <w:tab/>
        <w:t>_____________ sec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Fiets je sneller, dan heb je ook meer kracht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us verbruik je ook meer energi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77260</wp:posOffset>
            </wp:positionH>
            <wp:positionV relativeFrom="paragraph">
              <wp:posOffset>85090</wp:posOffset>
            </wp:positionV>
            <wp:extent cx="3124200" cy="388620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Als je twee keer zo snel fiets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g je twee keer zo veel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hebt dan ook twee keer zo vee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ergie verbrui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22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Fietsversnell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oms moet je te zwaar trappen, soms ni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gebruikt dan een versnel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met het pedaal van de fiets 1 hele omwente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meter legt het achterwiel dan af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3" w:hanging="28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ichtste trappen</w:t>
        <w:tab/>
        <w:tab/>
        <w:t>afstand : ___________  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idden stand</w:t>
        <w:tab/>
        <w:tab/>
        <w:tab/>
        <w:t>afstand : ___________  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3" w:hanging="28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>zwaar trappen</w:t>
        <w:tab/>
        <w:tab/>
        <w:tab/>
        <w:t>afstand : ___________  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helpt de versnelling, als je zwaar moet trapp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'Wat je wint aan kracht, verlies je aan afstand.'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wordt daarmee bedoeld bij het fiets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24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20925</wp:posOffset>
            </wp:positionH>
            <wp:positionV relativeFrom="paragraph">
              <wp:posOffset>63500</wp:posOffset>
            </wp:positionV>
            <wp:extent cx="4114800" cy="236347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2.4 Op een bepaald moment</w:t>
      </w:r>
      <w:r>
        <w:rPr>
          <w:rFonts w:cs="Comic Sans MS" w:ascii="Comic Sans MS" w:hAnsi="Comic Sans MS"/>
          <w:sz w:val="48"/>
          <w:szCs w:val="4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nneer zijn deze hefbomen in evenwich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68325</wp:posOffset>
            </wp:positionH>
            <wp:positionV relativeFrom="paragraph">
              <wp:posOffset>57150</wp:posOffset>
            </wp:positionV>
            <wp:extent cx="5483225" cy="746760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26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ze wip kan zo niet in evenwicht st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01725</wp:posOffset>
            </wp:positionH>
            <wp:positionV relativeFrom="paragraph">
              <wp:posOffset>351790</wp:posOffset>
            </wp:positionV>
            <wp:extent cx="4526915" cy="313753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e linker jongen is veel te zw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, als hij een beetje naar voren schuift, dan is de wip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een bepaald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omen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el in evenwich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moment hangt af van het gewicht en de afst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arom noemen ze in de natuurkund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afstand (tot het draaipunt) x gewich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'het moment'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20725</wp:posOffset>
            </wp:positionH>
            <wp:positionV relativeFrom="paragraph">
              <wp:posOffset>113665</wp:posOffset>
            </wp:positionV>
            <wp:extent cx="5772150" cy="289877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29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venwi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hefboom (of balans of wip) is in evenwicht, als het moment linksom even groot is als het moment rechtsom.</w:t>
      </w:r>
    </w:p>
    <w:p>
      <w:pPr>
        <w:sectPr>
          <w:footerReference w:type="default" r:id="rId31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73125</wp:posOffset>
            </wp:positionH>
            <wp:positionV relativeFrom="paragraph">
              <wp:posOffset>605790</wp:posOffset>
            </wp:positionV>
            <wp:extent cx="5122545" cy="708660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Wanneer is in de tekeningen evenwich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waartepu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635125</wp:posOffset>
            </wp:positionH>
            <wp:positionV relativeFrom="paragraph">
              <wp:posOffset>578485</wp:posOffset>
            </wp:positionV>
            <wp:extent cx="4476750" cy="112585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Als een wip of een hefboom in evenwicht is, dan heet het draaipunt h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zwaartepunt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 kun je het zwaartepun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9725</wp:posOffset>
            </wp:positionH>
            <wp:positionV relativeFrom="paragraph">
              <wp:posOffset>127635</wp:posOffset>
            </wp:positionV>
            <wp:extent cx="6153150" cy="570865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570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van een willekeurig voorwerp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tijd vi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g het karton met het zwaartepunt op je wijsving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zal er niet af vallen.  Leuk hè!</w:t>
      </w:r>
    </w:p>
    <w:p>
      <w:pPr>
        <w:sectPr>
          <w:footerReference w:type="default" r:id="rId34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oorddans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39925</wp:posOffset>
            </wp:positionH>
            <wp:positionV relativeFrom="paragraph">
              <wp:posOffset>337820</wp:posOffset>
            </wp:positionV>
            <wp:extent cx="5067300" cy="237680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ze koorddanser kan nooit van het touw vall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Of hij moet dronken zij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zwaartepunt ligt onder het touw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549525</wp:posOffset>
            </wp:positionH>
            <wp:positionV relativeFrom="paragraph">
              <wp:posOffset>80010</wp:posOffset>
            </wp:positionV>
            <wp:extent cx="4133850" cy="226568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Met een beetje oefen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alt deze koorddans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ok niet van het touw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zwaartepunt lig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og net onder het touw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15925</wp:posOffset>
            </wp:positionH>
            <wp:positionV relativeFrom="paragraph">
              <wp:posOffset>356235</wp:posOffset>
            </wp:positionV>
            <wp:extent cx="6819900" cy="210566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ze koorddanser is kna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hij niet uitkijk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lt hij er zo af!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orr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25725</wp:posOffset>
            </wp:positionH>
            <wp:positionV relativeFrom="paragraph">
              <wp:posOffset>45085</wp:posOffset>
            </wp:positionV>
            <wp:extent cx="4265295" cy="876300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papegaai val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iet van het touw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hem na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Uitknipp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(Ook het spiegelbeel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op pag 37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gen elkaar plak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lein muntje tuss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twee helften in de staart</w:t>
      </w:r>
    </w:p>
    <w:p>
      <w:pPr>
        <w:sectPr>
          <w:footerReference w:type="default" r:id="rId39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plak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22.5 Jouw vermogen  .... wat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vermogen bedoel je bij natuurkunde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energie 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één seconde kunt gev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les 3 heb je gemet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energie je verbrui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hebt ook de tijd gemet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energie lever je in 1 seconde bij het fiets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watt is jouw vermogen?</w:t>
        <w:tab/>
        <w:t>_____________ W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Test 2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leep iemand uit je klas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snel mogelij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 meter over de gro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ebruik karton, of hardboar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f een mat als onderlegg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karretje mag oo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ees de krachtmeter af. </w:t>
        <w:tab/>
        <w:tab/>
        <w:tab/>
        <w:t xml:space="preserve">   _________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snel kun je dit?  </w:t>
        <w:tab/>
        <w:tab/>
        <w:tab/>
        <w:tab/>
        <w:t xml:space="preserve">   _________ sec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bruikte energie: ( ...... N x ..... m) = ________ J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ermogen: </w:t>
        <w:tab/>
        <w:tab/>
        <w:t xml:space="preserve">   ...... J ...... sec. = ________ W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e heeft het grootste vermogen? 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(Doe de proef een paar keer.</w:t>
      </w:r>
    </w:p>
    <w:p>
      <w:pPr>
        <w:sectPr>
          <w:footerReference w:type="default" r:id="rId40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52"/>
          <w:szCs w:val="52"/>
          <w:lang w:val="nl-NL"/>
        </w:rPr>
      </w:pPr>
      <w:r>
        <w:rPr>
          <w:rFonts w:cs="Comic Sans MS" w:ascii="Comic Sans MS" w:hAnsi="Comic Sans MS"/>
          <w:b/>
          <w:bCs/>
          <w:sz w:val="52"/>
          <w:szCs w:val="52"/>
          <w:lang w:val="nl-NL"/>
        </w:rPr>
        <w:t>22.6 Krachten teke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360670</wp:posOffset>
            </wp:positionH>
            <wp:positionV relativeFrom="paragraph">
              <wp:posOffset>-715010</wp:posOffset>
            </wp:positionV>
            <wp:extent cx="981710" cy="441960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12" r="-5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groot is de kracht in het touw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an dit touw hangt 500 gra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groot is de kracht in het touw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ang de 500 gram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an twee krachtmeter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rlijk del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us iedere krachtmet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ijst aan ______ N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krachtmeters worden naar schuin opzij gehou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768725</wp:posOffset>
            </wp:positionH>
            <wp:positionV relativeFrom="paragraph">
              <wp:posOffset>71120</wp:posOffset>
            </wp:positionV>
            <wp:extent cx="2356485" cy="388620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Hoeveel wijst iedere krachtmeter a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parallellogra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krachten uit de vorige opdracht kun je ook vinden door een parallellogram te teke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aar de voorbeelden. (Ook de volgende bladzijde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54325</wp:posOffset>
            </wp:positionH>
            <wp:positionV relativeFrom="paragraph">
              <wp:posOffset>24130</wp:posOffset>
            </wp:positionV>
            <wp:extent cx="2743200" cy="1905000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930525</wp:posOffset>
            </wp:positionH>
            <wp:positionV relativeFrom="paragraph">
              <wp:posOffset>106045</wp:posOffset>
            </wp:positionV>
            <wp:extent cx="3562350" cy="253365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006725</wp:posOffset>
            </wp:positionH>
            <wp:positionV relativeFrom="paragraph">
              <wp:posOffset>229870</wp:posOffset>
            </wp:positionV>
            <wp:extent cx="2762250" cy="1276350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>Doe hetzelfde lang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>de andere l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>Klaar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939925</wp:posOffset>
            </wp:positionH>
            <wp:positionV relativeFrom="paragraph">
              <wp:posOffset>3385820</wp:posOffset>
            </wp:positionV>
            <wp:extent cx="3352800" cy="2282825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796925</wp:posOffset>
            </wp:positionH>
            <wp:positionV relativeFrom="paragraph">
              <wp:posOffset>185420</wp:posOffset>
            </wp:positionV>
            <wp:extent cx="2440305" cy="281940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530725</wp:posOffset>
            </wp:positionH>
            <wp:positionV relativeFrom="paragraph">
              <wp:posOffset>5976620</wp:posOffset>
            </wp:positionV>
            <wp:extent cx="2410460" cy="327660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50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39725</wp:posOffset>
            </wp:positionH>
            <wp:positionV relativeFrom="paragraph">
              <wp:posOffset>566420</wp:posOffset>
            </wp:positionV>
            <wp:extent cx="6174740" cy="9220200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Teken en meet de krachten in de touw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rachten teke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ier zie je vier keer een rijdende auto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snelheid waarmee ze rijden staat er bij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bij deze auto's de grootte van de krachten.</w:t>
      </w:r>
    </w:p>
    <w:p>
      <w:pPr>
        <w:sectPr>
          <w:footerReference w:type="default" r:id="rId52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87325</wp:posOffset>
            </wp:positionH>
            <wp:positionV relativeFrom="paragraph">
              <wp:posOffset>772160</wp:posOffset>
            </wp:positionV>
            <wp:extent cx="6337935" cy="693420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Het begin van de kracht-pijl (vector) staat al geteke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2.7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rachten komen nooit alleen voo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is altijd een tegenwerkende kra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el vaak is dat de wrijvingskra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oms is wrijving fijn, soms ni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een luchtkussen is de wrijving heel erg kle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een rijdende auto is de kracht van de moto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ven groot, als de kracht van de wrijv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ordt de motorkracht groter, dan gaat de auto snell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ordt de wrijvingskracht groter, dan gaat de auto langzam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een krachtmeter zit een ve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rekt netjes in verhouding tot het gewicht,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elastiek doet dat niet zo mooi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water en lucht weeg je minder. Dat komt door de opwaartse krach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grootte van de opwaartse kracht hangt af van de hoeveelheid water of lucht die je opzij duw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ehalve met hefbomen, kun je ook kracht vergroten door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tandwiel-overbrenging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versnelling op een fiets is hier een voorbeeld v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ok hier: wat je wint aan kracht, verlies je aan afstand.</w:t>
      </w:r>
    </w:p>
    <w:p>
      <w:pPr>
        <w:sectPr>
          <w:footerReference w:type="default" r:id="rId53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racht x afstand tot het steunpunt, he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o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hefboom (wipwap) is in evenwicht, als de som van de momenten linksom even groot is, als de som van de momenten rechtso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punt waarin een voorwerp i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venwich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is, he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het zwaartepun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ermogen (.... watt) is de hoeveelheid energie (.... J) in één second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een kracht van 1 newton, in een seconde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 meter verplaatst, heb je een vermogen van 1 W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rachten kun je tekenen als vecto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Het resultaat van twee krachten F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1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en F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et 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resultant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f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omkrach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F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r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2.1 Wrijvingskra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Geef een paar voorbeelden v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ervelende wrijvingskra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Geef een paar voorbeelden v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uttige wrijvingskra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987925</wp:posOffset>
            </wp:positionH>
            <wp:positionV relativeFrom="paragraph">
              <wp:posOffset>214630</wp:posOffset>
            </wp:positionV>
            <wp:extent cx="1892300" cy="327660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Noem een sport, waarbij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alleen de zwaartekrach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e tegenstander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Schrijf 5 voorwerpen op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bij veerkracht toegepast word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Tussen welke materialen is de wrijvingskracht klei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55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Hoeveel weegt 1 kg bananen op aard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Een kilo bananen weegt op de maan ongeveer .....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sz w:val="48"/>
          <w:szCs w:val="48"/>
          <w:lang w:val="nl-NL"/>
        </w:rPr>
        <w:t>22.</w:t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 Opwaartse kra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t bedoel je met de opwaartse krach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De grootte van de opwaartse kracht, hangt af van ....?      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3. Hoeveel weegt 1 d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ater? 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4. Hoeveel weegt 1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ater?   ______________________ 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Een duiker voert reparatiewerk uit onder wat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ij moet daarvoor stevig op de bodem in de hav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216525</wp:posOffset>
            </wp:positionH>
            <wp:positionV relativeFrom="paragraph">
              <wp:posOffset>288925</wp:posOffset>
            </wp:positionV>
            <wp:extent cx="1925955" cy="2514600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kunnen staan. Hij heeft een volume van 150 d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 Hoe groot is de opwaartse kracht, die hij ondervind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(1 kg = 10 N)  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 Waarom drijft de duiker nie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6. Een schip verplaatst 150 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at water heeft een massa van 150.000 kilo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et schip heeft een massa van 40.000 kilo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veel ton lading zou jij als schipper meenem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235325</wp:posOffset>
            </wp:positionH>
            <wp:positionV relativeFrom="paragraph">
              <wp:posOffset>189865</wp:posOffset>
            </wp:positionV>
            <wp:extent cx="3371850" cy="2510155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7. Een schip vaart over een rivier met gewoon wate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aar zee met zou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 ligt het schip het dieps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 Er is geen verschi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 In zeewater</w:t>
      </w:r>
    </w:p>
    <w:p>
      <w:pPr>
        <w:sectPr>
          <w:footerReference w:type="default" r:id="rId58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 In rivier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22.3 Krachten voordelig gebruik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Hoeveel energie gebruik je bij 100 m fiets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683125</wp:posOffset>
            </wp:positionH>
            <wp:positionV relativeFrom="paragraph">
              <wp:posOffset>285750</wp:posOffset>
            </wp:positionV>
            <wp:extent cx="1866265" cy="220980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Het wiel in de figuur heet een wormwiel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ls het wormwiel 1 x ronddraai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gaat het grote wiel maar 1 tandje verd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oeveel keer kun je zo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je kracht vergrot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'Wat je wint aan kracht, verlies je aan afstand.'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Leg uit, wat je met deze zin bedoe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Gebruik een fiets met versnelling als voorbeel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2.4  Op een bepaald mo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Is de hefboom in evenwicht?     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44525</wp:posOffset>
            </wp:positionH>
            <wp:positionV relativeFrom="paragraph">
              <wp:posOffset>93980</wp:posOffset>
            </wp:positionV>
            <wp:extent cx="5067300" cy="1958975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61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2. Hoe kun je de hefboom    in evenwicht krij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11125</wp:posOffset>
            </wp:positionH>
            <wp:positionV relativeFrom="paragraph">
              <wp:posOffset>136525</wp:posOffset>
            </wp:positionV>
            <wp:extent cx="5943600" cy="1229995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768725</wp:posOffset>
            </wp:positionH>
            <wp:positionV relativeFrom="paragraph">
              <wp:posOffset>191770</wp:posOffset>
            </wp:positionV>
            <wp:extent cx="2288540" cy="3124200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Een zeilboot heeft een kiel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e kiel is héél zw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Waarom moet de kie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eel zwaar zij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right="1134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right="1134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right="1134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arom zitten de wielen bij deze carava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right="1134" w:hanging="0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939925</wp:posOffset>
            </wp:positionH>
            <wp:positionV relativeFrom="paragraph">
              <wp:posOffset>127635</wp:posOffset>
            </wp:positionV>
            <wp:extent cx="3981450" cy="952500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verkeer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 Elke wil het gewicht van een plank bepa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plank blijkt te zwaar voor de krachtmet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016125</wp:posOffset>
            </wp:positionH>
            <wp:positionV relativeFrom="paragraph">
              <wp:posOffset>136525</wp:posOffset>
            </wp:positionV>
            <wp:extent cx="3524250" cy="2570480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Elke maakt de opstelling uit de fig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krachtmeter wijst in deze situatie 2,0 N aa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Hoe zwaar is de plank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A</w:t>
        <w:tab/>
        <w:t xml:space="preserve">1 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B</w:t>
        <w:tab/>
        <w:t>2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C</w:t>
        <w:tab/>
        <w:t>3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D</w:t>
        <w:tab/>
        <w:t>4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2.5 Jouw vermogen .... wat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Om een winkelwagentje voort te duw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is een kracht nodig van 80 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ls je het wagentje 40 meter vooruit hebt geduwd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veel Joule energie heb je dan verbruik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Stel je voor, dat je het wagentje in 8 second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40 meter vooruit duwt. Hoe groot is dan je vermo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711325</wp:posOffset>
            </wp:positionH>
            <wp:positionV relativeFrom="paragraph">
              <wp:posOffset>123190</wp:posOffset>
            </wp:positionV>
            <wp:extent cx="2171700" cy="2082800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Een lift met twee personen eri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606925</wp:posOffset>
            </wp:positionH>
            <wp:positionV relativeFrom="paragraph">
              <wp:posOffset>-105410</wp:posOffset>
            </wp:positionV>
            <wp:extent cx="1965325" cy="5257800"/>
            <wp:effectExtent l="0" t="0" r="0" b="0"/>
            <wp:wrapNone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weegt 8000 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et tegen-gewich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at aan de andere kan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van de katrol hang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eegt 3000 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liftmotor brengt de lif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et een constante snelhei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omhoo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oe groot is de krach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ie de liftmotor daarvoor moet lever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401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A</w:t>
        <w:tab/>
        <w:t>2,5 kN</w:t>
        <w:tab/>
        <w:tab/>
        <w:tab/>
        <w:t>B</w:t>
        <w:tab/>
        <w:t>3 k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401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C</w:t>
        <w:tab/>
        <w:t>5 kN</w:t>
        <w:tab/>
        <w:tab/>
        <w:tab/>
        <w:t>D</w:t>
        <w:tab/>
        <w:t>8 k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40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</w:t>
        <w:tab/>
        <w:t xml:space="preserve">10 kN </w:t>
        <w:tab/>
        <w:tab/>
        <w:tab/>
        <w:t>F</w:t>
        <w:tab/>
        <w:t>11 k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De lift wordt 12 m omhooggebrach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Bereken de hoeveelheid energie (in joule's), di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e liftmotor daarvoor moet leve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De motor van de lift doet het werk in 16 second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ereken het vermogen van die mot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6 Tijdens wedstrijden gewichtheffen noteren w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e volgende prestaties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Karnak heft een halter van 160 kg   1,80 m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Boris is groter en heft een halter van 140 kg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2,10 m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Karnak wint de wedstrijd, omdat hij de halter me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grootste massa heeft opgetil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aar is dit wel helemaal eerlijk? Leg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69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720725</wp:posOffset>
            </wp:positionH>
            <wp:positionV relativeFrom="paragraph">
              <wp:posOffset>300990</wp:posOffset>
            </wp:positionV>
            <wp:extent cx="5810250" cy="3444240"/>
            <wp:effectExtent l="0" t="0" r="0" b="0"/>
            <wp:wrapNone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2.6 Krachten teke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 De emmer weegt 100 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540125</wp:posOffset>
            </wp:positionH>
            <wp:positionV relativeFrom="paragraph">
              <wp:posOffset>258445</wp:posOffset>
            </wp:positionV>
            <wp:extent cx="2543810" cy="2895600"/>
            <wp:effectExtent l="0" t="0" r="0" b="0"/>
            <wp:wrapNone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et touw is onder het hengsel van de emm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oorgehaald. Zie fig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oe groot is de spankrach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in elk van de del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van het touw waara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e emmer hang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2" w:hanging="113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A </w:t>
        <w:tab/>
        <w:t>50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2" w:hanging="113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B </w:t>
        <w:tab/>
        <w:t>100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2" w:hanging="113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C</w:t>
        <w:tab/>
        <w:t>200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Jan trekt de uiteinden van het touw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en eind uit elkaar. Zie fig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epaal met behulp van een constructie de spankra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025525</wp:posOffset>
            </wp:positionH>
            <wp:positionV relativeFrom="paragraph">
              <wp:posOffset>284480</wp:posOffset>
            </wp:positionV>
            <wp:extent cx="5429250" cy="3491865"/>
            <wp:effectExtent l="0" t="0" r="0" b="0"/>
            <wp:wrapNone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in de delen A en B van het touw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72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Jan probeert of hij het touw helemaal rech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kan krijgen. Leg uit, dat dit onmogelijk i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Gebruik eventueel een tekening bij je uitl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Een locomotief heeft een gewicht van 400 k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ij rijdt met een flinke snelheid door een boch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door er een kracht naar buiten ontstaat va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150 kN, zoals getekend in de figuu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Teken en bereken de resultante van deze krach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949325</wp:posOffset>
            </wp:positionH>
            <wp:positionV relativeFrom="paragraph">
              <wp:posOffset>10160</wp:posOffset>
            </wp:positionV>
            <wp:extent cx="3249930" cy="4191000"/>
            <wp:effectExtent l="0" t="0" r="0" b="0"/>
            <wp:wrapNone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Anneke wil net zo'n boekenplank tegen de m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aken, zoals je ziet in de fig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082925</wp:posOffset>
            </wp:positionH>
            <wp:positionV relativeFrom="paragraph">
              <wp:posOffset>136525</wp:posOffset>
            </wp:positionV>
            <wp:extent cx="2876550" cy="1846580"/>
            <wp:effectExtent l="0" t="0" r="0" b="0"/>
            <wp:wrapNone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 Waar is er een trekkracht en waar een duwkrach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 Construeer de grootte van beide krach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082925</wp:posOffset>
            </wp:positionH>
            <wp:positionV relativeFrom="paragraph">
              <wp:posOffset>336550</wp:posOffset>
            </wp:positionV>
            <wp:extent cx="2819400" cy="2570480"/>
            <wp:effectExtent l="0" t="0" r="0" b="0"/>
            <wp:wrapNone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c Wat kan Anneke aan de constructie verander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ls ze het maximale gewicht dat op de schap ka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staan, wil vergrot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sectPr>
          <w:footerReference w:type="default" r:id="rId76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bookmarkStart w:id="0" w:name="QuickMark"/>
      <w:bookmarkStart w:id="1" w:name="QuickMark"/>
      <w:bookmarkEnd w:id="1"/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63525</wp:posOffset>
            </wp:positionH>
            <wp:positionV relativeFrom="paragraph">
              <wp:posOffset>109220</wp:posOffset>
            </wp:positionV>
            <wp:extent cx="6739255" cy="8915400"/>
            <wp:effectExtent l="0" t="0" r="0" b="0"/>
            <wp:wrapNone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851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6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2.xm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3.xml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4.xml"/><Relationship Id="rId23" Type="http://schemas.openxmlformats.org/officeDocument/2006/relationships/image" Target="media/image18.png"/><Relationship Id="rId24" Type="http://schemas.openxmlformats.org/officeDocument/2006/relationships/footer" Target="footer5.xml"/><Relationship Id="rId25" Type="http://schemas.openxmlformats.org/officeDocument/2006/relationships/image" Target="media/image19.png"/><Relationship Id="rId26" Type="http://schemas.openxmlformats.org/officeDocument/2006/relationships/footer" Target="footer6.xml"/><Relationship Id="rId27" Type="http://schemas.openxmlformats.org/officeDocument/2006/relationships/image" Target="media/image16.png"/><Relationship Id="rId28" Type="http://schemas.openxmlformats.org/officeDocument/2006/relationships/image" Target="media/image20.png"/><Relationship Id="rId29" Type="http://schemas.openxmlformats.org/officeDocument/2006/relationships/footer" Target="footer7.xml"/><Relationship Id="rId30" Type="http://schemas.openxmlformats.org/officeDocument/2006/relationships/image" Target="media/image21.png"/><Relationship Id="rId31" Type="http://schemas.openxmlformats.org/officeDocument/2006/relationships/footer" Target="footer8.xml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footer" Target="footer9.xml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footer" Target="footer10.xml"/><Relationship Id="rId40" Type="http://schemas.openxmlformats.org/officeDocument/2006/relationships/footer" Target="footer11.xml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footer" Target="footer12.xml"/><Relationship Id="rId51" Type="http://schemas.openxmlformats.org/officeDocument/2006/relationships/image" Target="media/image37.png"/><Relationship Id="rId52" Type="http://schemas.openxmlformats.org/officeDocument/2006/relationships/footer" Target="footer13.xml"/><Relationship Id="rId53" Type="http://schemas.openxmlformats.org/officeDocument/2006/relationships/footer" Target="footer14.xml"/><Relationship Id="rId54" Type="http://schemas.openxmlformats.org/officeDocument/2006/relationships/image" Target="media/image38.png"/><Relationship Id="rId55" Type="http://schemas.openxmlformats.org/officeDocument/2006/relationships/footer" Target="footer15.xml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footer" Target="footer16.xml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footer" Target="footer17.xml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footer" Target="footer18.xml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footer" Target="footer19.xml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4.png"/><Relationship Id="rId76" Type="http://schemas.openxmlformats.org/officeDocument/2006/relationships/footer" Target="footer20.xml"/><Relationship Id="rId77" Type="http://schemas.openxmlformats.org/officeDocument/2006/relationships/image" Target="media/image55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11:00Z</dcterms:created>
  <dc:creator>A.Leisink</dc:creator>
  <dc:description/>
  <cp:keywords/>
  <dc:language>en-US</dc:language>
  <cp:lastModifiedBy>Jan</cp:lastModifiedBy>
  <dcterms:modified xsi:type="dcterms:W3CDTF">2008-12-04T13:25:00Z</dcterms:modified>
  <cp:revision>4</cp:revision>
  <dc:subject/>
  <dc:title>Naam:</dc:title>
</cp:coreProperties>
</file>