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685</wp:posOffset>
            </wp:positionH>
            <wp:positionV relativeFrom="paragraph">
              <wp:posOffset>-90170</wp:posOffset>
            </wp:positionV>
            <wp:extent cx="6886575" cy="981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981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6.1 De kleinste deeltj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s is opgebouwd uit hele kleine deelt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vorige boekje heb je daar al veel over gelee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allerkleinste deeltjes zijn de at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h,... nee, niet helemaal waa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toom is weer opgebouwd uit nog kleinere deelt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63315</wp:posOffset>
            </wp:positionH>
            <wp:positionV relativeFrom="paragraph">
              <wp:posOffset>356235</wp:posOffset>
            </wp:positionV>
            <wp:extent cx="3181350" cy="2860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ier zie je een tekening van een at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et midden z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er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kern bestaat u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soorten deeltje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tonen en neu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de kern draaien de elek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atomen zijn hetzelfde, maar toch anders!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le atomen zijn opgebouwd u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tonen neutronen en elek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dan het verschi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der element heeft er een eigen aantal van.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samen met je leraar in het tabellenboekje in tabel 6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er zie de atomen getekend van enkele elementen.</w:t>
      </w:r>
    </w:p>
    <w:p>
      <w:pPr>
        <w:sectPr>
          <w:footerReference w:type="default" r:id="rId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485</wp:posOffset>
            </wp:positionH>
            <wp:positionV relativeFrom="paragraph">
              <wp:posOffset>532765</wp:posOffset>
            </wp:positionV>
            <wp:extent cx="6605270" cy="8763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Schematisch natuurlijk en niet echt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n een molecuul water (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44315</wp:posOffset>
            </wp:positionH>
            <wp:positionV relativeFrom="paragraph">
              <wp:posOffset>87630</wp:posOffset>
            </wp:positionV>
            <wp:extent cx="1828800" cy="1390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itten drie atomen aan elkaar va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 zitten aan elkaar vas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dat ze door 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rond cirkelende elektro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lkaar worden ge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extra elektronen door het water te stu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de elektronen-band uit elkaar h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1515</wp:posOffset>
            </wp:positionH>
            <wp:positionV relativeFrom="paragraph">
              <wp:posOffset>197485</wp:posOffset>
            </wp:positionV>
            <wp:extent cx="2139950" cy="4457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oor elektrolyse wordt zo een watermolecuu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 elkaar gehaa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rijgt dan weer apar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stof en zuu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Maar dat weet je al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0485</wp:posOffset>
            </wp:positionH>
            <wp:positionV relativeFrom="paragraph">
              <wp:posOffset>140970</wp:posOffset>
            </wp:positionV>
            <wp:extent cx="1257300" cy="16764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Zijn er nog kleinere deeltje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dan proton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a. De protonen zijn opgebouwd uit quarks. </w:t>
      </w:r>
    </w:p>
    <w:p>
      <w:pPr>
        <w:sectPr>
          <w:footerReference w:type="default" r:id="rId1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Dat zijn de kleinste deeltjes, die wij nu kenn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lementen en verbindin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menten kom je in de natuu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na nooit in zuivere vorm tegen</w:t>
        <w:softHyphen/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uiten ligt geen ijzer, maar wel roe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uiten ligt geen silicium maar wel z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b je erg veel geluk, dan vind je een klompje gou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na alles stoffen bestaan uit verbinding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uit moleculen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maar eens naar de volgende plaatj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7715</wp:posOffset>
            </wp:positionH>
            <wp:positionV relativeFrom="paragraph">
              <wp:posOffset>72390</wp:posOffset>
            </wp:positionV>
            <wp:extent cx="5543550" cy="47548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115</wp:posOffset>
            </wp:positionH>
            <wp:positionV relativeFrom="paragraph">
              <wp:posOffset>214630</wp:posOffset>
            </wp:positionV>
            <wp:extent cx="5897880" cy="92964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cohol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0485</wp:posOffset>
            </wp:positionH>
            <wp:positionV relativeFrom="paragraph">
              <wp:posOffset>-229235</wp:posOffset>
            </wp:positionV>
            <wp:extent cx="5410200" cy="62293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7" r="-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nzine is een verbinding van 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uiker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aarsenvet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roest ijzer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eukenzout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ep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Chroomdioxide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tronloog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ardgas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utagas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and is een verbinding van 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2 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6315</wp:posOffset>
            </wp:positionH>
            <wp:positionV relativeFrom="paragraph">
              <wp:posOffset>-31115</wp:posOffset>
            </wp:positionV>
            <wp:extent cx="1847850" cy="153543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oleculen zijn erg klei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oleculen zijn erg kleine deeltje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moderne microscopen zijn ze n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bolletjes zichtbaar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weten we eigenlijk, dat alles op onze aar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 hele kleine deeltjes is opgebouw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er kleuren met kaliumpermangn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aliumpermanganaat is een kleurstof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maatglas met 100 ml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leraar stopt er nu 100 m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aliumpermanganaat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91915</wp:posOffset>
            </wp:positionH>
            <wp:positionV relativeFrom="paragraph">
              <wp:posOffset>130810</wp:posOffset>
            </wp:positionV>
            <wp:extent cx="2724150" cy="266446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Giet precies de helft uit je maatglas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daarna weer tot 100 ml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nu weer de helft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dan weer tot 100 ml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weer de helft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het maatglas weer vol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 zo door, tot het water nog net een kleurtje hee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keer heb je de helft weggegooid? 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ook de volgende bladzijde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steeds de helft van het gekleurde water weggegooi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at nu eens niet had gedaan!?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had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</w:t>
        <w:tab/>
        <w:t>1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 keer   2</w:t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</w:t>
        <w:tab/>
        <w:t>2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 keer   4</w:t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</w:t>
        <w:tab/>
        <w:t>3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 keer   8</w:t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</w:t>
        <w:tab/>
        <w:t>4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 keer   16</w:t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</w:t>
        <w:tab/>
        <w:t>5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 keer   32</w:t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</w:t>
        <w:tab/>
        <w:t xml:space="preserve"> 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 de       </w:t>
        <w:tab/>
        <w:t xml:space="preserve">keer   </w:t>
        <w:tab/>
        <w:tab/>
        <w:tab/>
        <w:t>buizen met kleurstof geh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liter water kun je kleuren met één klein korreltje kaliumpermanganaat? ________</w:t>
        <w:softHyphen/>
        <w:t>_____________</w:t>
        <w:softHyphen/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kleurstofmoleculen voor al die liters water passen in het kleine beetje, dat je van je leraar hebt gekr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liumpermangnaat moet uit wel kleine deeltjes be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58515</wp:posOffset>
            </wp:positionH>
            <wp:positionV relativeFrom="paragraph">
              <wp:posOffset>26670</wp:posOffset>
            </wp:positionV>
            <wp:extent cx="2084070" cy="225107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ardga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ballon met aard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ballon gaat omh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volgende dag is hij een stuk le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ligt op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rgasmoleculen zijn zo klei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ze dwars door de ballonwand naar buiten kun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oiletspray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uit een keer met een spuitbus toiletspray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uit ook een keer in een reageer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toiletspray spuit je in een keer? ___________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in de klas ruikt de toiletspray? 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86915</wp:posOffset>
            </wp:positionH>
            <wp:positionV relativeFrom="paragraph">
              <wp:posOffset>839470</wp:posOffset>
            </wp:positionV>
            <wp:extent cx="4248150" cy="204533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an moet dat beetje toiletspray zich hebben opgedeeld in heel veel kleine deeltjes 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lees bra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ouw moeder braadt vle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hele huis (en soms ook buiten) ruik je h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an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gaslek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272915</wp:posOffset>
            </wp:positionH>
            <wp:positionV relativeFrom="paragraph">
              <wp:posOffset>549910</wp:posOffset>
            </wp:positionV>
            <wp:extent cx="1943100" cy="177165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emand laat een scheet. Het is maar een heel klein beetje. Toch ruik je het overal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an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euk om te we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deze . te printen heb je meer d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0 miljard inkt-moleculen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liter water zitten ongev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4 000 000 000 000 000 000 000 000 000 watermolecu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3 Moleculen trekken elkaar a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25315</wp:posOffset>
            </wp:positionH>
            <wp:positionV relativeFrom="paragraph">
              <wp:posOffset>121285</wp:posOffset>
            </wp:positionV>
            <wp:extent cx="1294765" cy="22860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Giet een glas water langzaam le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ater plakt tegen het gl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glasmoleculen trek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watermoleculen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glas preci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ot de rand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7715</wp:posOffset>
            </wp:positionH>
            <wp:positionV relativeFrom="paragraph">
              <wp:posOffset>293370</wp:posOffset>
            </wp:positionV>
            <wp:extent cx="1475105" cy="26670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dat ook de waterdruppel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kaar aantrekken,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ast er nog een berg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 op het gl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druppels 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assen er nog bij? 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ermoleculen trekken elk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n de oppervlakte extra  stevig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punais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op het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87115</wp:posOffset>
            </wp:positionH>
            <wp:positionV relativeFrom="paragraph">
              <wp:posOffset>139700</wp:posOffset>
            </wp:positionV>
            <wp:extent cx="3086100" cy="17145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laten drij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ep maakt de aantrekkings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ussen de watermoleculen stu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 druppeltjes zeep in de bak en…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punaises zinken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4 Moleculen bewegen altijd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131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(Hoe heter hoe bet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utzuur en Ammoni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01515</wp:posOffset>
            </wp:positionH>
            <wp:positionV relativeFrom="paragraph">
              <wp:posOffset>130810</wp:posOffset>
            </wp:positionV>
            <wp:extent cx="1466850" cy="11811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et een fles zoutzuur en een fles ammonia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de doppen erop, naast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blijkt hieru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oud en heet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voor je neer een glas met koud water en een glas met heet water. Wacht even, tot het water niet meer beweegt. Gooi in beide glazen een klein korrelt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liumpermanganaat. Wat zie je gebeu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272915</wp:posOffset>
            </wp:positionH>
            <wp:positionV relativeFrom="paragraph">
              <wp:posOffset>280035</wp:posOffset>
            </wp:positionV>
            <wp:extent cx="2152650" cy="17780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kracht van bewegende water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reageerbuis van ijzer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er 15 druppels water in. Doe er stevig een kurk op. Houd de buis in het vuur. Wat gebeurt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131" w:hanging="0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  <w:t>Moleculen zijn altijd in beweging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0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68115</wp:posOffset>
            </wp:positionH>
            <wp:positionV relativeFrom="paragraph">
              <wp:posOffset>74295</wp:posOffset>
            </wp:positionV>
            <wp:extent cx="2438400" cy="113982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  <w:t>hoe heter hoe beter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el magnetisch, niet magnetisch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ine ijzerdeeltjes zijn magnetisch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gewoon stuk ijzerdraad is niet magnetisch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t alle ijzerdeeltjes liggen kris-kras door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stuk ijzerdraad magnetisch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er met een magneet overheen te strij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magneet trekt alle ijzerdeeltjes één kant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wordt het ijzer magnetisch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6715</wp:posOffset>
            </wp:positionH>
            <wp:positionV relativeFrom="paragraph">
              <wp:posOffset>220345</wp:posOffset>
            </wp:positionV>
            <wp:extent cx="5867400" cy="205486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het ijzerdraad nu in een vla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8915</wp:posOffset>
            </wp:positionH>
            <wp:positionV relativeFrom="paragraph">
              <wp:posOffset>101600</wp:posOffset>
            </wp:positionV>
            <wp:extent cx="4419600" cy="256159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n maak het h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ijzerdeeltjes zijn n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flink gaan bewegen en liggen we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s-kras door elkaar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uchtdru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laas een klein beetje lucht in een ballo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chtknopen. Leg de ballon onder een vacu</w:t>
        <w:softHyphen/>
        <w:t>ümkl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ucht is een gas. De luchtmoleculen botsen flink tegen elkaar aan. In de ballon en buiten de ballon even ha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806315</wp:posOffset>
            </wp:positionH>
            <wp:positionV relativeFrom="paragraph">
              <wp:posOffset>269240</wp:posOffset>
            </wp:positionV>
            <wp:extent cx="1847850" cy="24384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uig de lucht om de ballon weg. Wat zie je gebeu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omt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kun je ook  onder de vacu</w:t>
        <w:softHyphen/>
        <w:t>ümklok leg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chuim van zeepsop</w:t>
        <w:tab/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egerzoen </w:t>
        <w:tab/>
        <w:tab/>
        <w:tab/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las koud water  </w:t>
        <w:tab/>
        <w:tab/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53515</wp:posOffset>
            </wp:positionH>
            <wp:positionV relativeFrom="paragraph">
              <wp:posOffset>121285</wp:posOffset>
            </wp:positionV>
            <wp:extent cx="4171950" cy="2371090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oleculen hebben bij warmte meer ruimte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uit, wat meer weeg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halve liter koud water, of een halve liter he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klaar het result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ook gebruik van de tekeningen, die hier onder 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67715</wp:posOffset>
            </wp:positionH>
            <wp:positionV relativeFrom="paragraph">
              <wp:posOffset>260350</wp:posOffset>
            </wp:positionV>
            <wp:extent cx="5086350" cy="3627755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>Koud</w:t>
        <w:tab/>
        <w:tab/>
        <w:tab/>
        <w:tab/>
        <w:tab/>
        <w:tab/>
        <w:tab/>
        <w:tab/>
        <w:t xml:space="preserve">  heet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0485</wp:posOffset>
            </wp:positionH>
            <wp:positionV relativeFrom="paragraph">
              <wp:posOffset>258445</wp:posOffset>
            </wp:positionV>
            <wp:extent cx="2362200" cy="2285365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nl-NL"/>
        </w:rPr>
        <w:t>Is vrij logisch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</w:r>
    </w:p>
    <w:p>
      <w:pPr>
        <w:sectPr>
          <w:footerReference w:type="default" r:id="rId3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5 Uitzetting van meta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64585</wp:posOffset>
            </wp:positionH>
            <wp:positionV relativeFrom="paragraph">
              <wp:posOffset>426085</wp:posOffset>
            </wp:positionV>
            <wp:extent cx="2494280" cy="350520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ls je een staafje metaal verhit, bewegen de moleculen harder. Daardoor hebben ze meer ruimte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metaal zet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 metaal zet meer u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per of ijzer? 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ook andere metal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die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voorbeeld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ssing</w:t>
        <w:tab/>
        <w:t>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uminium</w:t>
        <w:tab/>
        <w:t>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lasstaaf</w:t>
        <w:tab/>
        <w:t>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aal</w:t>
        <w:tab/>
        <w:tab/>
        <w:t>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15315</wp:posOffset>
            </wp:positionH>
            <wp:positionV relativeFrom="paragraph">
              <wp:posOffset>147320</wp:posOffset>
            </wp:positionV>
            <wp:extent cx="3905250" cy="1617345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10515</wp:posOffset>
            </wp:positionH>
            <wp:positionV relativeFrom="paragraph">
              <wp:posOffset>63500</wp:posOffset>
            </wp:positionV>
            <wp:extent cx="6515100" cy="213677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et bimeta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uk koper en een stuk ijzer zijn tegen elkaar gela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verwarming zet koper meer uit, dan ijz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door trekt bimetaal kr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301115</wp:posOffset>
            </wp:positionH>
            <wp:positionV relativeFrom="paragraph">
              <wp:posOffset>39370</wp:posOffset>
            </wp:positionV>
            <wp:extent cx="5067300" cy="1277620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hermost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thermostaat van een aquarium heeft een bimetaal en schakelt zo de verwarming op tijd in en uit.  Hij houdt zo het water op een vaste temperat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758315</wp:posOffset>
            </wp:positionH>
            <wp:positionV relativeFrom="paragraph">
              <wp:posOffset>-5080</wp:posOffset>
            </wp:positionV>
            <wp:extent cx="4514850" cy="1177925"/>
            <wp:effectExtent l="0" t="0" r="0" b="0"/>
            <wp:wrapNone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15715</wp:posOffset>
            </wp:positionH>
            <wp:positionV relativeFrom="paragraph">
              <wp:posOffset>278130</wp:posOffset>
            </wp:positionV>
            <wp:extent cx="2743200" cy="1949450"/>
            <wp:effectExtent l="0" t="0" r="0" b="0"/>
            <wp:wrapNone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n de thermostaat van de CV zit een stukje opgerold bimet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dat bimetaal z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glazen buis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druppel kwi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mee wordt de verwarm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n uit geschak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genwoordig heb je vaak elektronisch geregelde thermosta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volgende boekje kun jij die ook zelf maken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jij zelf, met het materiaal van school een goed werkende centrale verwarming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opstelling zie je hier onder geteke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ij moet er wel de aansluitdraden bij t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15315</wp:posOffset>
            </wp:positionH>
            <wp:positionV relativeFrom="paragraph">
              <wp:posOffset>345440</wp:posOffset>
            </wp:positionV>
            <wp:extent cx="5872480" cy="6477000"/>
            <wp:effectExtent l="0" t="0" r="0" b="0"/>
            <wp:wrapNone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6"/>
          <w:szCs w:val="36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  <w:lang w:val="nl-NL"/>
        </w:rPr>
        <w:t>gloeidraa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6 Vast, vloeibaar, 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510915</wp:posOffset>
            </wp:positionH>
            <wp:positionV relativeFrom="paragraph">
              <wp:posOffset>197485</wp:posOffset>
            </wp:positionV>
            <wp:extent cx="2686050" cy="1509395"/>
            <wp:effectExtent l="0" t="0" r="0" b="0"/>
            <wp:wrapNone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Js is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aste stof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Js is kou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ijsmolecu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tten dicht tegen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ijs gaat verwarm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an de moleculen steed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358515</wp:posOffset>
            </wp:positionH>
            <wp:positionV relativeFrom="paragraph">
              <wp:posOffset>217170</wp:posOffset>
            </wp:positionV>
            <wp:extent cx="2590800" cy="2110105"/>
            <wp:effectExtent l="0" t="0" r="0" b="0"/>
            <wp:wrapNone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neller bew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ij 0 C bewegen ze zo snel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ze elkaar niet m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st kunnen 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Js wordt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vloeibaar</w:t>
      </w:r>
      <w:r>
        <w:rPr>
          <w:rFonts w:cs="Comic Sans MS" w:ascii="Comic Sans MS" w:hAnsi="Comic Sans MS"/>
          <w:sz w:val="32"/>
          <w:szCs w:val="32"/>
          <w:lang w:val="nl-NL"/>
        </w:rPr>
        <w:t>. Dat is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het water gaat verwarm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aan de waterdeeltj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968115</wp:posOffset>
            </wp:positionH>
            <wp:positionV relativeFrom="paragraph">
              <wp:posOffset>250825</wp:posOffset>
            </wp:positionV>
            <wp:extent cx="2355850" cy="2628900"/>
            <wp:effectExtent l="0" t="0" r="0" b="0"/>
            <wp:wrapNone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teeds verder uit elkaar zit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ater zet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100 C bewegen de water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o snel, dat ze uit de pan vli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water verandert in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as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Watergas heet ook wel stoom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zelfgemaakte thermom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272915</wp:posOffset>
            </wp:positionH>
            <wp:positionV relativeFrom="paragraph">
              <wp:posOffset>-154305</wp:posOffset>
            </wp:positionV>
            <wp:extent cx="2101850" cy="4736465"/>
            <wp:effectExtent l="0" t="0" r="0" b="0"/>
            <wp:wrapNone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opstel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de thermome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aanwijst noem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0  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blik doe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 stukje kaarsev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warm het wat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ot het kaarsevet sme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temperatuur noem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  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estal gebruiken wij niet jouw thermome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die van Celsiu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elsius zette 0 graden  bij smeltend ij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kend water noemde hij 100 gra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e weten nu, dat de allerlaagste temperatuu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kan bestaan 273 graden onder 0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elvin dacht: 'laten we -273 C dan maar liev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0 noemen'. Dus</w:t>
        <w:tab/>
        <w:t xml:space="preserve"> -273 C =    0 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22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20 C = 293 K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Js smelt bij 0 C  (= 273 K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dere stof heeft een eigen smelt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730115</wp:posOffset>
            </wp:positionH>
            <wp:positionV relativeFrom="paragraph">
              <wp:posOffset>318135</wp:posOffset>
            </wp:positionV>
            <wp:extent cx="1647825" cy="1962150"/>
            <wp:effectExtent l="0" t="0" r="0" b="0"/>
            <wp:wrapNone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kunt die vinden in het tabellenboek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van de volgende stoffen de smeltpunten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meltpunten van</w:t>
      </w:r>
      <w:r>
        <w:rPr>
          <w:rFonts w:cs="Comic Sans MS" w:ascii="Comic Sans MS" w:hAnsi="Comic Sans MS"/>
          <w:sz w:val="32"/>
          <w:szCs w:val="32"/>
          <w:lang w:val="nl-NL"/>
        </w:rPr>
        <w:t>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</w:t>
      </w:r>
      <w:r>
        <w:rPr>
          <w:rFonts w:cs="Comic Sans MS" w:ascii="Comic Sans MS" w:hAnsi="Comic Sans MS"/>
          <w:sz w:val="32"/>
          <w:szCs w:val="32"/>
          <w:lang w:val="nl-NL"/>
        </w:rPr>
        <w:t>C</w:t>
        <w:tab/>
        <w:tab/>
        <w:tab/>
        <w:t>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js</w:t>
        <w:tab/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958715</wp:posOffset>
            </wp:positionH>
            <wp:positionV relativeFrom="paragraph">
              <wp:posOffset>322580</wp:posOffset>
            </wp:positionV>
            <wp:extent cx="1301115" cy="131445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paraffine</w:t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uiker</w:t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in</w:t>
        <w:tab/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od</w:t>
        <w:tab/>
        <w:tab/>
        <w:tab/>
        <w:t>______</w:t>
        <w:tab/>
        <w:tab/>
        <w:t>______</w:t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nk</w:t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958715</wp:posOffset>
            </wp:positionH>
            <wp:positionV relativeFrom="paragraph">
              <wp:posOffset>162560</wp:posOffset>
            </wp:positionV>
            <wp:extent cx="1174750" cy="1257300"/>
            <wp:effectExtent l="0" t="0" r="0" b="0"/>
            <wp:wrapNone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agnesium</w:t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uminium</w:t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eukenzout</w:t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ssing</w:t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806315</wp:posOffset>
            </wp:positionH>
            <wp:positionV relativeFrom="paragraph">
              <wp:posOffset>140970</wp:posOffset>
            </wp:positionV>
            <wp:extent cx="1452880" cy="1581150"/>
            <wp:effectExtent l="0" t="0" r="0" b="0"/>
            <wp:wrapNone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ilver</w:t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ons</w:t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oud</w:t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per</w:t>
        <w:tab/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111115</wp:posOffset>
            </wp:positionH>
            <wp:positionV relativeFrom="paragraph">
              <wp:posOffset>272415</wp:posOffset>
            </wp:positionV>
            <wp:extent cx="963295" cy="1371600"/>
            <wp:effectExtent l="0" t="0" r="0" b="0"/>
            <wp:wrapNone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constantaan</w:t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lfraam</w:t>
        <w:tab/>
        <w:tab/>
        <w:t>______</w:t>
        <w:tab/>
        <w:tab/>
        <w:t>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rafiet</w:t>
        <w:tab/>
        <w:tab/>
        <w:tab/>
        <w:t>______</w:t>
        <w:tab/>
        <w:tab/>
        <w:t>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6715</wp:posOffset>
            </wp:positionH>
            <wp:positionV relativeFrom="paragraph">
              <wp:posOffset>3164840</wp:posOffset>
            </wp:positionV>
            <wp:extent cx="1828800" cy="1847850"/>
            <wp:effectExtent l="0" t="0" r="0" b="0"/>
            <wp:wrapNone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7 De uitzetting van lu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 gassen zetten erg veel uit, als je ze gaat verwar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587115</wp:posOffset>
            </wp:positionH>
            <wp:positionV relativeFrom="paragraph">
              <wp:posOffset>148590</wp:posOffset>
            </wp:positionV>
            <wp:extent cx="3083560" cy="3429000"/>
            <wp:effectExtent l="0" t="0" r="0" b="0"/>
            <wp:wrapNone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at gaan we met deze opstelling uitvi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kolf van 250 ml  met lu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O, sorry hij zit al vol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rg, dat de kolf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lemaal onder water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warm h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ucht krijgt dezelfde temperat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l het aantal luchtbubbeltje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</w:t>
      </w:r>
      <w:r>
        <w:rPr>
          <w:sz w:val="24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uit het slangetje kom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meet het volume in het maatgla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</w:t>
        <w:tab/>
        <w:t>K</w:t>
        <w:tab/>
        <w:t>( _____ ºC)</w:t>
        <w:tab/>
        <w:t xml:space="preserve">_______ bubbels  </w:t>
        <w:tab/>
        <w:t>______  m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 meteen verder op de volgende bladzijde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van de gegevens een grafi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46685</wp:posOffset>
            </wp:positionH>
            <wp:positionV relativeFrom="paragraph">
              <wp:posOffset>227965</wp:posOffset>
            </wp:positionV>
            <wp:extent cx="6400800" cy="5769610"/>
            <wp:effectExtent l="0" t="0" r="0" b="0"/>
            <wp:wrapNone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bookmarkStart w:id="0" w:name="QuickMark"/>
      <w:bookmarkEnd w:id="0"/>
      <w:r>
        <w:rPr>
          <w:rFonts w:cs="Comic Sans MS" w:ascii="Comic Sans MS" w:hAnsi="Comic Sans MS"/>
          <w:sz w:val="32"/>
          <w:szCs w:val="32"/>
          <w:lang w:val="nl-NL"/>
        </w:rPr>
        <w:t>Hoe veel bubbels heb je bij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13 kelvin   __________   bubbel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33 kelvin  __________   bubbel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el bubbels zou je hebben bij 473 kelvin  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6.8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dere stof is opgebouwd uit kleine deeltjes: molecu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molecuul is opgebouwd uit een of meer elemen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ongeveer 100 verschillende elemen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kleinste deel van een element is het at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toom heeft een kern, waar elektronen om draa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ern bestaat uit protonen en neutr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molecuul worden de verschillende atom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elektronen aan elkaar gehou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ardgas is C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4</w:t>
      </w:r>
      <w:r>
        <w:rPr>
          <w:rFonts w:cs="Comic Sans MS" w:ascii="Comic Sans MS" w:hAnsi="Comic Sans MS"/>
          <w:sz w:val="32"/>
          <w:szCs w:val="32"/>
          <w:lang w:val="nl-NL"/>
        </w:rPr>
        <w:tab/>
        <w:t>Water is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   Keukenzout is Na C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oleculen trekken elkaar aan en zijn altijd in beweg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hoe heter hoe beter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stoffen warmer worden, wordt het volume gro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oper zet meer uit dan ijzer. Las je koper en ijzer tegen elkaar, dan heb je bimetaa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verwarmen trekt het krom. Het wordt gebruikt om temperaturen te regelen in een thermost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ussen moleculen zit niks, alleen lege ruimt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1699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aste 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, </w:t>
        <w:tab/>
        <w:t>de moleculen trillen op hun plaats;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1699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loei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  <w:tab/>
        <w:t>de moleculen vloeien ze door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>G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  <w:tab/>
        <w:tab/>
        <w:t>de moleculen bewegen ze kris kras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en stof afkoelt, bewegen de moleculen steeds minder. Ze komen ook dichter bij elkaa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Uiteindelijk trillen de moleculen niet meer, ze staan stil. Het absolute nulpunt is bereikt, - 273 C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uder kan het niet, nooit, nergens w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8715</wp:posOffset>
            </wp:positionH>
            <wp:positionV relativeFrom="paragraph">
              <wp:posOffset>261620</wp:posOffset>
            </wp:positionV>
            <wp:extent cx="4171950" cy="3739515"/>
            <wp:effectExtent l="0" t="0" r="0" b="0"/>
            <wp:wrapNone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nl-NL"/>
        </w:rPr>
        <w:t>Nergens?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6.1 De kleinste deeltj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Teken een mod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een at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veel protonen heeft waterstof?</w:t>
        <w:tab/>
        <w:tab/>
        <w:tab/>
        <w:t>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Hoeveel protonen heeft zuurstof? </w:t>
        <w:tab/>
        <w:tab/>
        <w:tab/>
        <w:t>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Hoeveel protonen heeft uranium? </w:t>
        <w:tab/>
        <w:tab/>
        <w:tab/>
        <w:t>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elke stof heeft de grootste atomen?</w:t>
        <w:tab/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Noem drie stoffen waar koolstof in voorkom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Noem drie stoffen waar zuurstof in voorkomt?</w:t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IJzer roest, als er ........ bij komt. 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Wat weegt meer, schoon ijzer, over verroest ijz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2 Molecu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Hoeveel liter water kun je (ongeveer) kleur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t een klein beetje kalium-permanganaat (kleurstof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Aardgas bestaat uit hele kleine molecu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kun je dat ontdek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3 Moleculen trekken elkaar a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Moleculen trekken elkaar 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Geef een paar voorbeel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betekent cohesie? (Kijk in een woordenboe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Wat betekent adhesie? </w:t>
        <w:tab/>
        <w:tab/>
        <w:tab/>
        <w:t xml:space="preserve">    (woordenboek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betekent oppervlaktespanning?  (Woordenboek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5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129915</wp:posOffset>
            </wp:positionH>
            <wp:positionV relativeFrom="paragraph">
              <wp:posOffset>150495</wp:posOffset>
            </wp:positionV>
            <wp:extent cx="2362200" cy="1057910"/>
            <wp:effectExtent l="0" t="0" r="0" b="0"/>
            <wp:wrapNone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4 Moleculen bewegen altijd! (Hoe heter hoe bet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is salmia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aarom lost suiker in het thee beter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n in koude the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arom kun je met warm water beter schoonma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n met koud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5 Uitzetting van meta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 metaal zet meer uit. koper of ijzer? 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is een bimetaa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120515</wp:posOffset>
            </wp:positionH>
            <wp:positionV relativeFrom="paragraph">
              <wp:posOffset>92710</wp:posOffset>
            </wp:positionV>
            <wp:extent cx="2438400" cy="1773555"/>
            <wp:effectExtent l="0" t="0" r="0" b="0"/>
            <wp:wrapNone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ar gebruik je een bimetaal vo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-------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6 Vast, vloeibaar, 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is het verschil tussen de moleculen in koud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n heet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gebeurt er, als water 100 C heet i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elke zin kan goed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. Het water heeft een temperatuur van 150 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. De stoom heeft een temperatuur van 150 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10 graden op jouw thermometer is ongeveer ........... C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10 graden op jouw thermometer is ongeveer ...........  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De laagste temperatuur, die kan bestaan is   .......... 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De laagste temperatuur, die kan bestaan is   ..........  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273 K  = ..............  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9. 100 C = ..............   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0. Wolfraam wordt gebruikt als stroomdraad i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gloeilamp. Waarom heeft men wolfraam gekoz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6.7 De uitzetting van lu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deze les geen vragen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6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6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6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/>
        <w:t>_________________________________________________0.</w:t>
      </w:r>
    </w:p>
    <w:sectPr>
      <w:type w:val="continuous"/>
      <w:pgSz w:w="11906" w:h="16838"/>
      <w:pgMar w:left="851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oter" Target="footer6.xm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footer" Target="footer7.xml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footer" Target="footer8.xml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footer" Target="footer9.xml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39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footer" Target="footer10.xml"/><Relationship Id="rId58" Type="http://schemas.openxmlformats.org/officeDocument/2006/relationships/image" Target="media/image46.png"/><Relationship Id="rId59" Type="http://schemas.openxmlformats.org/officeDocument/2006/relationships/footer" Target="footer11.xml"/><Relationship Id="rId60" Type="http://schemas.openxmlformats.org/officeDocument/2006/relationships/image" Target="media/image47.png"/><Relationship Id="rId61" Type="http://schemas.openxmlformats.org/officeDocument/2006/relationships/footer" Target="footer12.xml"/><Relationship Id="rId62" Type="http://schemas.openxmlformats.org/officeDocument/2006/relationships/footer" Target="footer13.xml"/><Relationship Id="rId63" Type="http://schemas.openxmlformats.org/officeDocument/2006/relationships/footer" Target="footer14.xml"/><Relationship Id="rId64" Type="http://schemas.openxmlformats.org/officeDocument/2006/relationships/footer" Target="footer15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5:00Z</dcterms:created>
  <dc:creator>A.Leisink</dc:creator>
  <dc:description/>
  <cp:keywords/>
  <dc:language>en-US</dc:language>
  <cp:lastModifiedBy>Jan</cp:lastModifiedBy>
  <dcterms:modified xsi:type="dcterms:W3CDTF">2008-11-04T22:15:00Z</dcterms:modified>
  <cp:revision>6</cp:revision>
  <dc:subject/>
  <dc:title>Naam:</dc:title>
</cp:coreProperties>
</file>