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1485</wp:posOffset>
            </wp:positionH>
            <wp:positionV relativeFrom="paragraph">
              <wp:posOffset>-242570</wp:posOffset>
            </wp:positionV>
            <wp:extent cx="7157720" cy="1036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72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1 Braaaaand!!!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72915</wp:posOffset>
            </wp:positionH>
            <wp:positionV relativeFrom="paragraph">
              <wp:posOffset>135255</wp:posOffset>
            </wp:positionV>
            <wp:extent cx="2266950" cy="1557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Voor verbranden heb je 3 dingen nodi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stof, zuurstof, voldoende hitt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Verandert het gewicht van staalwol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ls je het verbran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eg wat staalwol op een balans met een metalen schaal. Maak nauwkeurig evenwi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staalwol branden ?</w:t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andert het gewicht?</w:t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heb je na de reactie toch niet me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7715</wp:posOffset>
            </wp:positionH>
            <wp:positionV relativeFrom="paragraph">
              <wp:posOffset>144145</wp:posOffset>
            </wp:positionV>
            <wp:extent cx="1746885" cy="198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andert het gewicht van een kaarsje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ls je het verbran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een kaarsje op de schaal van een balan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nauwkeurig evenw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randt de kaars?</w:t>
        <w:tab/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andert het gewicht?</w:t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heb je na de reactie toch niet me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rondjes stellen de atomen v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de atoomrondjes op dez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met de kleuren duidelijk wat er tijdens de reactie gebeur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2090</wp:posOffset>
            </wp:positionH>
            <wp:positionV relativeFrom="paragraph">
              <wp:posOffset>102870</wp:posOffset>
            </wp:positionV>
            <wp:extent cx="6797040" cy="792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4715</wp:posOffset>
            </wp:positionH>
            <wp:positionV relativeFrom="paragraph">
              <wp:posOffset>4030345</wp:posOffset>
            </wp:positionV>
            <wp:extent cx="1905000" cy="2324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mooi woord voor verbranden is oxid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rand ijzer heet ijzeroxi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brand magnesium heet magnesiumoxi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aars bestaat uit koolstof en wate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het verbranden van een kaars ontstaa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waterstof-oxide. Wij noemen dat altijd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68115</wp:posOffset>
            </wp:positionH>
            <wp:positionV relativeFrom="paragraph">
              <wp:posOffset>81915</wp:posOffset>
            </wp:positionV>
            <wp:extent cx="2628900" cy="23069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- koolstof-di-oxide. Wij noemen dat meestal koolz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fiets oxideer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em je dat roes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bijna alle brandstoffen zit koolstof en wate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enkool en aardolie worden fossiele brandstoffen genoem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bij een brand te weinig zuurstof is, gaat het m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vlam brandt niet goed een heeft een gele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00220</wp:posOffset>
            </wp:positionH>
            <wp:positionV relativeFrom="paragraph">
              <wp:posOffset>17780</wp:posOffset>
            </wp:positionV>
            <wp:extent cx="2685415" cy="3276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e koolstof krijgt niet voldoende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ontstaat geen koolstof-di-oxide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koolstof-mono-oxi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lstof-mono-oxide is zeer giftig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2 Hout brandt niet zo makkelij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brandt bij een kaar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brandende lucif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gen de zijkant van een kaar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een kaars branden? 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7715</wp:posOffset>
            </wp:positionH>
            <wp:positionV relativeFrom="paragraph">
              <wp:posOffset>174625</wp:posOffset>
            </wp:positionV>
            <wp:extent cx="1424305" cy="2362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ek een kaars op de normale manier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hem even br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laas hem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brandende lucif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gas, dat uit de pit kringe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kaars-gas branden? 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brandt bij een pepermunt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een pepermuntje bran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metalen deks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. Wat brandt er? 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82315</wp:posOffset>
            </wp:positionH>
            <wp:positionV relativeFrom="paragraph">
              <wp:posOffset>199390</wp:posOffset>
            </wp:positionV>
            <wp:extent cx="3600450" cy="299593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brandt bij hou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opstel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plaats van het bovenste blik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ook aluminiumfolie gebrui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gat er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brandt bij hou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3 Hoeveel warmte??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moet je ont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1 gram water,    1 C heter te ma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4,18 joule energie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In 100 gram aardappelen zit 360.000 joule energi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energie krijgt het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reageerbuis met 20 gram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er een thermometer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t is de temperatuur van het water?</w:t>
        <w:tab/>
        <w:tab/>
        <w:t>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ek een lucifer aan een spel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dat hij helemaal op kan br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warm met deze lucifer het 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warm is het water geworden?</w:t>
        <w:tab/>
        <w:tab/>
        <w:tab/>
        <w:t>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graden is het wate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et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worden? 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joule energie heeft het water gekre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0 (gram)  x  ...... graden temperatuurstijging  x  4,18  = ___________________________ joul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86915</wp:posOffset>
            </wp:positionH>
            <wp:positionV relativeFrom="paragraph">
              <wp:posOffset>13335</wp:posOffset>
            </wp:positionV>
            <wp:extent cx="4343400" cy="18510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reken op dezelfde manier hoeveel energie het water krijgt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- 1 gram pinda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- 1 gram pepermunt</w:t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- 1 gram spiritus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1 gram  wasbenzine</w:t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1 gram hout</w:t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-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30115</wp:posOffset>
            </wp:positionH>
            <wp:positionV relativeFrom="paragraph">
              <wp:posOffset>5715</wp:posOffset>
            </wp:positionV>
            <wp:extent cx="1750060" cy="2667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as op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 in het reageerbuisje mag niet kok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spuit er dan uit. Je kunt je lelijk pijn do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het water te heet word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 proef dan 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e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. </w:t>
      </w:r>
    </w:p>
    <w:p>
      <w:pPr>
        <w:sectPr>
          <w:footerReference w:type="default" r:id="rId1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96315</wp:posOffset>
            </wp:positionH>
            <wp:positionV relativeFrom="paragraph">
              <wp:posOffset>1154430</wp:posOffset>
            </wp:positionV>
            <wp:extent cx="4629150" cy="365887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ebruik een kol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6315</wp:posOffset>
            </wp:positionH>
            <wp:positionV relativeFrom="paragraph">
              <wp:posOffset>62230</wp:posOffset>
            </wp:positionV>
            <wp:extent cx="1891665" cy="22860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4 Pow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power een apparaat heef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f je aan met ........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pparaat met een vermogen van 1000 wat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an in 1 seconde 1000 joule energie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het vermogen van jouw gasbrand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un je dat uitreken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warm 200 gram water van 20 C naar 80 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Neem precies de tijd op. __________________ sec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 krijgt du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00  x  60  x  4,18 joule  =  50160 joul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rander heeft deze 50160 joule gegev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______ seco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an de brander in 1 seconde ge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0160 J   _______ sec  = __________ J/se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aatste uitkomst (J/sec) noem je ook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oe de proef een paar keer en neem de gemiddelde uitkomst. Vul die hier onder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vermogen van mijn brander is ____________wa</w:t>
        <w:softHyphen/>
        <w:t>tt.</w:t>
      </w:r>
    </w:p>
    <w:p>
      <w:pPr>
        <w:sectPr>
          <w:footerReference w:type="default" r:id="rId1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st samen de branders in jouw natuurkundelok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brander heeft het grootste verm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lke brander heeft het kleinste vermog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vlam geeft het grootste verm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blauw of geel)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39315</wp:posOffset>
            </wp:positionH>
            <wp:positionV relativeFrom="paragraph">
              <wp:posOffset>337820</wp:posOffset>
            </wp:positionV>
            <wp:extent cx="3303270" cy="54102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5 Een elektronische thermo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it schema. De LED zit verkeerd, maar dat is in deze schakeling goed. Hij geeft even licht, als het relais uit-schakelt. Het relais schakelt de verwarming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e potmeter kun je de temperatuur rege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Als je dit schema netje kunt maken, ben je best knap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0515</wp:posOffset>
            </wp:positionH>
            <wp:positionV relativeFrom="paragraph">
              <wp:posOffset>217170</wp:posOffset>
            </wp:positionV>
            <wp:extent cx="5867400" cy="57905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79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6 Voorkomen is b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96715</wp:posOffset>
            </wp:positionH>
            <wp:positionV relativeFrom="paragraph">
              <wp:posOffset>59055</wp:posOffset>
            </wp:positionV>
            <wp:extent cx="1685925" cy="27432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s weinig gas ongevaarlij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 naar deze proef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e leraar voor do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het blik zit een deksel gekn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blik zit aan de onderkan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de bovenkant een gaat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eraar vult het blik met aard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verwarming brandt meestal op 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l je voor, dat er iets mis gaa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kan dan makkelijk brand, of een ontploffing ont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20515</wp:posOffset>
            </wp:positionH>
            <wp:positionV relativeFrom="paragraph">
              <wp:posOffset>124460</wp:posOffset>
            </wp:positionV>
            <wp:extent cx="2463800" cy="27432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Pas op met verwarmingen! Werk veilig!</w:t>
      </w:r>
    </w:p>
    <w:p>
      <w:pPr>
        <w:sectPr>
          <w:footerReference w:type="default" r:id="rId2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ongeluk zit in een klein hoekje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thermo-kopp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aai de uiteinden van koperdraad en constantaandraad om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ouw thermokoppel is kl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het uiteinde in een vlam houd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een kleine spanning me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 is een kaarsvlam het heet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vlam van een gasaansteker heter, dan een kaarsvlam?</w:t>
      </w:r>
    </w:p>
    <w:p>
      <w:pPr>
        <w:sectPr>
          <w:footerReference w:type="default" r:id="rId2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05915</wp:posOffset>
            </wp:positionH>
            <wp:positionV relativeFrom="paragraph">
              <wp:posOffset>1167130</wp:posOffset>
            </wp:positionV>
            <wp:extent cx="4191000" cy="296100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verwarmingsapparaat, dat met gas wer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t vaak een thermokopp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room van het thermokopp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t met een elektro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9115</wp:posOffset>
            </wp:positionH>
            <wp:positionV relativeFrom="paragraph">
              <wp:posOffset>269240</wp:posOffset>
            </wp:positionV>
            <wp:extent cx="5048250" cy="297942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gasklep op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de waakvlam uit gaa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ft het thermokoppel geen stroom m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gaat de gasklep dicht.</w:t>
      </w:r>
    </w:p>
    <w:p>
      <w:pPr>
        <w:sectPr>
          <w:footerReference w:type="default" r:id="rId2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15515</wp:posOffset>
            </wp:positionH>
            <wp:positionV relativeFrom="paragraph">
              <wp:posOffset>384810</wp:posOffset>
            </wp:positionV>
            <wp:extent cx="4038600" cy="263017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el zo veilig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34715</wp:posOffset>
            </wp:positionH>
            <wp:positionV relativeFrom="paragraph">
              <wp:posOffset>214630</wp:posOffset>
            </wp:positionV>
            <wp:extent cx="3242945" cy="37338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7 Brand-alar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r in huis brand ontstaa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oet je dat zo vlug mogelijk ontdek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klein brandje wordt na 5 minut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uitslaande brand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brand te krijgen heb je nodi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brandst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zuurst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voldoende hit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out heet genoeg i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liegt het vanzelf in br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10915</wp:posOffset>
            </wp:positionH>
            <wp:positionV relativeFrom="paragraph">
              <wp:posOffset>285750</wp:posOffset>
            </wp:positionV>
            <wp:extent cx="3096260" cy="31242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hebt er geen lucifers voor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fles water kan een bosbrand</w:t>
      </w:r>
    </w:p>
    <w:p>
      <w:pPr>
        <w:sectPr>
          <w:footerReference w:type="default" r:id="rId3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oorz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Brandalar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deze schak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 de smeltdraad door met je gasbran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ampje gaat nu bran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een zoem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vang het lampje dan door een zoem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is beter, want een lampje is niet echt een al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een beter idee voor een brandalar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er dat een s u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arsenvet smelt weg, als het heet wordt.</w:t>
      </w:r>
    </w:p>
    <w:p>
      <w:pPr>
        <w:sectPr>
          <w:footerReference w:type="default" r:id="rId3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6715</wp:posOffset>
            </wp:positionH>
            <wp:positionV relativeFrom="paragraph">
              <wp:posOffset>668655</wp:posOffset>
            </wp:positionV>
            <wp:extent cx="6457950" cy="464439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u je op die manier een schakeling kunnen laten wer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20115</wp:posOffset>
            </wp:positionH>
            <wp:positionV relativeFrom="paragraph">
              <wp:posOffset>13335</wp:posOffset>
            </wp:positionV>
            <wp:extent cx="5112385" cy="61722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thoud dit voor altijd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ende olie nooit blussen met water!!!!!     Wan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3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8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brand is nodig: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randbare stof, zuurstof,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ntbran</w:t>
        <w:softHyphen/>
        <w:t>dingstemperatuur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en brand,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bind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e brandstof zich met zuurstof.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een kaarsje verbrandt, heb je na afloop meer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komt zuurstof bij!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at meer, vliegt wel de lucht in, dus je ziet het niet.)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mooi woord voor verbranden i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xider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r niet genoeg zuurstof is, ontstaat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lstofmono-oxide (CO). Koolstofmono-oxide is een reukloos, giftig en brandbaar gas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vlammen ziet, brandt er een damp of gas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delgass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illen nergens mee reageren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Helium, argon en neon </w:t>
      </w:r>
      <w:r>
        <w:rPr>
          <w:rFonts w:cs="Comic Sans MS" w:ascii="Comic Sans MS" w:hAnsi="Comic Sans MS"/>
          <w:sz w:val="32"/>
          <w:szCs w:val="32"/>
          <w:lang w:val="nl-NL"/>
        </w:rPr>
        <w:t>zijn de bekendste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25115</wp:posOffset>
            </wp:positionH>
            <wp:positionV relativeFrom="paragraph">
              <wp:posOffset>278130</wp:posOffset>
            </wp:positionV>
            <wp:extent cx="3657600" cy="250634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br/>
      </w:r>
      <w:r>
        <w:br w:type="page"/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1 gram water 1 C heter te maken heb je 4,18 joule energie nodig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wil weten, hoeveel energie een lucifer geeft, kun je meten hoeveel water je ermee kunt verwarmen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ermogen is de hoeveelheid energie i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1 seconde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apparaat levert een vermogen van 1 watt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et in 1 seconde 1 joule energie kan geven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thermo-element kun je warmte omzetten in stroom. In een gasbeveiligingsblok van de centrale verwarming zit een thermo-element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 kun je blussen door: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brandstof weg te halen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zuurstof weg te halen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temperatuur te verlagen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brandmelder kan alarm slaan als het nodig is..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39115</wp:posOffset>
            </wp:positionH>
            <wp:positionV relativeFrom="paragraph">
              <wp:posOffset>398780</wp:posOffset>
            </wp:positionV>
            <wp:extent cx="5505450" cy="232156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rand blussen met water is echt niet altijd verstandig!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1 Braaaaand!!!!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25670</wp:posOffset>
            </wp:positionH>
            <wp:positionV relativeFrom="paragraph">
              <wp:posOffset>299720</wp:posOffset>
            </wp:positionV>
            <wp:extent cx="1723390" cy="25146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1. Waarom wordt staalwol zwaarder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het verbrand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__________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aarom denkt iedereen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t je na een brand niets meer heb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elementen zitten bijna altijd in brandstoff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zijn fossiele brandstoffen? (Zoek op!)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anneer ontstaat kool-mono-oxide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left="317" w:hanging="317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</w:t>
        <w:tab/>
        <w:t>Welke drie dingen zijn nodig om te kunnen brand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4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elke stof kan bij lage temperatuur ontbrand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left="317" w:hanging="317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</w:t>
        <w:tab/>
        <w:t>Kunnen metalen brand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9. Wat is een voordeel en een nadeel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het verbranden van huisvuil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. Wat is het verschil tussen de verbranding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in een kachel en de verbranding in ons lichaam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1. Wat zijn edele metal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2. Wat zijn edelgass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2 Hout brandt niet zo makkelijk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brandt bij een kaars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730115</wp:posOffset>
            </wp:positionH>
            <wp:positionV relativeFrom="paragraph">
              <wp:posOffset>224790</wp:posOffset>
            </wp:positionV>
            <wp:extent cx="1790700" cy="135763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brandt bij hou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om kan water niet brand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Je kookt water in een bakje van papier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brandt het papier nie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3 Hoeveel warmte ??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Hoeveel energie heb je nodig, om 1 gram water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1 C heter te mak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veel energie heb je nodig, om 100 gram water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 verhitten van 20 C naar 60 C 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Hoeveel energie zit (ongeveer) in 1 lucifer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Hoeveel energie levert 1 liter vanillevla?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Kijk thuis op het pak)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Hoeveel joule energie krijg je, als je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1 kilo droog hout helemaal op brandt? (Zoek op)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Noem een gas-soort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ie bij verbranding veel warmte geeft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4 Power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Op een kachel staat: 800 Watt. Wat betekent da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elke vlam geeft meer energie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gele of een blauwe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063115</wp:posOffset>
            </wp:positionH>
            <wp:positionV relativeFrom="paragraph">
              <wp:posOffset>4939030</wp:posOffset>
            </wp:positionV>
            <wp:extent cx="742950" cy="110490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et vermogen van een gasbrander is 3000 Watt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n dat een brander zijn uit jouw lokaal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5 Een elektronische thermostaat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deze les geen vragen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7.6 Voorkomen is beter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en lokaal is helemaal vol met gas gelopen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Je gooit een brandende sigaret in dat lokaal.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gebeurt er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left="317" w:hanging="317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</w:t>
        <w:tab/>
        <w:t xml:space="preserve">Je ruikt gas in de keuken. Wat moet je doen?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zeker niet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left="317" w:hanging="317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</w:t>
        <w:tab/>
        <w:t>Wat is een thermokoppel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4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firstLine="31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Eric heeft een glas prik ingeschonken. </w:t>
      </w:r>
      <w:bookmarkStart w:id="0" w:name="QuickMark"/>
      <w:bookmarkEnd w:id="0"/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gaat een bran</w:t>
        <w:softHyphen/>
        <w:t xml:space="preserve">dende lucifer uit,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hij boven in het glas wordt gehoud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96915</wp:posOffset>
            </wp:positionH>
            <wp:positionV relativeFrom="paragraph">
              <wp:posOffset>193040</wp:posOffset>
            </wp:positionV>
            <wp:extent cx="857250" cy="12192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ind w:left="317" w:hanging="317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</w:t>
        <w:tab/>
        <w:t xml:space="preserve">Is jouw leslokaal brandveilig? 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e maatregelen zijn genomen,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m brand te voorkom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96915</wp:posOffset>
            </wp:positionH>
            <wp:positionV relativeFrom="paragraph">
              <wp:posOffset>337820</wp:posOffset>
            </wp:positionV>
            <wp:extent cx="685800" cy="11811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elke blusmiddelen zijn in jouw lokaal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moet je ze gebruiken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492115</wp:posOffset>
            </wp:positionH>
            <wp:positionV relativeFrom="paragraph">
              <wp:posOffset>163830</wp:posOffset>
            </wp:positionV>
            <wp:extent cx="742950" cy="11049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873115</wp:posOffset>
            </wp:positionH>
            <wp:positionV relativeFrom="paragraph">
              <wp:posOffset>142875</wp:posOffset>
            </wp:positionV>
            <wp:extent cx="756920" cy="189166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29" r="-7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 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elke brand blus je zeker nooit met water?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4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71" w:leader="none"/>
          <w:tab w:val="left" w:pos="-720" w:leader="none"/>
          <w:tab w:val="left" w:pos="0" w:leader="none"/>
          <w:tab w:val="left" w:pos="316" w:leader="none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footer" Target="footer2.xm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oter" Target="footer3.xml"/><Relationship Id="rId17" Type="http://schemas.openxmlformats.org/officeDocument/2006/relationships/image" Target="media/image12.png"/><Relationship Id="rId18" Type="http://schemas.openxmlformats.org/officeDocument/2006/relationships/footer" Target="footer4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oter" Target="footer5.xm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6.xml"/><Relationship Id="rId25" Type="http://schemas.openxmlformats.org/officeDocument/2006/relationships/image" Target="media/image17.png"/><Relationship Id="rId26" Type="http://schemas.openxmlformats.org/officeDocument/2006/relationships/footer" Target="footer7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footer" Target="footer8.xml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footer" Target="footer9.xml"/><Relationship Id="rId33" Type="http://schemas.openxmlformats.org/officeDocument/2006/relationships/image" Target="media/image22.png"/><Relationship Id="rId34" Type="http://schemas.openxmlformats.org/officeDocument/2006/relationships/footer" Target="footer10.xml"/><Relationship Id="rId35" Type="http://schemas.openxmlformats.org/officeDocument/2006/relationships/image" Target="media/image23.png"/><Relationship Id="rId36" Type="http://schemas.openxmlformats.org/officeDocument/2006/relationships/footer" Target="footer11.xml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footer" Target="footer12.xml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footer" Target="footer13.xml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28.png"/><Relationship Id="rId47" Type="http://schemas.openxmlformats.org/officeDocument/2006/relationships/image" Target="media/image31.png"/><Relationship Id="rId48" Type="http://schemas.openxmlformats.org/officeDocument/2006/relationships/footer" Target="footer14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6:00Z</dcterms:created>
  <dc:creator>A.Leisink</dc:creator>
  <dc:description/>
  <cp:keywords/>
  <dc:language>en-US</dc:language>
  <cp:lastModifiedBy>Jan</cp:lastModifiedBy>
  <dcterms:modified xsi:type="dcterms:W3CDTF">2008-11-05T12:30:00Z</dcterms:modified>
  <cp:revision>6</cp:revision>
  <dc:subject/>
  <dc:title>Naam:</dc:title>
</cp:coreProperties>
</file>