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925</wp:posOffset>
            </wp:positionH>
            <wp:positionV relativeFrom="paragraph">
              <wp:posOffset>-119380</wp:posOffset>
            </wp:positionV>
            <wp:extent cx="6710680" cy="986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986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1 Statische elektricite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0325</wp:posOffset>
            </wp:positionH>
            <wp:positionV relativeFrom="paragraph">
              <wp:posOffset>16510</wp:posOffset>
            </wp:positionV>
            <wp:extent cx="1317625" cy="274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rijf met een handdoek, of je trui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ver een opgeblazen ball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ballon verzamelt zich elektricitei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 het zien met een spanningzoe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de spaningzoek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als in d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m nu met de spanningzo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 ball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Maak het lokaal iets duist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lijkbaar kun je elektronen verplaats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elektronen van de handdoek naar de ballon gegaan! (Of van de ballon naar de handdoek?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1525</wp:posOffset>
            </wp:positionH>
            <wp:positionV relativeFrom="paragraph">
              <wp:posOffset>159385</wp:posOffset>
            </wp:positionV>
            <wp:extent cx="3867150" cy="2976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Blijkbaar zijn atomen niet zo heel erg stevig 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elektronen cirkelen om de atoomker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als je al wi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2125</wp:posOffset>
            </wp:positionH>
            <wp:positionV relativeFrom="paragraph">
              <wp:posOffset>123190</wp:posOffset>
            </wp:positionV>
            <wp:extent cx="6115050" cy="35769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rijf allerlei voorwerp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eng die gewreven voorwerpen in de buurt van de antenn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de lichtsterkte van het lampje verander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s het voorwerp elektrische gela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twee mogelijkhe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lampje gaat bij nadering feller bran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voorwerp heeft dan een positieve la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Positief is een tekort aan elektron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ampje gaat bij nadering zwakker br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voorwerp heeft dan een negatieve la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zamel de resultaten van je experimenten in een tabel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61" w:firstLine="1699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 </w:t>
      </w:r>
      <w:r>
        <w:rPr>
          <w:rFonts w:cs="Comic Sans MS" w:ascii="Comic Sans MS" w:hAnsi="Comic Sans MS"/>
          <w:sz w:val="32"/>
          <w:szCs w:val="32"/>
          <w:lang w:val="nl-NL"/>
        </w:rPr>
        <w:t>positieve lading</w:t>
        <w:tab/>
        <w:t xml:space="preserve">  </w:t>
        <w:tab/>
        <w:t>negatieve lad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Naam voorwerp</w:t>
        <w:tab/>
        <w:t>(lampje feller)</w:t>
        <w:tab/>
        <w:t xml:space="preserve"> </w:t>
        <w:tab/>
        <w:t>(lampje zwakker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rijf de stoffen met verschillende soorten doe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handdoek, trui, nylon blouse, kous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een geladen voorwerp op, dat het goed do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met het voorwerp de antenne nadert, d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met het voorwerp van de antenne weg gaat, d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atoom heeft positief geladen deeltje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zijn de protonen. (+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atoom heeft negatief geladen deeltje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zijn de elektronen. (-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neutronen hebben geen lading, ze zijn neutr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een gewoon atoom zijn er net zoveel protonen in de ker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11725</wp:posOffset>
            </wp:positionH>
            <wp:positionV relativeFrom="paragraph">
              <wp:posOffset>52705</wp:posOffset>
            </wp:positionV>
            <wp:extent cx="1600200" cy="15201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ls er  elektronen om het atoom cirke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+ lading van de protonen in de ker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rkt de - lading van de elektronen precies t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erkt dus nik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over een stof te wrijven kun je er elektronen aan toe voe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73525</wp:posOffset>
            </wp:positionH>
            <wp:positionV relativeFrom="paragraph">
              <wp:posOffset>72390</wp:posOffset>
            </wp:positionV>
            <wp:extent cx="1485900" cy="1085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et atoom krijgt nu een negatieve la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06925</wp:posOffset>
            </wp:positionH>
            <wp:positionV relativeFrom="paragraph">
              <wp:posOffset>280035</wp:posOffset>
            </wp:positionV>
            <wp:extent cx="1162050" cy="7048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oor over een stof te wrijv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er ook elektronen af wrij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atoom krijgt nu een positieve ladi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'n elektrisch geladen ato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em je dan een i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dus positieve en negatieve ionen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ng twee ballonnen aan een draad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6470</wp:posOffset>
            </wp:positionH>
            <wp:positionV relativeFrom="paragraph">
              <wp:posOffset>-562610</wp:posOffset>
            </wp:positionV>
            <wp:extent cx="932180" cy="2286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" r="-4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73725</wp:posOffset>
            </wp:positionH>
            <wp:positionV relativeFrom="paragraph">
              <wp:posOffset>-410210</wp:posOffset>
            </wp:positionV>
            <wp:extent cx="800100" cy="19621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8" r="-4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rijf beide ballonnen met dezelfde do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allonnen hebben zo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lfde lading gekr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 zijn geïonisee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Laat de ballonnen los. 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87925</wp:posOffset>
            </wp:positionH>
            <wp:positionV relativeFrom="paragraph">
              <wp:posOffset>281305</wp:posOffset>
            </wp:positionV>
            <wp:extent cx="1644015" cy="20002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rijf een PVC-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de gewreven PVC-bui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ast een dun straaltje wa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kleine dunne papier-snippers op de taf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een gewreven PVC-buis vlak voven de papiersnippers. 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59125</wp:posOffset>
            </wp:positionH>
            <wp:positionV relativeFrom="paragraph">
              <wp:posOffset>231140</wp:posOffset>
            </wp:positionV>
            <wp:extent cx="2400300" cy="146939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t apparaat heeft een band zonder einde, die steeds maar rond kan draaien en tegen elkaar wrijf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er veel statische elektriciteit mee opwek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leraar zo'n apparaat heeft, let dan maar goed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4525</wp:posOffset>
            </wp:positionH>
            <wp:positionV relativeFrom="paragraph">
              <wp:posOffset>25400</wp:posOffset>
            </wp:positionV>
            <wp:extent cx="1601470" cy="39624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1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5525</wp:posOffset>
            </wp:positionH>
            <wp:positionV relativeFrom="paragraph">
              <wp:posOffset>3766820</wp:posOffset>
            </wp:positionV>
            <wp:extent cx="1524000" cy="12192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2 De grote wens van de atom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eet, dat een atoom niet zo stevig in elkaar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elektronen kun je er al af halen, door te wrij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metaaldraa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78325</wp:posOffset>
            </wp:positionH>
            <wp:positionV relativeFrom="paragraph">
              <wp:posOffset>-5080</wp:posOffset>
            </wp:positionV>
            <wp:extent cx="2362200" cy="188976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kun je de vrije elektro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l makkelijk laten str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elektronen voe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gnetische krach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arom gaan ze strom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met een magneet in de buurt kom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de elektronen aan het stromen te houd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35525</wp:posOffset>
            </wp:positionH>
            <wp:positionV relativeFrom="paragraph">
              <wp:posOffset>167005</wp:posOffset>
            </wp:positionV>
            <wp:extent cx="2055495" cy="21336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oet je de magneet natuurlijk wel blijven bew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elektronen stromen zo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n en we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ontstaat wisselspan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elektronen cirkelen niet zomaar ergens om de atoomkern. Ze hebben voorkeur voor bepaalde plaa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de tabel op de volgende twee bladzij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 staat het schematisch getekend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96925</wp:posOffset>
            </wp:positionH>
            <wp:positionV relativeFrom="paragraph">
              <wp:posOffset>-424180</wp:posOffset>
            </wp:positionV>
            <wp:extent cx="6334125" cy="102870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22275</wp:posOffset>
            </wp:positionH>
            <wp:positionV relativeFrom="paragraph">
              <wp:posOffset>-347980</wp:posOffset>
            </wp:positionV>
            <wp:extent cx="7207885" cy="101346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atomen hebben een dringende wens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 willen in de buitenste elektronen-kr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goede aantal elektronen hebb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de atomen goed vinden, zie je in dez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44725</wp:posOffset>
            </wp:positionH>
            <wp:positionV relativeFrom="paragraph">
              <wp:posOffset>25400</wp:posOffset>
            </wp:positionV>
            <wp:extent cx="3943350" cy="388175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er  H</w:t>
      </w:r>
      <w:r>
        <w:rPr>
          <w:rFonts w:cs="Comic Sans MS" w:ascii="Comic Sans MS" w:hAnsi="Comic Sans MS"/>
          <w:b/>
          <w:bCs/>
          <w:sz w:val="32"/>
          <w:szCs w:val="32"/>
          <w:vertAlign w:val="subscript"/>
          <w:lang w:val="nl-NL"/>
        </w:rPr>
        <w:t xml:space="preserve">2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terug naar blz. 8 en 9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uurstof komt in de buitenste kring twee elektr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 kor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gat wordt opgevuld door 2 waterstof-atomen.</w:t>
      </w:r>
    </w:p>
    <w:p>
      <w:pPr>
        <w:sectPr>
          <w:footerReference w:type="default" r:id="rId2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4525</wp:posOffset>
            </wp:positionH>
            <wp:positionV relativeFrom="paragraph">
              <wp:posOffset>167005</wp:posOffset>
            </wp:positionV>
            <wp:extent cx="1638300" cy="10668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 ontstaat een molecuul water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368925</wp:posOffset>
            </wp:positionH>
            <wp:positionV relativeFrom="paragraph">
              <wp:posOffset>261620</wp:posOffset>
            </wp:positionV>
            <wp:extent cx="1287145" cy="24384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26" r="-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16325</wp:posOffset>
            </wp:positionH>
            <wp:positionV relativeFrom="paragraph">
              <wp:posOffset>261620</wp:posOffset>
            </wp:positionV>
            <wp:extent cx="1219200" cy="84899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eukenzout Na C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terug naar blz. 8 en 9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Chloor heeft in de buitenst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ng één elektron te kor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gat wordt opgevuld door natriu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ontstaat een molecuul NaC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dat is keukenzou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ardgas C H4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30725</wp:posOffset>
            </wp:positionH>
            <wp:positionV relativeFrom="paragraph">
              <wp:posOffset>1270</wp:posOffset>
            </wp:positionV>
            <wp:extent cx="1447800" cy="127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Kijk terug naar blz. 8 en 9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oolstof kan in de buitenste ri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og 4 elektronen gebrui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87925</wp:posOffset>
            </wp:positionH>
            <wp:positionV relativeFrom="paragraph">
              <wp:posOffset>346710</wp:posOffset>
            </wp:positionV>
            <wp:extent cx="1200150" cy="4762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r passen dus 4 waterstof-atomen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o ontstaat een molecuul C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4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dat is aard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tronloog Na O H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terug naar blz. 8 en 9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uurstof had nog graag 2 elektronen er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49725</wp:posOffset>
            </wp:positionH>
            <wp:positionV relativeFrom="paragraph">
              <wp:posOffset>212725</wp:posOffset>
            </wp:positionV>
            <wp:extent cx="2381250" cy="229362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it gat wordt opgevuld met Natrium (1 elektro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waterstof (1 elektro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ontstaat een molecuul  Na O H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dat is natronl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wordt gebruik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gootstenen te ontstoppen.</w:t>
      </w:r>
    </w:p>
    <w:p>
      <w:pPr>
        <w:sectPr>
          <w:footerReference w:type="default" r:id="rId2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25925</wp:posOffset>
            </wp:positionH>
            <wp:positionV relativeFrom="paragraph">
              <wp:posOffset>185420</wp:posOffset>
            </wp:positionV>
            <wp:extent cx="1543050" cy="15240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rroest ijzer Fe</w:t>
      </w:r>
      <w:r>
        <w:rPr>
          <w:rFonts w:cs="Comic Sans MS" w:ascii="Comic Sans MS" w:hAnsi="Comic Sans MS"/>
          <w:b/>
          <w:bCs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 O</w:t>
      </w:r>
      <w:r>
        <w:rPr>
          <w:rFonts w:cs="Comic Sans MS" w:ascii="Comic Sans MS" w:hAnsi="Comic Sans MS"/>
          <w:b/>
          <w:bCs/>
          <w:sz w:val="32"/>
          <w:szCs w:val="32"/>
          <w:vertAlign w:val="subscript"/>
          <w:lang w:val="nl-NL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terug naar blz. 8 en 9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uurstof komt 2 elektronen te kor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Jzer heeft er 3 ov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ie zuurstof-atomen kunnen sam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 ijzer-atomen opne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o ontstaat een moelcuul Fe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 xml:space="preserve">3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dat is verroest ijz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jij er ook eens een paar stoffen te verzin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Misschien bestaan ze wel echt?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3 De atoomkern splits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atoomkern zitten protonen en neu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stal zitten er evenveel protonen en neutronen in de kern, als elektronen omheen draa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Het aantal neutronen wisselt wel eens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'n atoomkern gaat wel eens stuk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al de grotere atoomkernen. verliezen wel eens een stukje. Op dat moment zenden ze warmte en straling uit.</w:t>
      </w:r>
    </w:p>
    <w:p>
      <w:pPr>
        <w:pStyle w:val="Normal"/>
        <w:tabs>
          <w:tab w:val="clear" w:pos="720"/>
          <w:tab w:val="center" w:pos="7711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 noemen dat radio-actieve stra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Het wordt ook wel ioniserende straling genoemd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82725</wp:posOffset>
            </wp:positionH>
            <wp:positionV relativeFrom="paragraph">
              <wp:posOffset>638175</wp:posOffset>
            </wp:positionV>
            <wp:extent cx="3962400" cy="260413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1 milligram uranium (een speldepuntje) zitten ongeveer 25.000.000.000.000 at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af en toe een kern splijt (kapot gaat) is geen probleem. Dat is de natuurlijke radio-actieve stra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zo'n atoomkern ook met opzet laten splijten, door er extra neutronen in te schie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zo alle atomen tegelijk laat splijten krijg 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el veel warmte en heel veel straling 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b je een groot probleem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in een atoombom van 1000 kilo, alle uraniu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splijten, heb je dus ... een super-groot problee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44525</wp:posOffset>
            </wp:positionH>
            <wp:positionV relativeFrom="paragraph">
              <wp:posOffset>592455</wp:posOffset>
            </wp:positionV>
            <wp:extent cx="5429250" cy="39433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oorten stra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216525</wp:posOffset>
            </wp:positionH>
            <wp:positionV relativeFrom="paragraph">
              <wp:posOffset>45085</wp:posOffset>
            </wp:positionV>
            <wp:extent cx="1683385" cy="30480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r zijn drie soorten straling. We noemen z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-straling,  b- straling  en  c-straling. (Saaie namen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plaats van de nederlandse a b c  gebruiken w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griekse letters α β γ. We praten dan over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α-stralen  (alfa-stra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β-stralen  (bète-stra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γ-stralen  (gamma-stra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gamma-stralen zijn het gevaarlijk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rijg je er te veel, dan ga je doo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292725</wp:posOffset>
            </wp:positionH>
            <wp:positionV relativeFrom="paragraph">
              <wp:posOffset>334645</wp:posOffset>
            </wp:positionV>
            <wp:extent cx="905510" cy="306705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8" r="-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Het beenmerg kan er slecht teg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hoeveelheid straling meet je in Becquerel (Bq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öntgenstralen zijn een soort gamma-str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 gaan dwars door je lichaam he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niet zo makkelijk door je bot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die manier k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'röntgen-foto' worden gem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zonlicht bevat veel schadelijke stra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921125</wp:posOffset>
            </wp:positionH>
            <wp:positionV relativeFrom="paragraph">
              <wp:posOffset>90805</wp:posOffset>
            </wp:positionV>
            <wp:extent cx="2457450" cy="160147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org er daarom voor, dat je niet te la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zon gaat liggen bak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ordt wel bruin., maar...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zon-la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ozon-laag houdt de meest schadelijk zonne-straling te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gat in de ozonlaag is dus voor ons een echt groot probleem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adio-actieve bronn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ommige stoffen zenden uit zichzelf straling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kend zij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olstof-14</w:t>
        <w:tab/>
        <w:t>(14 deeltjes in de kern: 6 protonen en dus 8 neutron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5" w:hanging="22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adium-226</w:t>
        <w:tab/>
        <w:t>(226 deeltjes in de kern: 88 protonen en de rest neutron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od-131</w:t>
        <w:tab/>
        <w:t>(131 deeltjes in de kern: 53 protonen en de rest neutron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alveringstij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stoffen zenden niet eeuwig straling ui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e halveringstijd wordt bedoeld na hoeveel jaar ze nog de helft van de hoeveel straling uitze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olstof-14 heeft een halveringstijd van 5730 j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adium-226 heeft een halveringstijd van 1620 j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od-131 heeft een halveringstijd van 8 dagen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el je voor, dat een een hoeveelheid jood-131 nu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hoeveelheid straling uitzendt van 100 Bq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is de straling na 8 dagen nog 50 Bq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er 8 dagen later is het 25 Bq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er 8 dagen later is het 12,5 Bq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er 8 dagen later is het 6,25 Bq enz. enz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... het raakt nooit helemaal uitgestraa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in je tabellenboek in tabel 6.)</w:t>
      </w:r>
    </w:p>
    <w:p>
      <w:pPr>
        <w:sectPr>
          <w:footerReference w:type="default" r:id="rId3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87325</wp:posOffset>
            </wp:positionH>
            <wp:positionV relativeFrom="paragraph">
              <wp:posOffset>447675</wp:posOffset>
            </wp:positionV>
            <wp:extent cx="6248400" cy="348170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4 Blij of niet met stra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lij met stra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raling kun je nuttige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erncentral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kerncentrale laat men uranium met opzet splij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warmte die hierbij vrij komt wordt gebruik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water zo heet te maken, dat je stoom heb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ie hete stoom wordt (net als in een kolen-central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turbine aangedrev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op zijn beurt weer een dynamo rond laat draai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wordt dan weer elektriciteit opgewer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öntgenstra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 veel is absoluut fou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met een beetje kan de dokter wel in je lichaam kijken en een foto van een gebroken been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öntgenstralen worden ook gebruikt om las-contructies te control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o kunnen we gevaarlijke schuurtjes in de lasnaad bijtijds opsporen.</w:t>
      </w:r>
    </w:p>
    <w:p>
      <w:pPr>
        <w:sectPr>
          <w:footerReference w:type="default" r:id="rId3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estra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ker-patiënten hebben een gezwel, dat te snel gro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06725</wp:posOffset>
            </wp:positionH>
            <wp:positionV relativeFrom="paragraph">
              <wp:posOffset>668655</wp:posOffset>
            </wp:positionV>
            <wp:extent cx="2934970" cy="41148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et radio-actieve stralen kun je dit gezwel kapot maken en de patiënt wordt zo misschien b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randmelder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brandmelders zit het radio-actieve element cesiu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911725</wp:posOffset>
            </wp:positionH>
            <wp:positionV relativeFrom="paragraph">
              <wp:posOffset>186690</wp:posOffset>
            </wp:positionV>
            <wp:extent cx="1283970" cy="14478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Gelukkig, maar heel erg wein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et genoeg om het apparaat te laten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weinig, dat jij er geen last van heb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ps-platen zenden ook een kleine beetje straling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kkig ook maar heel erg weinig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iet blij met stra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nsen, die in de buurt van een kerncentrale wo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jn niet zo blij met de stra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225925</wp:posOffset>
            </wp:positionH>
            <wp:positionV relativeFrom="paragraph">
              <wp:posOffset>314960</wp:posOffset>
            </wp:positionV>
            <wp:extent cx="2571750" cy="252539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 lang alles goed gaat, is er geen enkel problee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1986 ging het bij Tsjernobil in Rusland flink fou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vele honderden kilometers rond de central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s de aar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honderden ja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bewoonbaar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augustus 2000 verging in de Barentz-ze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Russische kern-onderzeeë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zit nog vol met radio-actief afval 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302125</wp:posOffset>
            </wp:positionH>
            <wp:positionV relativeFrom="paragraph">
              <wp:posOffset>36195</wp:posOffset>
            </wp:positionV>
            <wp:extent cx="2800350" cy="194056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ag daar dus persé niet blijven lig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Radio-actieve straling maakt de cel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ons lichaam kapo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om kun je er kanker van krij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ngeboren kinderen krijgen ernstige afwijkin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  voordat ze geboren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5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toom bestaat uit een positieve kern met daar omheen negatieve elek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kern zitten protonen en neu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tonen hebben een positieve lading, elektronen zijn negatief geladen en neutronen zijn neutr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toom heeft meestal net zo veel protonen als elektronen en is dus elektrisch neutr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wrijving kan iets een positieve of negatieve lading krijgen. Negatief is teveel elektron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ositief is te weinig elek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dezelfde ladingen stoten elkaar af. Verschillende ladingen trekken elkaar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adio-actieve stoffen zenden voortdurend ioniserende straling uit. We ke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α-stralen  (alfa-stra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β-stralen  (bèta-stra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γ-stralen  (gamma-stra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mma-stralen zijn het gevaarlijk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1 Statische elektriciteit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 Een gewreven PVC buis heeft een negatieve lading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0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 gewreven ballon wordt door de PVC buis afgestoten. Wat voor lading heeft de ballon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</w:t>
        <w:tab/>
        <w:t>Kun je met de hoeveelheid elektriciteit op een gewreven ballon een lampje laten branden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</w:t>
        <w:tab/>
        <w:t>Een staaf is positief geladen. Heeft die staaf teveel, of juis te weinig elektronen? 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844925</wp:posOffset>
            </wp:positionH>
            <wp:positionV relativeFrom="paragraph">
              <wp:posOffset>130810</wp:posOffset>
            </wp:positionV>
            <wp:extent cx="1981200" cy="293370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4.</w:t>
        <w:tab/>
        <w:t xml:space="preserve">In dit flesje hangen 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wee blaadjes zilverpapier 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ast elkaar. 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raakt het apparaat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geladen PVC-buis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gebeurt er volgens jou? </w:t>
        <w:tab/>
        <w:t xml:space="preserve"> 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064125</wp:posOffset>
            </wp:positionH>
            <wp:positionV relativeFrom="paragraph">
              <wp:posOffset>-195580</wp:posOffset>
            </wp:positionV>
            <wp:extent cx="2074545" cy="312420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5.</w:t>
        <w:tab/>
        <w:t>Zoek eens uit, hoe de bliksem ontstaat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2 De grote wens van de atomen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</w:t>
        <w:tab/>
        <w:t>Elektronen kun je laten stromen met...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9725</wp:posOffset>
            </wp:positionH>
            <wp:positionV relativeFrom="paragraph">
              <wp:posOffset>292100</wp:posOffset>
            </wp:positionV>
            <wp:extent cx="4572000" cy="453390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</w:t>
        <w:tab/>
        <w:t>Teken hier een atoom chloor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Teken hier een atoom natrium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</w:t>
        <w:tab/>
        <w:t>Hoeveel elektronen wil een atoom graag in de tweede cirkel hebben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4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</w:t>
        <w:tab/>
        <w:t>Teken hier een molecuul water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Teken hier een molecuul verroest ijzer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3 De atoomkern splitsen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</w:t>
        <w:tab/>
        <w:t>Wanneer zendt een atoomkern radio-actieve straling uit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</w:t>
        <w:tab/>
        <w:t>Welke soorten straling zijn er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</w:t>
        <w:tab/>
        <w:t>Welke straling is het gevaarlijkst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</w:t>
        <w:tab/>
        <w:t>Straling meet je in  ............ 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30725</wp:posOffset>
            </wp:positionH>
            <wp:positionV relativeFrom="paragraph">
              <wp:posOffset>276860</wp:posOffset>
            </wp:positionV>
            <wp:extent cx="1676400" cy="118110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</w:t>
        <w:tab/>
        <w:t>Rontgenstralen zijn een soort .........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</w:t>
        <w:tab/>
        <w:t>Wat doet de ozonlaag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911725</wp:posOffset>
            </wp:positionH>
            <wp:positionV relativeFrom="paragraph">
              <wp:posOffset>-1905</wp:posOffset>
            </wp:positionV>
            <wp:extent cx="1790700" cy="165481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</w:t>
        <w:tab/>
        <w:t>Welk orgaan uit je lichaam kan heel slecht tegen gammastralen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8" w:hanging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</w:t>
        <w:tab/>
        <w:t>Noem drie radio-actieve bronnen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9. Radium-226 heeft een halveringstijd van 1620 jaar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>Na hoeveel jaar is nog 25 % van de huidige straling over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.Welke soort straling zendt lood-209 uit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bookmarkStart w:id="0" w:name="QuickMark"/>
      <w:bookmarkEnd w:id="0"/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35525</wp:posOffset>
            </wp:positionH>
            <wp:positionV relativeFrom="paragraph">
              <wp:posOffset>109220</wp:posOffset>
            </wp:positionV>
            <wp:extent cx="1943100" cy="272415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1.4 Blij of niet met straling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Noem een paar nuttige toepassingen van straling.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ie is niet blij met straling?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4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01725</wp:posOffset>
            </wp:positionH>
            <wp:positionV relativeFrom="paragraph">
              <wp:posOffset>306070</wp:posOffset>
            </wp:positionV>
            <wp:extent cx="4572000" cy="453390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849" w:leader="none"/>
          <w:tab w:val="left" w:pos="-568" w:leader="none"/>
          <w:tab w:val="left" w:pos="-2" w:leader="none"/>
          <w:tab w:val="left" w:pos="34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sectPr>
      <w:footerReference w:type="default" r:id="rId53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2.xml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oter" Target="footer3.xml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footer" Target="footer4.xml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footer" Target="footer7.xml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footer" Target="footer8.xml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31.png"/><Relationship Id="rId51" Type="http://schemas.openxmlformats.org/officeDocument/2006/relationships/image" Target="media/image37.png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9:00Z</dcterms:created>
  <dc:creator>A.Leisink</dc:creator>
  <dc:description/>
  <cp:keywords/>
  <dc:language>en-US</dc:language>
  <cp:lastModifiedBy>Jan</cp:lastModifiedBy>
  <dcterms:modified xsi:type="dcterms:W3CDTF">2008-12-02T10:31:00Z</dcterms:modified>
  <cp:revision>4</cp:revision>
  <dc:subject/>
  <dc:title>Naam: ______________________________ Klas: _______ </dc:title>
</cp:coreProperties>
</file>