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0195</wp:posOffset>
            </wp:positionH>
            <wp:positionV relativeFrom="paragraph">
              <wp:posOffset>-242570</wp:posOffset>
            </wp:positionV>
            <wp:extent cx="700151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151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op deze bladzijde een mooie illustratie van een b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plak er een foto van een zanger(es),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3074670</wp:posOffset>
            </wp:positionV>
            <wp:extent cx="6572250" cy="4959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ie je echt gaaf vindt z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1 Een versterker bouw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het opnemen en weergeven van geluid heb je een versterker nodig. Jij kunt die zelf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bouwt de versterker in twee gedeel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, zet de onderdelen op de goede plaa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715</wp:posOffset>
            </wp:positionH>
            <wp:positionV relativeFrom="paragraph">
              <wp:posOffset>246380</wp:posOffset>
            </wp:positionV>
            <wp:extent cx="3710940" cy="3810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>Werk netje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>Nu snel en slordi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>Monter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 xml:space="preserve">Geeft strak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>Slecht contac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>100 Ω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 niet 100 k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it deel helemaal goed? Maak dan de onderdelen op de volgende bladzijde erbij. Dan pas is de versterker af.</w:t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3915</wp:posOffset>
            </wp:positionH>
            <wp:positionV relativeFrom="paragraph">
              <wp:posOffset>290830</wp:posOffset>
            </wp:positionV>
            <wp:extent cx="5962650" cy="38893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0115</wp:posOffset>
            </wp:positionH>
            <wp:positionV relativeFrom="paragraph">
              <wp:posOffset>11430</wp:posOffset>
            </wp:positionV>
            <wp:extent cx="5695950" cy="43713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is de versterker klaar voor gebruik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icrof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Om te testen of jouw versterker goed werk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oet je een microfoon op de ingang aanslui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1915</wp:posOffset>
            </wp:positionH>
            <wp:positionV relativeFrom="paragraph">
              <wp:posOffset>177800</wp:posOffset>
            </wp:positionV>
            <wp:extent cx="6032500" cy="23958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luidspreker kun je goed de koptelefoon van je walkman gebrui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9715</wp:posOffset>
            </wp:positionH>
            <wp:positionV relativeFrom="paragraph">
              <wp:posOffset>69850</wp:posOffset>
            </wp:positionV>
            <wp:extent cx="5124450" cy="306832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Kijk hoe je hem moet aanslui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Een andere luidspreker kan oo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st je versterker. Geef jezelf een 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rkt hij de eerste keer goed, dan heb je een 10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iedere fout, die je moet verbeter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rek je er 1 punt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de onderdelen slordig gemonteerd, dan trek je ook daar 1 punt voor af.</w:t>
      </w:r>
    </w:p>
    <w:p>
      <w:pPr>
        <w:sectPr>
          <w:footerReference w:type="default" r:id="rId1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2 Opnemen en weerge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ze les heb je de versterker uit les 1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zelf al een keer een luidspreker gem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5915</wp:posOffset>
            </wp:positionH>
            <wp:positionV relativeFrom="paragraph">
              <wp:posOffset>36195</wp:posOffset>
            </wp:positionV>
            <wp:extent cx="4572000" cy="25819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 werkt h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radio geeft stroom aan de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n gelijkstroom, maar wisselstr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7715</wp:posOffset>
            </wp:positionH>
            <wp:positionV relativeFrom="paragraph">
              <wp:posOffset>298450</wp:posOffset>
            </wp:positionV>
            <wp:extent cx="1997710" cy="2209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e stroom wisselt net als de muziek uit de radi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spoel ontstaat wisselend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ikkel een stukje papier 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uiteinde van een 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de magneet tussen je tanden geklem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ren dicht en stop de pool van de magneet in de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merk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icrof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nip een cirkel uit stevig 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r een 'chinese hoed' v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4315</wp:posOffset>
            </wp:positionH>
            <wp:positionV relativeFrom="paragraph">
              <wp:posOffset>330200</wp:posOffset>
            </wp:positionV>
            <wp:extent cx="5791200" cy="213106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om een ronde magneet een kokertje van kart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kokertje moet ruim zitten. Het moet makkelijk om de ronde magneet heen en weer kunnen schui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kkel om het kokertje ongeveer 3 meter dun koper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8115</wp:posOffset>
            </wp:positionH>
            <wp:positionV relativeFrom="paragraph">
              <wp:posOffset>1256665</wp:posOffset>
            </wp:positionV>
            <wp:extent cx="5562600" cy="29933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Tip: wikkel twee kokertjes over elkaar. Het binnenste kokertje gooi je weg. De buitenste past dan ruim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microfoon af, zoals op dez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96315</wp:posOffset>
            </wp:positionH>
            <wp:positionV relativeFrom="paragraph">
              <wp:posOffset>304165</wp:posOffset>
            </wp:positionV>
            <wp:extent cx="4419600" cy="291338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microfoon wordt een kleine wisselspanning opgewekt doordat de spoel en de magneet bij elkaar heen en weer bewe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uit je zelfgemaakte microfoon aan op de verster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aat duidelijk in de microfoon. Doet hij het?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Leg de luidspreker met dunne verlengdraden onder een deur door. Je kunt de installatie dan beter tes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oort de spreker zelf niet. Alleen het geluid, dat uit de luidspreker komt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91515</wp:posOffset>
            </wp:positionH>
            <wp:positionV relativeFrom="paragraph">
              <wp:posOffset>807085</wp:posOffset>
            </wp:positionV>
            <wp:extent cx="5257800" cy="108775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N.B. Er zijn nog andere microfoonsoorten, dan je in deze les hebt gemaakt. Bijv. een condensator-microf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3 Cassette, computer, video, radi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Uit de bovenste spoel komt wisselend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radio zorgt daarvoo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Je hebt het al een keer gevoeld, met de magneet tussen je tand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jouw microfoonspo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f een andere spoel bijvoorbeeld een spoel van een relais)</w:t>
      </w:r>
    </w:p>
    <w:p>
      <w:pPr>
        <w:sectPr>
          <w:footerReference w:type="default" r:id="rId2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9115</wp:posOffset>
            </wp:positionH>
            <wp:positionV relativeFrom="paragraph">
              <wp:posOffset>51435</wp:posOffset>
            </wp:positionV>
            <wp:extent cx="5581650" cy="66294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de buurt van deze spoel. Leuk hè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ingleid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ringleiding is een elektromagneet met een hele grote diameter. In de tekening kun je zien hoe je hem handig kunt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uit deze ringleiding aan op de radi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In plaats van de spoel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0485</wp:posOffset>
            </wp:positionH>
            <wp:positionV relativeFrom="paragraph">
              <wp:posOffset>3810</wp:posOffset>
            </wp:positionV>
            <wp:extent cx="6610350" cy="435991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or je het radio-geluid met behulp van de ringleid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pnemen en weerge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87315</wp:posOffset>
            </wp:positionH>
            <wp:positionV relativeFrom="paragraph">
              <wp:posOffset>150495</wp:posOffset>
            </wp:positionV>
            <wp:extent cx="1066800" cy="16764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de kop van een cassette-recorder zit een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het opnemen krijgt de spoel stro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ie stroom geeft de spoel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magnetisme wordt op het bandje gestre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un je dat magnetisme zichtbaar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nip een stuk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10915</wp:posOffset>
            </wp:positionH>
            <wp:positionV relativeFrom="paragraph">
              <wp:posOffset>3810</wp:posOffset>
            </wp:positionV>
            <wp:extent cx="2983865" cy="63246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uit een oude cassetteb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Plak het bandje m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lakband weer aan elkaa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het stukje b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een stukje glasbui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reageerbuis z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er fijn ijzerpoed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spiritu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n en weer schud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kijk het resultaa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sterk vergrootgl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dit kan! Mooi hè!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het weergeven van de muziek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rijkt het bandje met zijn magnetische streepjes-code langs de spoel in de k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0515</wp:posOffset>
            </wp:positionH>
            <wp:positionV relativeFrom="paragraph">
              <wp:posOffset>227965</wp:posOffset>
            </wp:positionV>
            <wp:extent cx="6000750" cy="139001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t levert weer een klein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ektrische spanning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panning wordt versterkt en ......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Computer-disket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nemen en weergeven op een diskett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f de harde schijf van de compu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t net als bij de cassette-reco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kop, die de diskette leest en beschrijft is niets anders, dan een kleine spoel. (Een beetje koperdraad dus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schijfje doet hetzelfde als het cassetteband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ideo-record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kop van de videorecorder zit ook een klein beetje koperdraad. De rest gaat net als bij de cassette-reco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8915</wp:posOffset>
            </wp:positionH>
            <wp:positionV relativeFrom="paragraph">
              <wp:posOffset>229870</wp:posOffset>
            </wp:positionV>
            <wp:extent cx="3200400" cy="27082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adio-zen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zender zit oo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leine spo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zender zend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gnetisme uit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72915</wp:posOffset>
            </wp:positionH>
            <wp:positionV relativeFrom="paragraph">
              <wp:posOffset>290830</wp:posOffset>
            </wp:positionV>
            <wp:extent cx="1990725" cy="22860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adio-ontvan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lektromagnetische trillingen van een zend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ken in de spoel van de ontvang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r een kleine 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jouw versterker kun je het h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af te stemmen op een bepaalde zender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een regelbare condensator ge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stukken aluminiumfolie, die elkaar niet kunnen raken, kunnen daar goed voor worden ge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43915</wp:posOffset>
            </wp:positionH>
            <wp:positionV relativeFrom="paragraph">
              <wp:posOffset>349885</wp:posOffset>
            </wp:positionV>
            <wp:extent cx="5314950" cy="52038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82515</wp:posOffset>
            </wp:positionH>
            <wp:positionV relativeFrom="paragraph">
              <wp:posOffset>290830</wp:posOffset>
            </wp:positionV>
            <wp:extent cx="1562100" cy="230505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4 Gaat de stereo kapo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luidspreker staa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maximum input power 5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mpedance 4 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sluit deze luidspreker 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versterk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100 W kan 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et de versterker flink ha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68115</wp:posOffset>
            </wp:positionH>
            <wp:positionV relativeFrom="paragraph">
              <wp:posOffset>211455</wp:posOffset>
            </wp:positionV>
            <wp:extent cx="2400300" cy="221361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ammer voor de speaker. Hij gaat kapo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sluit de luidspreker aan 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versterk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10 W kan 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et de versterker flink ha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ammer, er komt toch maar weinig geluid uit jouw speak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nde van het gel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leinere luidspreker (en dus goedkopere) was meer dan geno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96715</wp:posOffset>
            </wp:positionH>
            <wp:positionV relativeFrom="paragraph">
              <wp:posOffset>196215</wp:posOffset>
            </wp:positionV>
            <wp:extent cx="1771650" cy="16573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 versterker staat: impedance 8 Ω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91915</wp:posOffset>
            </wp:positionH>
            <wp:positionV relativeFrom="paragraph">
              <wp:posOffset>-153035</wp:posOffset>
            </wp:positionV>
            <wp:extent cx="2571750" cy="197612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mpedance betekent gewoon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sluit de luidspreker van 4 Ω er op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et de versterker flink ha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ammer, de versterker gaat kap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een speaker van 4 Ω loopt 2 keer zoveel stroom, als door een speaker met een  weerstand van 8 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uw versterker kan niet zoveel stroom ge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(Hij is gemaakt voor een speaker van 8 Ω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224915</wp:posOffset>
            </wp:positionH>
            <wp:positionV relativeFrom="paragraph">
              <wp:posOffset>-1905</wp:posOffset>
            </wp:positionV>
            <wp:extent cx="4933950" cy="245427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twee luidsprekers van 4 Ω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 seri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slui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 Ω + 4 Ω = 8 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amen moeten ze 50 W kunnen ver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hoeft iedere luidspreker maar 25 W aan te ku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01315</wp:posOffset>
            </wp:positionH>
            <wp:positionV relativeFrom="paragraph">
              <wp:posOffset>5028565</wp:posOffset>
            </wp:positionV>
            <wp:extent cx="2019300" cy="12763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20115</wp:posOffset>
            </wp:positionH>
            <wp:positionV relativeFrom="paragraph">
              <wp:posOffset>72390</wp:posOffset>
            </wp:positionV>
            <wp:extent cx="4191000" cy="110172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geen twee luidspreker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p een gewone weerstand van 4 Ω en 25 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uw versterker ziet het verschil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ook met jezelf afsprek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je de volume-regelaar verster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oit verder dan half open z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versterker kan dan niet teveel stroom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91915</wp:posOffset>
            </wp:positionH>
            <wp:positionV relativeFrom="paragraph">
              <wp:posOffset>247650</wp:posOffset>
            </wp:positionV>
            <wp:extent cx="1962150" cy="28956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ge en lage t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hoge tonen is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wordt ook wel tweeter genoem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midden ton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bas tonen is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wordt ook wel woofer genoem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748915</wp:posOffset>
            </wp:positionH>
            <wp:positionV relativeFrom="paragraph">
              <wp:posOffset>29845</wp:posOffset>
            </wp:positionV>
            <wp:extent cx="3771900" cy="238442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cheidingsfilter voor hoog en la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scheidingsfilter 'weten' de verschillen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onen waar ze naar toe moeten. Maak deze schakeling. Draai aan de frequentie-regelaar van de toongenerator. Je ziet, waar de hoge en de lage tonen heen g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0115</wp:posOffset>
            </wp:positionH>
            <wp:positionV relativeFrom="paragraph">
              <wp:posOffset>66675</wp:posOffset>
            </wp:positionV>
            <wp:extent cx="4933950" cy="264223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cheidingsfilter voor hoog midden en la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91515</wp:posOffset>
            </wp:positionH>
            <wp:positionV relativeFrom="paragraph">
              <wp:posOffset>63500</wp:posOffset>
            </wp:positionV>
            <wp:extent cx="5124450" cy="233362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5 Geluiden me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met een paar anderen samen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twee keer een toongenera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frequenties van beide tonen moeten verschillend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 hoe je dat kunt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86715</wp:posOffset>
            </wp:positionH>
            <wp:positionV relativeFrom="paragraph">
              <wp:posOffset>356235</wp:posOffset>
            </wp:positionV>
            <wp:extent cx="4991100" cy="476186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ook een versterker maken uit les 1.</w:t>
      </w:r>
    </w:p>
    <w:p>
      <w:pPr>
        <w:sectPr>
          <w:footerReference w:type="default" r:id="rId4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u het geluid me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aan beide toongenerators een potmet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oals je in het schema op de volgende bladzijde  kunt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ind punt A van de ene toongenerator door met punt A van de andere toongenerator, met een draad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0-aansluiting van beide elektronicabordj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ind je ook met een draad 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uit nu de versterker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ingang op letter A en de 0 van die versterk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op de 0 van de toongenerat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aan de potmeters te draaien, kun je kiez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toon naar de versterker g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82115</wp:posOffset>
            </wp:positionH>
            <wp:positionV relativeFrom="paragraph">
              <wp:posOffset>252730</wp:posOffset>
            </wp:positionV>
            <wp:extent cx="4476750" cy="361505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Jouw leraar heeft een schema van een echt mengpaneel.)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8115</wp:posOffset>
            </wp:positionH>
            <wp:positionV relativeFrom="paragraph">
              <wp:posOffset>367030</wp:posOffset>
            </wp:positionV>
            <wp:extent cx="6438900" cy="90678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6 Geluid verzenden met li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bij deze les moet je samenwer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twee keer een versterker. uit les 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paar kleine verander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erste versterker laat je geluid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de luidspreker sluit je niet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weerstand van 470 Ω vervang je door een LED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serie met die weerstand van 470 Ω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 wordt nu omgezet in lichttrillingen.</w:t>
      </w:r>
    </w:p>
    <w:p>
      <w:pPr>
        <w:sectPr>
          <w:footerReference w:type="default" r:id="rId4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6715</wp:posOffset>
            </wp:positionH>
            <wp:positionV relativeFrom="paragraph">
              <wp:posOffset>410845</wp:posOffset>
            </wp:positionV>
            <wp:extent cx="6400800" cy="465518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tweede versterker zet je een LDR aan de inga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waarde van de weerstand hangt af van de LD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een weerstand tussen 10 kΩ en 100 k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icht de LDR (in een zwarte kartonnen koker) op de knipperende LED van de andere verster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or je geluid? </w:t>
        <w:tab/>
        <w:tab/>
        <w:tab/>
        <w:tab/>
        <w:tab/>
        <w:t xml:space="preserve"> 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ullie hebben een knap stukje werk verricht!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un je met behulp van twee positieve lenzen de afstand tussen de twee versterkers vergroten? 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46685</wp:posOffset>
            </wp:positionH>
            <wp:positionV relativeFrom="paragraph">
              <wp:posOffset>11430</wp:posOffset>
            </wp:positionV>
            <wp:extent cx="6305550" cy="440626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lasvezeltelef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een stukje glasvez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het tussen de zend-LED en de ontvangende LD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nu een zelfgemaakte glasvezel-telef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15</wp:posOffset>
            </wp:positionH>
            <wp:positionV relativeFrom="paragraph">
              <wp:posOffset>191770</wp:posOffset>
            </wp:positionV>
            <wp:extent cx="6381750" cy="534797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lichttrillingen opslaat op een spiegelend schijfje, heb je een CD-spel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igenlijk best makkelijk dat opnemen en weergeven van geluid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isteren met de oscillosco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01515</wp:posOffset>
            </wp:positionH>
            <wp:positionV relativeFrom="paragraph">
              <wp:posOffset>-1905</wp:posOffset>
            </wp:positionV>
            <wp:extent cx="1369060" cy="19812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p de oscilloscoop gaat een lichtpunt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links naar rechts over het sche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nelheid kun je regelen met de knop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ime/div. Draai er eens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nu de versterker met de LD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gen het scherm van de oscillosco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uister goed, terwijl je aan de knop draait. Wat merk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randende TL-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TL-buis brandt op wissel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gaat in 1 seconde 100 keer aan en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349115</wp:posOffset>
            </wp:positionH>
            <wp:positionV relativeFrom="paragraph">
              <wp:posOffset>250825</wp:posOffset>
            </wp:positionV>
            <wp:extent cx="2133600" cy="160020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Richt je versterker met de LDR op een TL-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oor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dus ook iets wet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dat je het echt kunt zi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01315</wp:posOffset>
            </wp:positionH>
            <wp:positionV relativeFrom="paragraph">
              <wp:posOffset>180975</wp:posOffset>
            </wp:positionV>
            <wp:extent cx="3905250" cy="208089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robeer het toerenta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ventilator te me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3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geluidsinstallatie bestaat ui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en apparaat, dat geluid omzet in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een apparaat, dat elektrische geluidstrill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n verst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 een apparaat, dat elektrische trilling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er om kan zetten in gelu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oel is het belangrijkste onderdeel bij het  opnemen en weergeven van gelu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jgt de spoel elektriciteit, dan geeft hij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jgt de spoel magnetisme, dan geeft hij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nooit een luidspreker aan met een kleine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mog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, dan het vermogen van de versterk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uidspreker kan worden opgeblaz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nooit een luidspreker aan met een kleiner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eerstand</w:t>
      </w:r>
      <w:r>
        <w:rPr>
          <w:rFonts w:cs="Comic Sans MS" w:ascii="Comic Sans MS" w:hAnsi="Comic Sans MS"/>
          <w:sz w:val="32"/>
          <w:szCs w:val="32"/>
          <w:lang w:val="nl-NL"/>
        </w:rPr>
        <w:t>, dan op de versterker staat aange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versterker gaat dan kap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 voor hoge tonen (tweeter) is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 voor lage tonen (woofer) is groo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oscilloscoop maak je geluidstrillingen zichtbaa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het geluid hoog? Dan heb je veel trill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g: de frequentie is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0515</wp:posOffset>
            </wp:positionH>
            <wp:positionV relativeFrom="paragraph">
              <wp:posOffset>331470</wp:posOffset>
            </wp:positionV>
            <wp:extent cx="5143500" cy="237172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het geluid sterk? Dan heb je grote trill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g: de amplitude is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6715</wp:posOffset>
            </wp:positionH>
            <wp:positionV relativeFrom="paragraph">
              <wp:posOffset>163830</wp:posOffset>
            </wp:positionV>
            <wp:extent cx="5143500" cy="220408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requentie is het aantal trillingen per secon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1 Een versterker bouw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n vragen bij deze les. Je hebt al genoeg ged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2 Opnemen en weerge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e onderdelen zitten in een luidspre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187315</wp:posOffset>
            </wp:positionH>
            <wp:positionV relativeFrom="paragraph">
              <wp:posOffset>46990</wp:posOffset>
            </wp:positionV>
            <wp:extent cx="1103630" cy="175260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zin is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. Een luidspreker krijgt elektrische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zet dat om in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. Een luidspreker maakt muz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. Een luidspreker maakt van muziek hoge frequenti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. Een luidspreker zet frequenties om in trill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t is bij een microfoon en een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tzelfd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034915</wp:posOffset>
            </wp:positionH>
            <wp:positionV relativeFrom="paragraph">
              <wp:posOffset>349885</wp:posOffset>
            </wp:positionV>
            <wp:extent cx="1600200" cy="147510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Wat is het verschil tussen een microfoon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luidspre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sectPr>
          <w:footerReference w:type="default" r:id="rId6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3 Cassette, computer, video, radi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Je houdt een spoel bij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isselen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agnetism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Wat gebeurt in de spo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 maak je handig een ringleiding? (teken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034915</wp:posOffset>
            </wp:positionH>
            <wp:positionV relativeFrom="paragraph">
              <wp:posOffset>258445</wp:posOffset>
            </wp:positionV>
            <wp:extent cx="1557020" cy="251460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zin is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. Een ringleiding geeft muz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. Een ringleiding geeft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. Een ringleiding geeft geluidstrill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. Een ringleiding zorgt, dat doven kunnen h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 wordt een ringleiding ge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Teken de opname- en weergave-k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een cassette-recorder. Teken de binnenkan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aar zie je op dit bandje de hoogste too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682115</wp:posOffset>
            </wp:positionH>
            <wp:positionV relativeFrom="paragraph">
              <wp:posOffset>-635</wp:posOffset>
            </wp:positionV>
            <wp:extent cx="4457700" cy="94678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A of B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Teken de binnenkant van de lees- en schrijf-k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een computer-schij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8. Teken de binnenkant van de k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een videoreco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806315</wp:posOffset>
            </wp:positionH>
            <wp:positionV relativeFrom="paragraph">
              <wp:posOffset>60325</wp:posOffset>
            </wp:positionV>
            <wp:extent cx="1687830" cy="243840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Een cassetterecorder neemt geluid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krijgt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geeft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. Een cassetterecorder speelt geluid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krijgt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geeft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1. Noem een belangrijk deel uit een radio-ontvan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4 Gaat de stereo kapo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De hoeveelheid muziek-energie van een verster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f je aan met ..... Ω     of ....... watt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Is er verschil tussen watt en een wat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luidspreker heeft meer koperdraad op de spoel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luidspreker van 4 Ω, of een luidspreker van 8 Ω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Je sluit twee luidsprekers van 8 Ω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 seri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968115</wp:posOffset>
            </wp:positionH>
            <wp:positionV relativeFrom="paragraph">
              <wp:posOffset>223520</wp:posOffset>
            </wp:positionV>
            <wp:extent cx="1581150" cy="57150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Ω is dat bij elk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Je sluit twee luidsprekers van 8 Ω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arall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739515</wp:posOffset>
            </wp:positionH>
            <wp:positionV relativeFrom="paragraph">
              <wp:posOffset>215900</wp:posOffset>
            </wp:positionV>
            <wp:extent cx="1314450" cy="723900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Ω is dat bij elk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796915</wp:posOffset>
            </wp:positionH>
            <wp:positionV relativeFrom="paragraph">
              <wp:posOffset>180975</wp:posOffset>
            </wp:positionV>
            <wp:extent cx="838200" cy="1352550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at zal er gebeuren als je een versterker van 4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sluit op een luidspreker van 20 wat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at zal er gebeuren als je een versterker van 2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sluit op boxen van 40 wat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In een scheidingsfilter laat de condensator vooral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 tonen 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187315</wp:posOffset>
            </wp:positionH>
            <wp:positionV relativeFrom="paragraph">
              <wp:posOffset>261620</wp:posOffset>
            </wp:positionV>
            <wp:extent cx="1466850" cy="1276350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Wat is een twee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5 Geluiden me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n vragen bij deze les. Je hebt al genoeg ged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3.6 Geluid verzenden met li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Kan een LED geluidstrillingen uitze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Kun je met een LED geluid omzet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n licht-trillingen? 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 kan licht met behulp van twee positieve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grote afstand overbruggen? (teken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415915</wp:posOffset>
            </wp:positionH>
            <wp:positionV relativeFrom="paragraph">
              <wp:posOffset>337820</wp:posOffset>
            </wp:positionV>
            <wp:extent cx="800100" cy="1295400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Gaat geluid via de glasvezel-kabel snell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door een verbinding met koperdraa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Op het scherm van een oscilloscoop zie je een stree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e zin is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. De streep wordt gemaakt door gelui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263515</wp:posOffset>
            </wp:positionH>
            <wp:positionV relativeFrom="paragraph">
              <wp:posOffset>260350</wp:posOffset>
            </wp:positionV>
            <wp:extent cx="1369060" cy="1981200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. Die streep wordt getekend door een elektronen-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straal, die heel snel over het scherm g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</w:t>
      </w:r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image" Target="media/image14.png"/><Relationship Id="rId20" Type="http://schemas.openxmlformats.org/officeDocument/2006/relationships/footer" Target="footer5.xml"/><Relationship Id="rId21" Type="http://schemas.openxmlformats.org/officeDocument/2006/relationships/image" Target="media/image15.png"/><Relationship Id="rId22" Type="http://schemas.openxmlformats.org/officeDocument/2006/relationships/footer" Target="footer6.xm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footer" Target="footer7.xml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footer" Target="footer8.xml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2.png"/><Relationship Id="rId39" Type="http://schemas.openxmlformats.org/officeDocument/2006/relationships/image" Target="media/image27.png"/><Relationship Id="rId40" Type="http://schemas.openxmlformats.org/officeDocument/2006/relationships/footer" Target="footer9.xml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footer" Target="footer10.xml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footer" Target="footer11.xml"/><Relationship Id="rId49" Type="http://schemas.openxmlformats.org/officeDocument/2006/relationships/image" Target="media/image35.png"/><Relationship Id="rId50" Type="http://schemas.openxmlformats.org/officeDocument/2006/relationships/footer" Target="footer12.xml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footer" Target="footer13.xml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footer" Target="footer14.xml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footer" Target="footer15.xml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37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3:00Z</dcterms:created>
  <dc:creator>A.Leisink</dc:creator>
  <dc:description/>
  <cp:keywords/>
  <dc:language>en-US</dc:language>
  <cp:lastModifiedBy>Jan</cp:lastModifiedBy>
  <dcterms:modified xsi:type="dcterms:W3CDTF">2008-11-02T09:11:00Z</dcterms:modified>
  <cp:revision>5</cp:revision>
  <dc:subject/>
  <dc:title>Naam:</dc:title>
</cp:coreProperties>
</file>