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1 Klein, kleiner, kleins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les op onze aarde is opgebouwd uit hele kleine deeltjes;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moleculen (en nog kleiner de atomen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oleculen zijn onvoorstelbaar kle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liter water passen 5.000.000.000.000.000.000. keer zoveel moleculen, als er mensen zijn op aarde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het haast niet geloven. Maar, er zijn veel dingen, die je haast niet kunt geloven, en toch waar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tip op het bor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met krijt een stip op het bo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Fantaseer, dat je net op Mars bent gela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30525</wp:posOffset>
            </wp:positionH>
            <wp:positionV relativeFrom="paragraph">
              <wp:posOffset>13335</wp:posOffset>
            </wp:positionV>
            <wp:extent cx="4152900" cy="365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 leg je een Mars-mannetje  of -vrouwtje ui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die stip op het bord staa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ij staat er echt, je hebt hem er zelf neergeze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anaf Mars is de aar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uwelijks te zien!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7325</wp:posOffset>
            </wp:positionH>
            <wp:positionV relativeFrom="paragraph">
              <wp:posOffset>2444115</wp:posOffset>
            </wp:positionV>
            <wp:extent cx="713740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veel kleurstof kun je nog z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maatglas met 100 ml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oe er 1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aliumpermanganaat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rg. dat alle kleurstof helemaal is opgelo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ooi nu 50 ml kleurstof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weer aan met water tot 100 m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ooi dan weer 50 ml kleurstof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weer aan met water tot 100 m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 net zo lang door, tot er nog net een kleur te zien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keer heb je de helft weggegooid? 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liter water had je eigenlijk kunnen kleur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oeveel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n 1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kleurd water zit toch minstens 1 molecuu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21125</wp:posOffset>
            </wp:positionH>
            <wp:positionV relativeFrom="paragraph">
              <wp:posOffset>237490</wp:posOffset>
            </wp:positionV>
            <wp:extent cx="3181350" cy="311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(Eigenlijk veel meer natuurlijk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moleculen zaten er minsten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n die eerste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aliumpermangana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dik is een oliemolecuu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is het volume van één druppel ol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(Tel het aantal druppels i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Het volume is 1 het aantal druppels, dus  .......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. 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één druppel olie vallen in een grote bak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groot is de oppervlakte die je maakt met die ene druppel olie?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De oppervlakte van een cirkel? Zie tabellenboek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97325</wp:posOffset>
            </wp:positionH>
            <wp:positionV relativeFrom="paragraph">
              <wp:posOffset>307340</wp:posOffset>
            </wp:positionV>
            <wp:extent cx="2952750" cy="23215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oe dik is een olie-molecuu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eel het volume door de oppervlakte 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ballon met aardga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ballon met aard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92725</wp:posOffset>
            </wp:positionH>
            <wp:positionV relativeFrom="paragraph">
              <wp:posOffset>200660</wp:posOffset>
            </wp:positionV>
            <wp:extent cx="1562100" cy="14363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Knoop het uiteinde d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de ballon ergens ne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blijft hij niet lig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antal uren later blijft hij wel lig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an dat? 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2 Aantrekkelijke 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92725</wp:posOffset>
            </wp:positionH>
            <wp:positionV relativeFrom="paragraph">
              <wp:posOffset>-669290</wp:posOffset>
            </wp:positionV>
            <wp:extent cx="1336040" cy="3581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ul een gla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ecies tot de rand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druppels 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er nog op stapel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kan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. Het glas trekt de watermoleculen aan? (adhesie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. De watermoleculen trekken elkaar aan? (cohesi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Cohesie van  water, spiritus en zeep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welk van de drie stoffen is de cohesie het groots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uppel in een klein maatglas 10 ml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druppels kun je tellen? 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hetzelfde met spiritus </w:t>
        <w:tab/>
        <w:t>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zeepwater.</w:t>
        <w:tab/>
        <w:tab/>
        <w:tab/>
        <w:tab/>
        <w:t>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ijk naar het aantal druppel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rklaar je het verschi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21325</wp:posOffset>
            </wp:positionH>
            <wp:positionV relativeFrom="paragraph">
              <wp:posOffset>337820</wp:posOffset>
            </wp:positionV>
            <wp:extent cx="1235075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glas water met daarin een glazen buis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staat het water in het buisje hoger?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9.3 Moleculen bewe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699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92725</wp:posOffset>
            </wp:positionH>
            <wp:positionV relativeFrom="paragraph">
              <wp:posOffset>-745490</wp:posOffset>
            </wp:positionV>
            <wp:extent cx="1593215" cy="1752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hoe heter, hoe b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zwaarder, heet water, of koud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44925</wp:posOffset>
            </wp:positionH>
            <wp:positionV relativeFrom="paragraph">
              <wp:posOffset>318135</wp:posOffset>
            </wp:positionV>
            <wp:extent cx="1189355" cy="1752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Natuurlijk moet je van beide evenveel ne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volume moet dus hetzelfde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Neem 500 milliliter (= 5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21325</wp:posOffset>
            </wp:positionH>
            <wp:positionV relativeFrom="paragraph">
              <wp:posOffset>220345</wp:posOffset>
            </wp:positionV>
            <wp:extent cx="1323340" cy="2057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Je kunt niet 5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water nem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n dat gaan verwar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ijdens het verwarmen verdampt er zoveel wa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at je vast geen 5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eer heb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us eerst het water verhitten en dan 5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 xml:space="preserve">3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fmet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neer zitten de watermoleculen het dichtst op elk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ichthei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je tabellenboek staat bij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e dichthei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e temperatuu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lke temperatuur is dat? </w:t>
        <w:tab/>
        <w:tab/>
        <w:tab/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oe groot is de dichtheid van water?</w:t>
        <w:tab/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is de dichtheid van zeewater?</w:t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at de dichtheid v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hee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? </w:t>
        <w:tab/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is de dichtheid van alcohol?</w:t>
        <w:tab/>
        <w:t>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Uitzettten van stoff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offen zetten bij verwarmen uit. Daardoor wordt de dichtheid kleiner. Koper zet meer uit dan ijz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63925</wp:posOffset>
            </wp:positionH>
            <wp:positionV relativeFrom="paragraph">
              <wp:posOffset>148590</wp:posOffset>
            </wp:positionV>
            <wp:extent cx="3276600" cy="14414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Kijk eens in je tabellenboek in tabel 1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imeta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plaatje ijz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astgelast aan een plaatje kop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01925</wp:posOffset>
            </wp:positionH>
            <wp:positionV relativeFrom="paragraph">
              <wp:posOffset>292100</wp:posOffset>
            </wp:positionV>
            <wp:extent cx="3467100" cy="109474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s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imetaal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trekt bij verwarmen kro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per in de buitenbo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hermost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thermostaat wordt het bimetaal toegepast om de temperatuur te regelen. Ze worden o.a. toegepast bij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entrale verwarming, strijkijzer, föhn, en koelka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zelf deze centrale verwarm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275</wp:posOffset>
            </wp:positionH>
            <wp:positionV relativeFrom="paragraph">
              <wp:posOffset>199390</wp:posOffset>
            </wp:positionV>
            <wp:extent cx="6762750" cy="278511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445125</wp:posOffset>
            </wp:positionH>
            <wp:positionV relativeFrom="paragraph">
              <wp:posOffset>-347980</wp:posOffset>
            </wp:positionV>
            <wp:extent cx="914400" cy="21336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eet water kan niet zo goed 'dragen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dobbertje drijft net in koud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et water zinkt h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59325</wp:posOffset>
            </wp:positionH>
            <wp:positionV relativeFrom="paragraph">
              <wp:posOffset>113665</wp:posOffset>
            </wp:positionV>
            <wp:extent cx="571500" cy="24955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4" r="-6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ze thermometer zie je wel een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et heter wordt, 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dobber met de hoogste temperat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t (boven/onder) 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dichtheid van heet water is__________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de dichtheid van koud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44925</wp:posOffset>
            </wp:positionH>
            <wp:positionV relativeFrom="paragraph">
              <wp:posOffset>285750</wp:posOffset>
            </wp:positionV>
            <wp:extent cx="2979420" cy="44196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ete-lucht-ball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e lucht is lichter (minder dicht)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koude lu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ballonvaarder weet dat natuurlij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En jij oo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weet je over de 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koude en warme lu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sectPr>
          <w:footerReference w:type="default" r:id="rId2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4 Druk,  volume en temperat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82925</wp:posOffset>
            </wp:positionH>
            <wp:positionV relativeFrom="paragraph">
              <wp:posOffset>487045</wp:posOffset>
            </wp:positionV>
            <wp:extent cx="3581400" cy="315849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ls de temperatuur van een afgesloten hoeveelheid gas groter wordt, zal de druk ook groter w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ordt de temperatuur erg hoog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dan........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ang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ijk naar beide aquarium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gisch, dat in het rechter aquarium de druk groot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t veel vis in een kleine ruimt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7325</wp:posOffset>
            </wp:positionH>
            <wp:positionV relativeFrom="paragraph">
              <wp:posOffset>144145</wp:posOffset>
            </wp:positionV>
            <wp:extent cx="6736715" cy="213614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01725</wp:posOffset>
            </wp:positionH>
            <wp:positionV relativeFrom="paragraph">
              <wp:posOffset>3315970</wp:posOffset>
            </wp:positionV>
            <wp:extent cx="3905250" cy="12382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wee keer zo kleine ruimte, twee keer zo grote dru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spuit indrukt, wordt de druk gro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uchtmoleculen botsen steeds vaker tegen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bij iedere spuit hoe groot de druk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44525</wp:posOffset>
            </wp:positionH>
            <wp:positionV relativeFrom="paragraph">
              <wp:posOffset>86360</wp:posOffset>
            </wp:positionV>
            <wp:extent cx="5353050" cy="316674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92525</wp:posOffset>
            </wp:positionH>
            <wp:positionV relativeFrom="paragraph">
              <wp:posOffset>208280</wp:posOffset>
            </wp:positionV>
            <wp:extent cx="2693670" cy="43434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water-rak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nip uit een oude fietsband een ventie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it in een kurk. (Liefst van rubb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uk de kurk zo strak mogelij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een limonade-fle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1/3 gevuld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teken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omp de fles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druk wordt steeds groter, tot....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de proef buiten!!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5 Een vreemde maatb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opt deze maatbeker w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42790</wp:posOffset>
            </wp:positionH>
            <wp:positionV relativeFrom="paragraph">
              <wp:posOffset>29845</wp:posOffset>
            </wp:positionV>
            <wp:extent cx="2377440" cy="28194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r staan verschillende maten naast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past toch nooit in dezelfde maatbek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veel past er in 100 cm</w:t>
      </w:r>
      <w:r>
        <w:rPr>
          <w:rFonts w:cs="Comic Sans MS" w:ascii="Comic Sans MS" w:hAnsi="Comic Sans MS"/>
          <w:b/>
          <w:bCs/>
          <w:sz w:val="32"/>
          <w:szCs w:val="32"/>
          <w:vertAlign w:val="superscript"/>
          <w:lang w:val="nl-NL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ul een maatglas tot 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et sui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de suiker in een dun plastic zak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gram suiker zit er in het zak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dat ook de volgende stoff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uiker 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caroni</w:t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rijst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  <w:tab/>
      </w:r>
      <w:r>
        <w:rPr>
          <w:rFonts w:cs="Comic Sans MS" w:ascii="Comic Sans MS" w:hAnsi="Comic Sans MS"/>
          <w:sz w:val="32"/>
          <w:szCs w:val="32"/>
          <w:lang w:val="nl-NL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onen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  <w:tab/>
      </w:r>
      <w:r>
        <w:rPr>
          <w:rFonts w:cs="Comic Sans MS" w:ascii="Comic Sans MS" w:hAnsi="Comic Sans MS"/>
          <w:sz w:val="32"/>
          <w:szCs w:val="32"/>
          <w:lang w:val="nl-NL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el 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  <w:tab/>
      </w:r>
      <w:r>
        <w:rPr>
          <w:rFonts w:cs="Comic Sans MS" w:ascii="Comic Sans MS" w:hAnsi="Comic Sans MS"/>
          <w:sz w:val="32"/>
          <w:szCs w:val="32"/>
          <w:lang w:val="nl-NL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and 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  <w:tab/>
      </w:r>
      <w:r>
        <w:rPr>
          <w:rFonts w:cs="Comic Sans MS" w:ascii="Comic Sans MS" w:hAnsi="Comic Sans MS"/>
          <w:sz w:val="32"/>
          <w:szCs w:val="32"/>
          <w:lang w:val="nl-NL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ut 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  <w:tab/>
      </w:r>
      <w:r>
        <w:rPr>
          <w:rFonts w:cs="Comic Sans MS" w:ascii="Comic Sans MS" w:hAnsi="Comic Sans MS"/>
          <w:sz w:val="32"/>
          <w:szCs w:val="32"/>
          <w:lang w:val="nl-NL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er </w:t>
        <w:tab/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  <w:tab/>
      </w:r>
      <w:r>
        <w:rPr>
          <w:rFonts w:cs="Comic Sans MS" w:ascii="Comic Sans MS" w:hAnsi="Comic Sans MS"/>
          <w:sz w:val="32"/>
          <w:szCs w:val="32"/>
          <w:lang w:val="nl-NL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en-GB"/>
        </w:rPr>
        <w:t>spiritus</w:t>
        <w:tab/>
        <w:t>______ gram/100 cm</w:t>
      </w:r>
      <w:r>
        <w:rPr>
          <w:rFonts w:cs="Comic Sans MS" w:ascii="Comic Sans MS" w:hAnsi="Comic Sans MS"/>
          <w:sz w:val="32"/>
          <w:szCs w:val="32"/>
          <w:vertAlign w:val="superscript"/>
          <w:lang w:val="en-GB"/>
        </w:rPr>
        <w:t>3</w:t>
        <w:tab/>
      </w:r>
      <w:r>
        <w:rPr>
          <w:rFonts w:cs="Comic Sans MS" w:ascii="Comic Sans MS" w:hAnsi="Comic Sans MS"/>
          <w:sz w:val="32"/>
          <w:szCs w:val="32"/>
          <w:lang w:val="en-GB"/>
        </w:rPr>
        <w:tab/>
        <w:t>( = ______ g/cm</w:t>
      </w:r>
      <w:r>
        <w:rPr>
          <w:rFonts w:cs="Comic Sans MS" w:ascii="Comic Sans MS" w:hAnsi="Comic Sans MS"/>
          <w:sz w:val="32"/>
          <w:szCs w:val="32"/>
          <w:vertAlign w:val="superscript"/>
          <w:lang w:val="en-GB"/>
        </w:rPr>
        <w:t>3</w:t>
      </w:r>
      <w:r>
        <w:rPr>
          <w:rFonts w:cs="Comic Sans MS" w:ascii="Comic Sans MS" w:hAnsi="Comic Sans MS"/>
          <w:sz w:val="32"/>
          <w:szCs w:val="32"/>
          <w:lang w:val="en-GB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i/>
          <w:i/>
          <w:sz w:val="36"/>
          <w:szCs w:val="36"/>
          <w:lang w:val="nl-NL"/>
        </w:rPr>
      </w:pPr>
      <w:r>
        <w:rPr>
          <w:rFonts w:cs="Comic Sans MS" w:ascii="Comic Sans MS" w:hAnsi="Comic Sans MS"/>
          <w:b/>
          <w:i/>
          <w:sz w:val="36"/>
          <w:szCs w:val="36"/>
          <w:lang w:val="nl-NL"/>
        </w:rPr>
        <w:t xml:space="preserve">Werk netjes, zodat de stoffen niet door elkaar komen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i/>
          <w:i/>
          <w:sz w:val="36"/>
          <w:szCs w:val="36"/>
          <w:lang w:val="nl-NL"/>
        </w:rPr>
      </w:pPr>
      <w:r>
        <w:rPr>
          <w:rFonts w:cs="Comic Sans MS" w:ascii="Comic Sans MS" w:hAnsi="Comic Sans MS"/>
          <w:b/>
          <w:i/>
          <w:sz w:val="36"/>
          <w:szCs w:val="36"/>
          <w:lang w:val="nl-NL"/>
        </w:rPr>
        <w:t xml:space="preserve">Maak de glazen na water en spiritus goed droog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b/>
          <w:i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stof uit jouw lijst heeft de grootste dicht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groot is de dichtheid van ijz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Schrijf samen met jouw leraar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je dat moet bereken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92525</wp:posOffset>
            </wp:positionH>
            <wp:positionV relativeFrom="paragraph">
              <wp:posOffset>92710</wp:posOffset>
            </wp:positionV>
            <wp:extent cx="3200400" cy="226250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reken de dichtheid va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en-GB"/>
        </w:rPr>
        <w:t>hout</w:t>
        <w:tab/>
        <w:tab/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en-GB"/>
        </w:rPr>
        <w:t>3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en-GB"/>
        </w:rPr>
        <w:t>aluminium</w:t>
        <w:tab/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en-GB"/>
        </w:rPr>
        <w:t>3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oper</w:t>
        <w:tab/>
        <w:tab/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30525</wp:posOffset>
            </wp:positionH>
            <wp:positionV relativeFrom="paragraph">
              <wp:posOffset>36195</wp:posOffset>
            </wp:positionV>
            <wp:extent cx="4019550" cy="305562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kurk</w:t>
        <w:tab/>
        <w:tab/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aarsvet</w:t>
        <w:tab/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iezelsteen</w:t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gum</w:t>
        <w:tab/>
        <w:tab/>
        <w:tab/>
        <w:t>_____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6 Wanneer blijf je drij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06925</wp:posOffset>
            </wp:positionH>
            <wp:positionV relativeFrom="paragraph">
              <wp:posOffset>321310</wp:posOffset>
            </wp:positionV>
            <wp:extent cx="2190750" cy="16637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rijft limonadesiroop op water? 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ijft spiritus op water?</w:t>
        <w:tab/>
        <w:tab/>
        <w:t>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water in water drijven?</w:t>
        <w:tab/>
        <w:t>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reep het verkeerde woord 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De dichtheid van limonadesiroop is:</w:t>
        <w:tab/>
        <w:t xml:space="preserve">   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groter/kleiner dan de dichtheid van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De dichtheid van spiritus i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groter/kleiner dan de dichtheid van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De dichtheid van water is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roter/kleiner/even groot als de dichtheid van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140325</wp:posOffset>
            </wp:positionH>
            <wp:positionV relativeFrom="paragraph">
              <wp:posOffset>28575</wp:posOffset>
            </wp:positionV>
            <wp:extent cx="1485900" cy="7620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eeft drijven te maken met de dicht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uchtball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ballon met aardgas en een ballon met propaangas (of camping-gas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59325</wp:posOffset>
            </wp:positionH>
            <wp:positionV relativeFrom="paragraph">
              <wp:posOffset>212725</wp:posOffset>
            </wp:positionV>
            <wp:extent cx="533400" cy="8572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dichtheid van aardgas is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roter/kleiner dan de dichtheid van lu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673725</wp:posOffset>
            </wp:positionH>
            <wp:positionV relativeFrom="paragraph">
              <wp:posOffset>316230</wp:posOffset>
            </wp:positionV>
            <wp:extent cx="838200" cy="5334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dichtheid van propaangas i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roter/kleiner dan de dichtheid van lucht.</w:t>
      </w:r>
    </w:p>
    <w:p>
      <w:pPr>
        <w:sectPr>
          <w:footerReference w:type="default" r:id="rId3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glazen hier onder zijn gevuld m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ardgas, lucht en propaanga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onder ieder glas wat er in zi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39725</wp:posOffset>
            </wp:positionH>
            <wp:positionV relativeFrom="paragraph">
              <wp:posOffset>226695</wp:posOffset>
            </wp:positionV>
            <wp:extent cx="5924550" cy="225679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ucht drijft op water, dat is logisch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30325</wp:posOffset>
            </wp:positionH>
            <wp:positionV relativeFrom="paragraph">
              <wp:posOffset>59055</wp:posOffset>
            </wp:positionV>
            <wp:extent cx="5886450" cy="4812665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en schip is eigenlijk een luchtball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e wand van ijz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gisch, dat een schip op water drij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it gat past 1000 kilo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mag daarom ook een bak i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samen met de lad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00 kilo weeg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168525</wp:posOffset>
            </wp:positionH>
            <wp:positionV relativeFrom="paragraph">
              <wp:posOffset>87630</wp:posOffset>
            </wp:positionV>
            <wp:extent cx="3981450" cy="287401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bak weegt 500 kil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j steekt er daar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de helft boven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092325</wp:posOffset>
            </wp:positionH>
            <wp:positionV relativeFrom="paragraph">
              <wp:posOffset>162560</wp:posOffset>
            </wp:positionV>
            <wp:extent cx="4248150" cy="337248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7 Druk, druk, dru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uchtdruk, waterdruk, gasdruk, wieldruk. Over druk wordt vaak gesp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we met 'de druk' bedoelen i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en afspraa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'de druk' kijk je alle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ar het gewicht, dat op 1 cm² st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1125</wp:posOffset>
            </wp:positionH>
            <wp:positionV relativeFrom="paragraph">
              <wp:posOffset>188595</wp:posOffset>
            </wp:positionV>
            <wp:extent cx="6705600" cy="378968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>hier drukt</w:t>
        <w:tab/>
        <w:tab/>
        <w:tab/>
        <w:tab/>
        <w:t>hier drukt</w:t>
        <w:tab/>
        <w:tab/>
        <w:tab/>
        <w:tab/>
        <w:t>hier druk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>50 N/cm²</w:t>
        <w:tab/>
        <w:tab/>
        <w:tab/>
        <w:tab/>
        <w:t>100 N/cm²</w:t>
        <w:tab/>
        <w:tab/>
        <w:tab/>
        <w:tab/>
        <w:t>25 N/cm²</w:t>
      </w:r>
    </w:p>
    <w:p>
      <w:pPr>
        <w:sectPr>
          <w:footerReference w:type="default" r:id="rId4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7325</wp:posOffset>
            </wp:positionH>
            <wp:positionV relativeFrom="paragraph">
              <wp:posOffset>-271780</wp:posOffset>
            </wp:positionV>
            <wp:extent cx="6584315" cy="130619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emand is door het ijs gezakt. Gooi een stevig touw naar hem toe. Probeer hem zo uit het water te trek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225925</wp:posOffset>
            </wp:positionH>
            <wp:positionV relativeFrom="paragraph">
              <wp:posOffset>101600</wp:posOffset>
            </wp:positionV>
            <wp:extent cx="2971800" cy="200596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op het dak moet lop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ook het best een ladder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b je geen ladder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blote voeten blijven de pannen ook he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63525</wp:posOffset>
            </wp:positionH>
            <wp:positionV relativeFrom="paragraph">
              <wp:posOffset>33020</wp:posOffset>
            </wp:positionV>
            <wp:extent cx="3733800" cy="603885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997325</wp:posOffset>
            </wp:positionH>
            <wp:positionV relativeFrom="paragraph">
              <wp:posOffset>107950</wp:posOffset>
            </wp:positionV>
            <wp:extent cx="1017270" cy="198120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op een ballon gaan zit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j knapt nie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30525</wp:posOffset>
            </wp:positionH>
            <wp:positionV relativeFrom="paragraph">
              <wp:posOffset>252730</wp:posOffset>
            </wp:positionV>
            <wp:extent cx="3886200" cy="156654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tank heeft rupsbanden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nder rupsband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u hij in het zand zak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rupsbanden word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druk op de grond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292725</wp:posOffset>
            </wp:positionH>
            <wp:positionV relativeFrom="paragraph">
              <wp:posOffset>182245</wp:posOffset>
            </wp:positionV>
            <wp:extent cx="1130935" cy="152400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een brede fundering onder het huis,</w:t>
      </w:r>
    </w:p>
    <w:p>
      <w:pPr>
        <w:sectPr>
          <w:footerReference w:type="default" r:id="rId4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zakt het huis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44925</wp:posOffset>
            </wp:positionH>
            <wp:positionV relativeFrom="paragraph">
              <wp:posOffset>-271780</wp:posOffset>
            </wp:positionV>
            <wp:extent cx="2533650" cy="1179195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s de luchtdruk ster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ucht om ons heen druk overal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uk een zuiger met een haakje tegen een stuk gla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n de achterkant wordt de lucht(druk) weggeduw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kilo kan er aan het haakje han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dat het van het raam af valt?</w:t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deze injectiespuit met je vinger di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rek de zuiger er met krachtmeter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hard moet je trekken?</w:t>
        <w:tab/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939925</wp:posOffset>
            </wp:positionH>
            <wp:positionV relativeFrom="paragraph">
              <wp:posOffset>106045</wp:posOffset>
            </wp:positionV>
            <wp:extent cx="3962400" cy="168402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987925</wp:posOffset>
            </wp:positionH>
            <wp:positionV relativeFrom="paragraph">
              <wp:posOffset>327025</wp:posOffset>
            </wp:positionV>
            <wp:extent cx="1333500" cy="113030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it buisje zit vol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luchtdruk blijft het water in het buis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het bakje met het reageerbuis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44725</wp:posOffset>
            </wp:positionH>
            <wp:positionV relativeFrom="paragraph">
              <wp:posOffset>153670</wp:posOffset>
            </wp:positionV>
            <wp:extent cx="1696720" cy="2133600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onder de vacuümkl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uig de lucht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gebeurt er?</w:t>
      </w:r>
    </w:p>
    <w:p>
      <w:pPr>
        <w:sectPr>
          <w:footerReference w:type="default" r:id="rId5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ang een zuignap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02125</wp:posOffset>
            </wp:positionH>
            <wp:positionV relativeFrom="paragraph">
              <wp:posOffset>-486410</wp:posOffset>
            </wp:positionV>
            <wp:extent cx="1276350" cy="160020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gen de binnenkant van de vacuümklok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uig de lucht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gebeurt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Aan een zuignapje van 1 cm²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1 kilo hang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159125</wp:posOffset>
            </wp:positionH>
            <wp:positionV relativeFrom="paragraph">
              <wp:posOffset>128905</wp:posOffset>
            </wp:positionV>
            <wp:extent cx="2095500" cy="121666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140325</wp:posOffset>
            </wp:positionH>
            <wp:positionV relativeFrom="paragraph">
              <wp:posOffset>281305</wp:posOffset>
            </wp:positionV>
            <wp:extent cx="1910080" cy="251460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twee bollen hebben e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pervlakte van 75 cm²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ze tegen elkaar hou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de lucht er uit zui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ze van elkaar trek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835525</wp:posOffset>
            </wp:positionH>
            <wp:positionV relativeFrom="paragraph">
              <wp:posOffset>293370</wp:posOffset>
            </wp:positionV>
            <wp:extent cx="971550" cy="1390650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t er nog lucht in een pak vacuüm koff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911725</wp:posOffset>
            </wp:positionH>
            <wp:positionV relativeFrom="paragraph">
              <wp:posOffset>321310</wp:posOffset>
            </wp:positionV>
            <wp:extent cx="894080" cy="1066800"/>
            <wp:effectExtent l="0" t="0" r="0" b="0"/>
            <wp:wrapNone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t er in een negerzoen veel lu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8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offen zijn opgebouwd uit hele kleine deeltje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olecul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antrekkingskra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uss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schillend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soorten moleculen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adhesie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uss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ezelfd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soort moleculen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cohesi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zuivere 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bestaat uit allemaal dezelfde molecu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oleculen bewegen, hoe heter hoe beter. Als stoffen warmer worden, zetten ze uit. (meer ruimte nodig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deeltjes zitten minder dicht op elkaar,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ichthei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ordt kleiner. Een hete-lucht-ballon past dit to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Bimetaal: </w:t>
      </w:r>
      <w:r>
        <w:rPr>
          <w:rFonts w:cs="Comic Sans MS" w:ascii="Comic Sans MS" w:hAnsi="Comic Sans MS"/>
          <w:sz w:val="32"/>
          <w:szCs w:val="32"/>
          <w:lang w:val="nl-NL"/>
        </w:rPr>
        <w:t>twee stroken verschillend metaal op elkaar gelast, trekt bij verwarming kr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mate waarin stoffen in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lengt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uitzetten, kun je in tabel 1 van je tabellenboek vinden onder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lineaire uitzettings</w:t>
        <w:softHyphen/>
        <w:t>coëfficiënt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druk kun je meten met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manome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Luchtdruk met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arometer</w:t>
      </w:r>
      <w:r>
        <w:rPr>
          <w:rFonts w:cs="Comic Sans MS" w:ascii="Comic Sans MS" w:hAnsi="Comic Sans MS"/>
          <w:sz w:val="32"/>
          <w:szCs w:val="32"/>
          <w:lang w:val="nl-NL"/>
        </w:rPr>
        <w:t>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'druk' gebruik je verschillende eenhe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en-GB"/>
        </w:rPr>
        <w:t>.... N/cm</w:t>
      </w:r>
      <w:r>
        <w:rPr>
          <w:rFonts w:cs="Comic Sans MS" w:ascii="Comic Sans MS" w:hAnsi="Comic Sans MS"/>
          <w:sz w:val="32"/>
          <w:szCs w:val="32"/>
          <w:vertAlign w:val="superscript"/>
          <w:lang w:val="en-GB"/>
        </w:rPr>
        <w:t>2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 of .... millibar of .... hectopascal.  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afgesloten hoeveelheid gas geld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- wordt het volume kleiner, dan wordt de druk gro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wordt de temperatuur hoger, dan wordt het volume groter en ... als dat niet kan, wordt de druk gro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ssa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(m) is een hoeveelheid materie, een hoeveelheid stof. Je meet massa i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ilogram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(kg) of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ram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(g)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alan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un je de massa bep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et de dichtheid bedoel je het aantal gram van een stof per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. (of aantal kilogram per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ets drijft in water, als de dichtheid van het voorwerp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lein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 dan de dichtheid van h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boot is een drijvende luchtbel met een wand van met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1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) lucht weegt 1,3 gram! Luchtdruk is belangrijk bij de weersverwachting. Lucht stroomt van een hoge- naar een lage-drukgebied. Luchtdruk meet je met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arometer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e andere drukmeters het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nometer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368925</wp:posOffset>
            </wp:positionH>
            <wp:positionV relativeFrom="paragraph">
              <wp:posOffset>121285</wp:posOffset>
            </wp:positionV>
            <wp:extent cx="1066800" cy="150495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1 klein, kleiner, kleins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Een druppeltje parfum ruik je uren la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kan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673725</wp:posOffset>
            </wp:positionH>
            <wp:positionV relativeFrom="paragraph">
              <wp:posOffset>97155</wp:posOffset>
            </wp:positionV>
            <wp:extent cx="1162050" cy="816610"/>
            <wp:effectExtent l="0" t="0" r="0" b="0"/>
            <wp:wrapNone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72" r="-5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2. Hoe lang ongeveer geeft een geurblokje op het toil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oleculen af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In 1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kleurd water van de proef zit minsten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één molecuul kleurstof. Uit hoeveel moleculen best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n het kaliumpermanganaat waarmee je de proe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ebt uitgevoerd? _________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Een ballon gevuld met aardgas, is na een paar dag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flink stuk leeg gelopen. Hoe kan dat?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2 aantrekkelijke 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betekent de uitdrukking 'adhesie betuigen'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6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16325</wp:posOffset>
            </wp:positionH>
            <wp:positionV relativeFrom="paragraph">
              <wp:posOffset>33020</wp:posOffset>
            </wp:positionV>
            <wp:extent cx="2357755" cy="2438400"/>
            <wp:effectExtent l="0" t="0" r="0" b="0"/>
            <wp:wrapNone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2. Waar zie je bij de kra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dhesie en waar cohes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Waar zie je de adhesi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ussen de vloeistof en het riet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Je leraar schrijft met een krijtje op het bor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rken daar ook adhesiekrach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elke beroep bestaat alleen maar dankzij adhes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149725</wp:posOffset>
            </wp:positionH>
            <wp:positionV relativeFrom="paragraph">
              <wp:posOffset>377190</wp:posOffset>
            </wp:positionV>
            <wp:extent cx="2228850" cy="1708150"/>
            <wp:effectExtent l="0" t="0" r="0" b="0"/>
            <wp:wrapNone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3 Moleculen bewegen, hoe heter hoe b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Kijk naar de figuur van het bimet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an welke kant zit het kop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weegt heet water minder, dan koud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Hoe groot is de dichtheid van water (20 C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bij zitten de moleculen het verst uit elkaa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ste stof, vloeistof of g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aarbij zitten de moleculen het verst uit elkaa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te lucht of koude lu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In koud water ligt een schip hoger, dan in wa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an dat?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7. Peter denkt dat hou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uitze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ls het kouder wor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'In het najaar en de winter klemt de voordeur vaak!'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zegt hij. Leg uit dat Peter geen gelijk kan hebb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Waardoor klemt de voordeur dan wel?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Een metaal-technicus gebruikt een krimpverbin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is dat?  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168525</wp:posOffset>
            </wp:positionH>
            <wp:positionV relativeFrom="paragraph">
              <wp:posOffset>348615</wp:posOffset>
            </wp:positionV>
            <wp:extent cx="2076450" cy="723900"/>
            <wp:effectExtent l="0" t="0" r="0" b="0"/>
            <wp:wrapNone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4 druk volume en temperat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445125</wp:posOffset>
            </wp:positionH>
            <wp:positionV relativeFrom="paragraph">
              <wp:posOffset>-364490</wp:posOffset>
            </wp:positionV>
            <wp:extent cx="1285875" cy="2057400"/>
            <wp:effectExtent l="0" t="0" r="0" b="0"/>
            <wp:wrapNone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1. Waarom zal een brandweerman een gasf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auw weg zetten, als er in de buurt brand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Bandenspanning. De druk van autobanden moet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ten bij koude banden. De banden worden door h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rijden warmer. Leg uit met behulp van molecul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de druk in de band bij warm weer groter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 Carolijn pompt de fietsband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e druk van de lucht in de fietspomp is 100 kP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Het volume van de lucht in de pomp is 4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e lucht wordt samengeper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149725</wp:posOffset>
            </wp:positionH>
            <wp:positionV relativeFrom="paragraph">
              <wp:posOffset>-6350</wp:posOffset>
            </wp:positionV>
            <wp:extent cx="2479675" cy="3581400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Het volume van de lucht wordt daardoor 4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Hoe groot is de druk in de fietspomp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5 een vreemde maatb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. Bereken de massa van 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las. (tabellenboekj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2. Bereken de massa van 50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lumin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Petra snijdt een stuk gum precies midden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erandert daardoor de dichtheid van gu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4. Bereken de massa van 13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ur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5. Jacqueline heeft 2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etaal. De massa is 227 gra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elk metaal kan het zijn? </w:t>
      </w:r>
    </w:p>
    <w:p>
      <w:pPr>
        <w:sectPr>
          <w:footerReference w:type="default" r:id="rId6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Carolijn meet de dichtheid van een vloei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Zij meet de volgende resultaten.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ssa leeg maatglas</w:t>
        <w:tab/>
        <w:tab/>
        <w:tab/>
        <w:tab/>
        <w:t xml:space="preserve">27 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ssa maatglas met vloeistof</w:t>
        <w:tab/>
        <w:t>34 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olume vloeistof</w:t>
        <w:tab/>
        <w:tab/>
        <w:tab/>
        <w:tab/>
        <w:tab/>
        <w:t>1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692525</wp:posOffset>
            </wp:positionH>
            <wp:positionV relativeFrom="paragraph">
              <wp:posOffset>39370</wp:posOffset>
            </wp:positionV>
            <wp:extent cx="2609850" cy="1936115"/>
            <wp:effectExtent l="0" t="0" r="0" b="0"/>
            <wp:wrapNone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is de dicht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ab/>
        <w:t>0,7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 </w:t>
        <w:tab/>
        <w:t>0,8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ab/>
        <w:t>1,3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</w:t>
        <w:tab/>
        <w:tab/>
        <w:t>1,4 g/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6 Wanneer blijf je drij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kun je zeggen over de dichtheid van je lichaam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je het vergelijkt met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Kun je in benzine zwem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Een schip vaart van Rotterdam naar Curaçao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zal de diepgang varië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6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683125</wp:posOffset>
            </wp:positionH>
            <wp:positionV relativeFrom="paragraph">
              <wp:posOffset>-119380</wp:posOffset>
            </wp:positionV>
            <wp:extent cx="1793875" cy="2895600"/>
            <wp:effectExtent l="0" t="0" r="0" b="0"/>
            <wp:wrapNone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4. Martijn weegt een blokje. Het weegt 3 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ij dompelt het blokje onder wa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egt het blokje nu ook 3 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>J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B</w:t>
        <w:tab/>
        <w:t>Nee, de kracht is kleiner dan 3 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>Nee, de kracht is groter dan 3 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aarom kan een ijzeren schip drij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9.7 Druk, druk, dru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anneer is de druk op de bodem gro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je op twee voeten staat, of als je op een voet sta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Een astronaut weegt met bepakking 110 k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astronaut maakt met zijn beide schoe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721225</wp:posOffset>
            </wp:positionH>
            <wp:positionV relativeFrom="paragraph">
              <wp:posOffset>97155</wp:posOffset>
            </wp:positionV>
            <wp:extent cx="2057400" cy="2590800"/>
            <wp:effectExtent l="0" t="0" r="0" b="0"/>
            <wp:wrapNone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afdruk van 4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p de bode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ij beurt één been o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groot wordt nu de druk op de bode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In twee bakken van verschillende grootte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616325</wp:posOffset>
            </wp:positionH>
            <wp:positionV relativeFrom="paragraph">
              <wp:posOffset>123190</wp:posOffset>
            </wp:positionV>
            <wp:extent cx="2495550" cy="1370965"/>
            <wp:effectExtent l="0" t="0" r="0" b="0"/>
            <wp:wrapNone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taat het water even h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ergelijk de druk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ie het water in beide geval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p de bodem uitoef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ab/>
        <w:t>Deze druk is het grootst in bak 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</w:t>
        <w:tab/>
        <w:t xml:space="preserve"> </w:t>
        <w:tab/>
        <w:t>Deze druk is het grootst in bak 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ab/>
        <w:t>Deze druk is in beide bakken even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om heeft een huis een funder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De luchtdruk is 1040 millibar. Is dat hoog of laa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Een zuignapje heeft een oppervlakte van 6 cm²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kilo kan er aan han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Glaszetters dragen een ruit met zuignap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kilo glas kan er aan zo'n zuignap han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Hoe groot is de luchtdruk in een lekke band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Bereken de massa van alle lucht in jouw lok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7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  <w:bookmarkStart w:id="0" w:name="QuickMark"/>
      <w:bookmarkEnd w:id="0"/>
    </w:p>
    <w:sectPr>
      <w:type w:val="continuous"/>
      <w:pgSz w:w="11906" w:h="16838"/>
      <w:pgMar w:left="567" w:right="567" w:gutter="0" w:header="0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2.xm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3.xml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footer" Target="footer4.xm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footer" Target="footer5.xml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footer" Target="footer6.xml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footer" Target="footer7.xml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footer" Target="footer8.xml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footer" Target="footer9.xml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footer" Target="footer10.xml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footer" Target="footer11.xml"/><Relationship Id="rId68" Type="http://schemas.openxmlformats.org/officeDocument/2006/relationships/image" Target="media/image55.png"/><Relationship Id="rId69" Type="http://schemas.openxmlformats.org/officeDocument/2006/relationships/footer" Target="footer12.xml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footer" Target="footer1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27:00Z</dcterms:created>
  <dc:creator>A.Leisink</dc:creator>
  <dc:description/>
  <dc:language>en-US</dc:language>
  <cp:lastModifiedBy>Rens</cp:lastModifiedBy>
  <dcterms:modified xsi:type="dcterms:W3CDTF">2012-08-08T18:27:00Z</dcterms:modified>
  <cp:revision>2</cp:revision>
  <dc:subject/>
  <dc:title>Naam:</dc:title>
</cp:coreProperties>
</file>