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jpeg" ContentType="image/jpe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50.png" ContentType="image/png"/>
  <Override PartName="/word/media/image13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0485</wp:posOffset>
            </wp:positionH>
            <wp:positionV relativeFrom="paragraph">
              <wp:posOffset>-166370</wp:posOffset>
            </wp:positionV>
            <wp:extent cx="6700520" cy="9870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0520" cy="9870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96715</wp:posOffset>
            </wp:positionH>
            <wp:positionV relativeFrom="paragraph">
              <wp:posOffset>367030</wp:posOffset>
            </wp:positionV>
            <wp:extent cx="2394585" cy="3171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458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5.1 Stoffen herken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Rode-kool-sap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zijn is zuur. Je kunt het proev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eem een slokje en je weet h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rode-kool-sap weet je het oo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ode-kool-sap krijgt een fel-rode kleu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amen met een zure sto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utzuur is ook een zu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het beter maar niet proev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et erg fijn voor je keel en je slokdar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rode-kool-sap weet je het oo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, wel zo veil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nbekende stoffen moet je nooit proev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ode-kool-sap krijgt met zeep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5715</wp:posOffset>
            </wp:positionH>
            <wp:positionV relativeFrom="paragraph">
              <wp:posOffset>325755</wp:posOffset>
            </wp:positionV>
            <wp:extent cx="2743200" cy="17887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een groene kle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iever een groene kleur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n een mond vol zee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oda is ook een zeep-achtige sto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ode-kool-sap kleur dus ook gro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"/>
          <w:type w:val="nextPage"/>
          <w:pgSz w:w="11906" w:h="16838"/>
          <w:pgMar w:left="851" w:right="567" w:gutter="0" w:header="0" w:top="567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Custard-poed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82515</wp:posOffset>
            </wp:positionH>
            <wp:positionV relativeFrom="paragraph">
              <wp:posOffset>-306705</wp:posOffset>
            </wp:positionV>
            <wp:extent cx="1575435" cy="19812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543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Er zijn veel stoffen, die je kunt gebruik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andere stoffen te herken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Custardpoeder kleurt alleen geel me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Jodiu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meel krijgt een blauwe kleur met jodiu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meel is een stof, die in ons voedsel veel voorkom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st een aantal voedingsstoffen met jodiu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it er zetmeel in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20715</wp:posOffset>
            </wp:positionH>
            <wp:positionV relativeFrom="paragraph">
              <wp:posOffset>250825</wp:posOffset>
            </wp:positionV>
            <wp:extent cx="931545" cy="2209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23" r="-5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ns speeksel breekt zetmeel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edenk, hoe je dat kunt laten z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e het oo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Kalkwa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frisdrank zit vaak koolzuurg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Officieel heet het koolstof-di-oxide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25315</wp:posOffset>
            </wp:positionH>
            <wp:positionV relativeFrom="paragraph">
              <wp:posOffset>330200</wp:posOffset>
            </wp:positionV>
            <wp:extent cx="2108835" cy="38862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Als dit gas door kalkwater borrel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rijgt het kalkwater een melkachtige witte kle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Na een tijdje verdwijnt de witte kleur weer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alkwater kun je makkelijk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e een beetje kalk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in een koffie-fil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er erdoor 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Je krijgt helder kalk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 lucht die jij uitademt zit CO</w:t>
      </w:r>
      <w:r>
        <w:rPr>
          <w:rFonts w:cs="Comic Sans MS" w:ascii="Comic Sans MS" w:hAnsi="Comic Sans MS"/>
          <w:sz w:val="28"/>
          <w:szCs w:val="28"/>
          <w:lang w:val="nl-NL"/>
        </w:rPr>
        <w:t>2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laas de lucht, die je uitadem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Met een rietje door een glas met kalk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rijgt het kalkwater een melkkleu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425315</wp:posOffset>
            </wp:positionH>
            <wp:positionV relativeFrom="paragraph">
              <wp:posOffset>154940</wp:posOffset>
            </wp:positionV>
            <wp:extent cx="1608455" cy="24384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Zou het zo zij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at je meer CO</w:t>
      </w:r>
      <w:r>
        <w:rPr>
          <w:rFonts w:cs="Comic Sans MS" w:ascii="Comic Sans MS" w:hAnsi="Comic Sans MS"/>
          <w:sz w:val="28"/>
          <w:szCs w:val="28"/>
          <w:lang w:val="nl-NL"/>
        </w:rPr>
        <w:t>2 uitadem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28"/>
          <w:szCs w:val="28"/>
          <w:lang w:val="nl-NL"/>
        </w:rPr>
      </w:pPr>
      <w:r>
        <w:rPr>
          <w:rFonts w:cs="Comic Sans MS" w:ascii="Comic Sans MS" w:hAnsi="Comic Sans MS"/>
          <w:sz w:val="28"/>
          <w:szCs w:val="28"/>
          <w:lang w:val="nl-NL"/>
        </w:rPr>
        <w:t>Als je hard hebt gelop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28"/>
          <w:szCs w:val="28"/>
          <w:lang w:val="nl-NL"/>
        </w:rPr>
        <w:t>(Het kalkwater zal dan sneller verkleure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is het antwoor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044315</wp:posOffset>
            </wp:positionH>
            <wp:positionV relativeFrom="paragraph">
              <wp:posOffset>443230</wp:posOffset>
            </wp:positionV>
            <wp:extent cx="2990850" cy="139573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5.2 Nieuwe stoffen mak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ter en zand wordt modd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odder is geen nieuwe stof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 een paar dagen is het water weer held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het zand naar de bodem geza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339715</wp:posOffset>
            </wp:positionH>
            <wp:positionV relativeFrom="paragraph">
              <wp:posOffset>356235</wp:posOffset>
            </wp:positionV>
            <wp:extent cx="847090" cy="12954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5" t="-36" r="-5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Zout in water wordt pekel-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ok na een paar weken is het nog pekel-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b je een nieuwe stof? Ne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al het water verdampt is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igt het zout weer op de bodem van het gl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nieuwe stof, karame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warm suiker op een stukje aluminiumfoli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oer zacht, tot de suiker lichtbruin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187315</wp:posOffset>
            </wp:positionH>
            <wp:positionV relativeFrom="paragraph">
              <wp:posOffset>97155</wp:posOffset>
            </wp:positionV>
            <wp:extent cx="1536065" cy="20574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Smakelijk eten. De nieuwe stof heet karamel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kunt de karamel jaren laten ligg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blijft karamel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suiker krijg je nooit weer teru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  <w:t>Pas op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te lang verwarmt, vliegt de caramel in br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caramel is dan ook weg en komt nooit meer terug.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scheikunde probeer 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ieuwe stoffen te maken, zoals karam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je probeer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estaande stoffen uit elkaar te halen (te scheiden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u ga je een stof schei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stof verandert dan en een of meer andere stoff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806315</wp:posOffset>
            </wp:positionH>
            <wp:positionV relativeFrom="paragraph">
              <wp:posOffset>95250</wp:posOffset>
            </wp:positionV>
            <wp:extent cx="2253615" cy="225361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raak je kalkaanslag kwij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Maak kalkwater. Kalk is een basische sto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rode-kool-sap kleurt het dus 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eze basische stof kun je wegwerk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die stof te scheiden in andere stoff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kun je doen met een zu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een reageerbuis met 3 cm kalk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653915</wp:posOffset>
            </wp:positionH>
            <wp:positionV relativeFrom="paragraph">
              <wp:posOffset>217170</wp:posOffset>
            </wp:positionV>
            <wp:extent cx="1500505" cy="28956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050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Druppel er een beetje rodekoolsap bij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kleur is dus 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ruppel azijn in het kalk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er precies genoeg azijn in zi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ordt de kleur weer donkerblauw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base is dan door het zuur weggewerkt.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veel druppels azijn heb je nodi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Doe de proef een paar keer en neem het gemiddelde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haal je kalkaanslag uit een koffie-zet-apparaat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882515</wp:posOffset>
            </wp:positionH>
            <wp:positionV relativeFrom="paragraph">
              <wp:posOffset>296545</wp:posOffset>
            </wp:positionV>
            <wp:extent cx="2146300" cy="164846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  <w:t>Sterke basische stof of nie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Er zijn veel verschillende basische stoff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ok zeep is een basische sto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zijn verschillende soorten zee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rijgt een aantal verschillende basische stoff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een reageerbuis met 3 cm van zo’n sto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iet er een beetje rodekoolspa bij. (Groene kleur dus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ruppel er nu azijn bij, tot de groene kleur weer blauw wordt en…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og net niet roo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veel druppels heb je nodi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Logisch, hoe meer druppels, hoe sterker de base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</w:t>
        <w:tab/>
        <w:t>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</w:t>
        <w:tab/>
        <w:t>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</w:t>
        <w:tab/>
        <w:t>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.</w:t>
        <w:tab/>
        <w:t>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</w:t>
        <w:tab/>
        <w:t>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</w:t>
        <w:tab/>
        <w:t>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5.3 Scheidings-reactie'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verhitten kun je een stof scheiden in andere stoffen. Je kun ook zeggen, dat de stof word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ontleed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verhitten kan een ontledingsreactie ontst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een ontledingsreacti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egin je met één stof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n krijg je na de reacti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72915</wp:posOffset>
            </wp:positionH>
            <wp:positionV relativeFrom="paragraph">
              <wp:posOffset>217170</wp:posOffset>
            </wp:positionV>
            <wp:extent cx="1485900" cy="190500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twee of meer stoff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  <w:t>Hout ontle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ut kan niet branden. Houtgas w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erhit een paar houtkrull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als in de tekening te zien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hout wordt ontlee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ontstaat een brandbaar g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t dat z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01515</wp:posOffset>
            </wp:positionH>
            <wp:positionV relativeFrom="paragraph">
              <wp:posOffset>34290</wp:posOffset>
            </wp:positionV>
            <wp:extent cx="1581150" cy="27622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Steek het houtgas aan.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ut ontle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Kaliumpermanganaat ontle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formule is M Mn O</w:t>
      </w:r>
      <w:r>
        <w:rPr>
          <w:rFonts w:cs="Comic Sans MS" w:ascii="Comic Sans MS" w:hAnsi="Comic Sans MS"/>
          <w:sz w:val="28"/>
          <w:szCs w:val="28"/>
          <w:lang w:val="nl-NL"/>
        </w:rPr>
        <w:t xml:space="preserve">4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it in kaliumpermanganaat </w:t>
      </w:r>
    </w:p>
    <w:p>
      <w:pPr>
        <w:sectPr>
          <w:footerReference w:type="default" r:id="rId18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el zuurstof.? 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968115</wp:posOffset>
            </wp:positionH>
            <wp:positionV relativeFrom="paragraph">
              <wp:posOffset>290830</wp:posOffset>
            </wp:positionV>
            <wp:extent cx="2476500" cy="178117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5.4 Elemen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stoffen ontle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behulp van warmt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t noemen w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thermolys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96715</wp:posOffset>
            </wp:positionH>
            <wp:positionV relativeFrom="paragraph">
              <wp:posOffset>328930</wp:posOffset>
            </wp:positionV>
            <wp:extent cx="2095500" cy="135953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ook stoffen ontle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behulp van elektricite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t noemen w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elektrolyse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044315</wp:posOffset>
            </wp:positionH>
            <wp:positionV relativeFrom="paragraph">
              <wp:posOffset>245110</wp:posOffset>
            </wp:positionV>
            <wp:extent cx="2571750" cy="114554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Je kunt ook stoffen ontled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behulp van li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t noemen w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fotolyse.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fotograaf maakt er gebruik v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toffen die niet verder ontlee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unnen worden, noem je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element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r zijn ongeveer 100 verschillende element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boekje 8 heb je dat al geleer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272915</wp:posOffset>
            </wp:positionH>
            <wp:positionV relativeFrom="paragraph">
              <wp:posOffset>139700</wp:posOffset>
            </wp:positionV>
            <wp:extent cx="2590800" cy="211201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Ben je ze een beetje verget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de volgende bladzijde staan ze weer allemaa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23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actinium</w:t>
        <w:tab/>
        <w:tab/>
        <w:t>gadolinium</w:t>
        <w:tab/>
        <w:tab/>
        <w:t>molybdeen</w:t>
        <w:tab/>
        <w:t xml:space="preserve">  </w:t>
        <w:tab/>
        <w:t>siliciu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aluminium</w:t>
        <w:tab/>
        <w:tab/>
        <w:t>gallium</w:t>
        <w:tab/>
        <w:tab/>
        <w:tab/>
        <w:t>natrium</w:t>
        <w:tab/>
        <w:tab/>
        <w:t>stiksto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antimonium</w:t>
        <w:tab/>
        <w:tab/>
        <w:t>germanium</w:t>
        <w:tab/>
        <w:tab/>
        <w:t>neodymium</w:t>
        <w:tab/>
        <w:t xml:space="preserve">  </w:t>
        <w:tab/>
        <w:t>strontiu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argon</w:t>
        <w:tab/>
        <w:tab/>
        <w:tab/>
        <w:t>goud</w:t>
        <w:tab/>
        <w:tab/>
        <w:tab/>
        <w:t>neon</w:t>
        <w:tab/>
        <w:tab/>
        <w:t xml:space="preserve">  </w:t>
        <w:tab/>
        <w:t>tantaa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arsenicum</w:t>
        <w:tab/>
        <w:tab/>
        <w:t>hafnium</w:t>
        <w:tab/>
        <w:tab/>
        <w:t>nikkel</w:t>
        <w:tab/>
        <w:tab/>
        <w:t xml:space="preserve">  </w:t>
        <w:tab/>
        <w:t>technetiu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astatium</w:t>
        <w:tab/>
        <w:tab/>
        <w:t>helium</w:t>
        <w:tab/>
        <w:tab/>
        <w:tab/>
        <w:t>niobium</w:t>
        <w:tab/>
        <w:tab/>
        <w:t xml:space="preserve">  </w:t>
        <w:tab/>
        <w:t>telluu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barium</w:t>
        <w:tab/>
        <w:tab/>
        <w:tab/>
        <w:t>holmium</w:t>
        <w:tab/>
        <w:tab/>
        <w:t>osmium</w:t>
        <w:tab/>
        <w:tab/>
        <w:t xml:space="preserve">  </w:t>
        <w:tab/>
        <w:t>terbiu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berkelium</w:t>
        <w:tab/>
        <w:tab/>
        <w:t>ijzer</w:t>
        <w:tab/>
        <w:tab/>
        <w:tab/>
        <w:t>palladium</w:t>
        <w:tab/>
        <w:t xml:space="preserve">  </w:t>
        <w:tab/>
        <w:t>thalliu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beryllium</w:t>
        <w:tab/>
        <w:tab/>
        <w:t>indium</w:t>
        <w:tab/>
        <w:tab/>
        <w:tab/>
        <w:t>platina</w:t>
        <w:tab/>
        <w:tab/>
        <w:t xml:space="preserve">  </w:t>
        <w:tab/>
        <w:t>thoriu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bismut</w:t>
        <w:tab/>
        <w:tab/>
        <w:tab/>
        <w:t>iridium</w:t>
        <w:tab/>
        <w:tab/>
        <w:tab/>
        <w:t>plutonium</w:t>
        <w:tab/>
        <w:t xml:space="preserve">  </w:t>
        <w:tab/>
        <w:t>thuliu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borium</w:t>
        <w:tab/>
        <w:tab/>
        <w:tab/>
        <w:t>jodium</w:t>
        <w:tab/>
        <w:tab/>
        <w:tab/>
        <w:t>polonium</w:t>
        <w:tab/>
        <w:t xml:space="preserve">  </w:t>
        <w:tab/>
        <w:t>thuliu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broom</w:t>
        <w:tab/>
        <w:tab/>
        <w:tab/>
        <w:t>kalium</w:t>
        <w:tab/>
        <w:tab/>
        <w:tab/>
        <w:t xml:space="preserve">preseodymium </w:t>
        <w:tab/>
        <w:t>titaniu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cadmium</w:t>
        <w:tab/>
        <w:tab/>
        <w:t>kobalt</w:t>
        <w:tab/>
        <w:tab/>
        <w:tab/>
        <w:t>promethium</w:t>
        <w:tab/>
        <w:t>uraniu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caesium</w:t>
        <w:tab/>
        <w:tab/>
        <w:t>koolstof</w:t>
        <w:tab/>
        <w:tab/>
        <w:t>protactinium</w:t>
        <w:tab/>
        <w:t>vanadiu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calcium</w:t>
        <w:tab/>
        <w:tab/>
        <w:tab/>
        <w:t>koper</w:t>
        <w:tab/>
        <w:tab/>
        <w:tab/>
        <w:t>radium</w:t>
        <w:tab/>
        <w:tab/>
        <w:t xml:space="preserve">  </w:t>
        <w:tab/>
        <w:t>watersto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cerium</w:t>
        <w:tab/>
        <w:tab/>
        <w:tab/>
        <w:t>krypton</w:t>
        <w:tab/>
        <w:tab/>
        <w:t>radon</w:t>
        <w:tab/>
        <w:tab/>
        <w:t xml:space="preserve">  </w:t>
        <w:tab/>
        <w:t>wolfraa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chloor</w:t>
        <w:tab/>
        <w:tab/>
        <w:tab/>
        <w:t>kwik</w:t>
        <w:tab/>
        <w:tab/>
        <w:tab/>
        <w:t>renium</w:t>
        <w:tab/>
        <w:tab/>
        <w:t xml:space="preserve">  </w:t>
        <w:tab/>
        <w:t>xen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ysprosium</w:t>
        <w:tab/>
        <w:tab/>
        <w:t>lanthaan</w:t>
        <w:tab/>
        <w:tab/>
        <w:t>rhodium</w:t>
        <w:tab/>
        <w:tab/>
        <w:t>ytterbiu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erbium</w:t>
        <w:tab/>
        <w:tab/>
        <w:tab/>
        <w:t>lithium</w:t>
        <w:tab/>
        <w:tab/>
        <w:tab/>
        <w:t>rubidium</w:t>
        <w:tab/>
        <w:t xml:space="preserve">  </w:t>
        <w:tab/>
        <w:t>yttriu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europium</w:t>
        <w:tab/>
        <w:tab/>
        <w:t>lood</w:t>
        <w:tab/>
        <w:tab/>
        <w:tab/>
        <w:t>ruthenium</w:t>
        <w:tab/>
        <w:t xml:space="preserve">  </w:t>
        <w:tab/>
        <w:t>zilv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fluor</w:t>
        <w:tab/>
        <w:tab/>
        <w:tab/>
        <w:t>lutetium</w:t>
        <w:tab/>
        <w:tab/>
        <w:t>samarium</w:t>
        <w:tab/>
        <w:t xml:space="preserve">  </w:t>
        <w:tab/>
        <w:t>zin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fosfor</w:t>
        <w:tab/>
        <w:tab/>
        <w:tab/>
        <w:t>magnesium</w:t>
        <w:tab/>
        <w:tab/>
        <w:t>scandium</w:t>
        <w:tab/>
        <w:t xml:space="preserve">  </w:t>
        <w:tab/>
        <w:t>zirkoniu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francium</w:t>
        <w:tab/>
        <w:tab/>
        <w:t>mangaan</w:t>
        <w:tab/>
        <w:tab/>
        <w:t>selenium</w:t>
        <w:tab/>
        <w:t xml:space="preserve">  </w:t>
        <w:tab/>
        <w:t>zuursto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5100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>zwavel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ze elementen moet je goed ken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lukkig hoef je de namen van de elementen niet helemaal op te schrij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zijn afkortingen voor afgespro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444115</wp:posOffset>
            </wp:positionH>
            <wp:positionV relativeFrom="paragraph">
              <wp:posOffset>191770</wp:posOffset>
            </wp:positionV>
            <wp:extent cx="4279265" cy="76200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Ze staan achter de namen van de element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waterstof</w:t>
        <w:tab/>
        <w:tab/>
        <w:t>H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oolstof</w:t>
        <w:tab/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uurstof</w:t>
        <w:tab/>
        <w:tab/>
        <w:t>O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ikstof</w:t>
        <w:tab/>
        <w:tab/>
        <w:t>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trium</w:t>
        <w:tab/>
        <w:tab/>
        <w:t>N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fosfor</w:t>
        <w:tab/>
        <w:tab/>
        <w:tab/>
        <w:t>P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zwavel</w:t>
        <w:tab/>
        <w:tab/>
        <w:tab/>
        <w:t>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chloor</w:t>
        <w:tab/>
        <w:tab/>
        <w:tab/>
        <w:t>C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ijzer</w:t>
        <w:tab/>
        <w:tab/>
        <w:tab/>
        <w:t>F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cadmium</w:t>
        <w:tab/>
        <w:tab/>
        <w:t>C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kwik</w:t>
        <w:tab/>
        <w:tab/>
        <w:tab/>
        <w:t>H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lood</w:t>
        <w:tab/>
        <w:tab/>
        <w:tab/>
        <w:t>P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koper</w:t>
        <w:tab/>
        <w:tab/>
        <w:tab/>
        <w:t>Cu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goud</w:t>
        <w:tab/>
        <w:tab/>
        <w:tab/>
        <w:t>Au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zilver</w:t>
        <w:tab/>
        <w:tab/>
        <w:tab/>
        <w:t>A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lium </w:t>
        <w:tab/>
        <w:tab/>
        <w:tab/>
        <w:t>H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fluor</w:t>
        <w:tab/>
        <w:tab/>
        <w:tab/>
        <w:t>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ater ontleden met elektrolys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01515</wp:posOffset>
            </wp:positionH>
            <wp:positionV relativeFrom="paragraph">
              <wp:posOffset>226695</wp:posOffset>
            </wp:positionV>
            <wp:extent cx="1657350" cy="34290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goed naar deze proe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de buizen zit water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een klein beetje zu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het zuur kan het wat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stroo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oed gelei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de elektrische stroom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ordt het wa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ntleed in: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  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goed kijkt naar de buizen, zie je dat   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Keukenzout ontleden met elektrolys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eukenzout bestaat uit een verbinding va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trium met chlo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272915</wp:posOffset>
            </wp:positionH>
            <wp:positionV relativeFrom="paragraph">
              <wp:posOffset>115570</wp:posOffset>
            </wp:positionV>
            <wp:extent cx="2095500" cy="139065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Door elektrolyse wordt de verbinding tuss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trium en chloor weer verbro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chloor kun je rui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atom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aller-kleinste deel van een element noem j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i/>
          <w:iCs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een atoo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zijn dus ook 100 verschillende atoomsoor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namen van alle atomen ken 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Kijk maar op bladzijde 9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272915</wp:posOffset>
            </wp:positionH>
            <wp:positionV relativeFrom="paragraph">
              <wp:posOffset>327025</wp:posOffset>
            </wp:positionV>
            <wp:extent cx="1104900" cy="100965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  <w:t>Dit is scheikundetaa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elektrolyse wordt water ontleed i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wee atomen waterstof en 1 atoom zuursto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34315</wp:posOffset>
            </wp:positionH>
            <wp:positionV relativeFrom="paragraph">
              <wp:posOffset>-635</wp:posOffset>
            </wp:positionV>
            <wp:extent cx="2038350" cy="72390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amen vormen deze atomen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molecuul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920115</wp:posOffset>
            </wp:positionH>
            <wp:positionV relativeFrom="paragraph">
              <wp:posOffset>67945</wp:posOffset>
            </wp:positionV>
            <wp:extent cx="3067050" cy="87630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5.5 Elementen ken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es elementen moet je beter kenn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oolstof waterstof zuurstof en nog 3 element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ie je zelf mag kiezen op bladzijde 10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ek van de elementen leuke interessante dingen op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in een boek, encyclopedie of intern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sz w:val="32"/>
          <w:szCs w:val="32"/>
          <w:lang w:val="nl-NL"/>
        </w:rPr>
        <w:t>Koolstof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Waterstof:   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Zuurstof:  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________          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__________       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___________        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15.6 Partnerrui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739515</wp:posOffset>
            </wp:positionH>
            <wp:positionV relativeFrom="paragraph">
              <wp:posOffset>273685</wp:posOffset>
            </wp:positionV>
            <wp:extent cx="1028700" cy="51435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70" r="-3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Zoutzuur is in scheikundetaal HC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een molecuul zoutzuur zit dus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atoom waterstof en een atoom chlo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891915</wp:posOffset>
            </wp:positionH>
            <wp:positionV relativeFrom="paragraph">
              <wp:posOffset>189865</wp:posOffset>
            </wp:positionV>
            <wp:extent cx="1371600" cy="165735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Soda heet in scheikundetaal Na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CO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een molecuul soda zit dus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 atomen natriu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568315</wp:posOffset>
            </wp:positionH>
            <wp:positionV relativeFrom="paragraph">
              <wp:posOffset>307340</wp:posOffset>
            </wp:positionV>
            <wp:extent cx="1068705" cy="236220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22" r="-5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1 atoom koolstof  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 atomen zuursto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e in een glazen potje een theelepel soda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ruppel er langzaam wat verdund zoutzuur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begint te bruisen in het pot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ud een brandende lucifer in het pot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t gebeurt er? __________________________________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nderzoek het gas met kalk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weet je nu? 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91515</wp:posOffset>
            </wp:positionH>
            <wp:positionV relativeFrom="paragraph">
              <wp:posOffset>368300</wp:posOffset>
            </wp:positionV>
            <wp:extent cx="5486400" cy="225552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Op de volgende bladzijde zie je getekend, wat er gebeurt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wee moleculen zoutzuur (H Cl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en 1 molecuul soda (Na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C O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>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anderen in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1 molecuul water (H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O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758315</wp:posOffset>
            </wp:positionH>
            <wp:positionV relativeFrom="paragraph">
              <wp:posOffset>269240</wp:posOffset>
            </wp:positionV>
            <wp:extent cx="4533900" cy="2907665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2 moleculen keukenzout (Na Cl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1 molecuul koolstof-di-oxide (C O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>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ruppel er net zo lang zoutzuur op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otdat de soda niet meer bruis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>Alle zoutzuur en soda is dan omgezet i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>water keukenzout en koolstof-di-oxi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Rodekoolsap in de vloeistof houdt een blauwe kle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nt, in het potje zit alleen zout me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>(Kleurt het rood?  Dan is er nog zoutzuur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565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501515</wp:posOffset>
            </wp:positionH>
            <wp:positionV relativeFrom="paragraph">
              <wp:posOffset>246380</wp:posOffset>
            </wp:positionV>
            <wp:extent cx="2019300" cy="184785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(Kleurt het groen? Dan is er nog soda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mp een beetje water in op een oude lep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ekijk het resultaat onder de microscoop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ziet een zoutkristal er uit.</w:t>
      </w:r>
    </w:p>
    <w:p>
      <w:pPr>
        <w:sectPr>
          <w:footerReference w:type="default" r:id="rId36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e jij die ook? 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zit dat nou met die partner-rui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ijk goed naar de tekeningen van de molecul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e je voor de reaktie had en..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aar de tekeningen van de molecul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e je na de reaktie heb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atomen, die eerst soda en zoutzuur vormd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bben elkaar los gela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 hebben een nieuwe (atoom)partner gevon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vormen nu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39115</wp:posOffset>
            </wp:positionH>
            <wp:positionV relativeFrom="paragraph">
              <wp:posOffset>328930</wp:posOffset>
            </wp:positionV>
            <wp:extent cx="5715000" cy="412750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38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15.7 Verbranden i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1131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120515</wp:posOffset>
            </wp:positionH>
            <wp:positionV relativeFrom="paragraph">
              <wp:posOffset>45085</wp:posOffset>
            </wp:positionV>
            <wp:extent cx="1727200" cy="297180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water en CO</w:t>
      </w:r>
      <w:r>
        <w:rPr>
          <w:rFonts w:cs="Comic Sans MS" w:ascii="Comic Sans MS" w:hAnsi="Comic Sans MS"/>
          <w:b/>
          <w:bCs/>
          <w:sz w:val="48"/>
          <w:szCs w:val="48"/>
          <w:vertAlign w:val="subscript"/>
          <w:lang w:val="nl-NL"/>
        </w:rPr>
        <w:t>2</w:t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 mak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eek een kaarsje 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ud een koud gla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gekeerd boven de vla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glas word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an de binnenkant n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nderzoek dit met custardpoed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esultaat: 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et op: als je te lang verwarmt, wordt het glas heet en verdampt het water. Het glas droogt dan weer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Uit de kaars komt ook C O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>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t kun je aantonen met kalk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esultaat: 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er bij het verbranden van een kaars precies gebeur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e je in de tekening op de volgende bladzij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eur daar alle koolstofatomen zwart.</w:t>
      </w:r>
    </w:p>
    <w:p>
      <w:pPr>
        <w:sectPr>
          <w:footerReference w:type="default" r:id="rId40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edenk zelf een kleur voor waterstof en zuurstof.</w:t>
      </w:r>
    </w:p>
    <w:p>
      <w:pPr>
        <w:sectPr>
          <w:footerReference w:type="default" r:id="rId42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222885</wp:posOffset>
            </wp:positionH>
            <wp:positionV relativeFrom="paragraph">
              <wp:posOffset>214630</wp:posOffset>
            </wp:positionV>
            <wp:extent cx="6824345" cy="9184640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4345" cy="918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5.8 De natuur krijgt een 10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1131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b/>
          <w:bCs/>
          <w:sz w:val="48"/>
          <w:szCs w:val="48"/>
          <w:lang w:val="nl-NL"/>
        </w:rPr>
        <w:t xml:space="preserve"> </w:t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voor scheikund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Bij alles wat brandt ontstaat H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O en C O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e planten ademen de C O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eer in 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zuigen met de wortels het H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O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er voldoende atomen waterstof koolstof en zuurstof  in de plant zijn, kan de plant daar suiker van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Daarvoor moet het wel licht zij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maar naar de teke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62915</wp:posOffset>
            </wp:positionH>
            <wp:positionV relativeFrom="paragraph">
              <wp:posOffset>214630</wp:posOffset>
            </wp:positionV>
            <wp:extent cx="5924550" cy="3209925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ziet ook, dat er zuurstof overblijf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e zuurstof ademt de plant weer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Fijn voor ons. De suiker kunnen wij weer eten 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zuurstof kunnen wij weer inade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nder planten kunnen wij daarom niet leven.</w:t>
      </w:r>
    </w:p>
    <w:p>
      <w:pPr>
        <w:sectPr>
          <w:footerReference w:type="default" r:id="rId44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roeikas-effec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C O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is het gas, dat het broeikas-effect veroorzaa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kan dat nou? De planten ademen het toch weer i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klopt ook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r, helaas....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Wij maken zoveel C O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met onz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748915</wp:posOffset>
            </wp:positionH>
            <wp:positionV relativeFrom="paragraph">
              <wp:posOffset>156210</wp:posOffset>
            </wp:positionV>
            <wp:extent cx="3733800" cy="2285365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auto's, brommers, motorbot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ractors, bussen, vliegtuig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lektriciteitscentrales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achels, open haard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centrale verwarming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igaretten, verf-afbranders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utogeen las-apparaten....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planten krijgen het niet meer allemaal inge-adem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Wij maken teveel C O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us: minder C O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maken en meer bomen planten!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01115</wp:posOffset>
            </wp:positionH>
            <wp:positionV relativeFrom="paragraph">
              <wp:posOffset>64770</wp:posOffset>
            </wp:positionV>
            <wp:extent cx="4343400" cy="3710305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Zure reg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968115</wp:posOffset>
            </wp:positionH>
            <wp:positionV relativeFrom="paragraph">
              <wp:posOffset>-306705</wp:posOffset>
            </wp:positionV>
            <wp:extent cx="1219200" cy="526415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101" r="-4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In veel brandstoffen zit helaas ook zwav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zwavel verbrandt, ontstaat met de regen  zwavelzu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206115</wp:posOffset>
            </wp:positionH>
            <wp:positionV relativeFrom="paragraph">
              <wp:posOffset>25400</wp:posOffset>
            </wp:positionV>
            <wp:extent cx="1790700" cy="808990"/>
            <wp:effectExtent l="0" t="0" r="0" b="0"/>
            <wp:wrapNone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67" r="-3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kun je een klein beetje zure regen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ucifer in een kurk prik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eetje water in een vuurvaste reageerbu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t de lucifer in de buis ontbran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nel de kurk op de bu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34315</wp:posOffset>
            </wp:positionH>
            <wp:positionV relativeFrom="paragraph">
              <wp:posOffset>300990</wp:posOffset>
            </wp:positionV>
            <wp:extent cx="6184900" cy="4015740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401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Even schud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e de test met rode-kool-sa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lukkig wordt tegenwoordig de zwave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Uit de brandstoffen gehaald.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15.9 De natuur krijgt een 10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1131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692015</wp:posOffset>
            </wp:positionH>
            <wp:positionV relativeFrom="paragraph">
              <wp:posOffset>-488315</wp:posOffset>
            </wp:positionV>
            <wp:extent cx="1524000" cy="2286000"/>
            <wp:effectExtent l="0" t="0" r="0" b="0"/>
            <wp:wrapNone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voor afval opruimen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j maken ongeveer 350 kilo afval per persoo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 blijft al dat afva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fval is geen probleem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eem een zak met schil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op ze in de gro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 een jaar is alles weg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3739515</wp:posOffset>
            </wp:positionH>
            <wp:positionV relativeFrom="paragraph">
              <wp:posOffset>262890</wp:posOffset>
            </wp:positionV>
            <wp:extent cx="2438400" cy="1192530"/>
            <wp:effectExtent l="0" t="0" r="0" b="0"/>
            <wp:wrapNone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dood konijn stop je in de gro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 een jaar is alles verdwe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wormen vonden het konijn  heerlijk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730115</wp:posOffset>
            </wp:positionH>
            <wp:positionV relativeFrom="paragraph">
              <wp:posOffset>255270</wp:posOffset>
            </wp:positionV>
            <wp:extent cx="1714500" cy="1478280"/>
            <wp:effectExtent l="0" t="0" r="0" b="0"/>
            <wp:wrapNone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Leg een drol op de gro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liegen vinden het heerlijk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liegen worden weer gegeten door vogel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j eten weer vogels........?!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st in de grond is voedsel voor plan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us een krop sla is...........?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968115</wp:posOffset>
            </wp:positionH>
            <wp:positionV relativeFrom="paragraph">
              <wp:posOffset>33020</wp:posOffset>
            </wp:positionV>
            <wp:extent cx="1474470" cy="1981200"/>
            <wp:effectExtent l="0" t="0" r="0" b="0"/>
            <wp:wrapNone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tuurlijk afval is geen problee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r plastic zakken, oude accu's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las, lege blikje's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k ken geen dieren, die dat lusten!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15.10 Niet meer vergeten!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Koolstofdioxide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maakt kalkwater troeb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Zetmeel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kleurt een  jodiumoplossing blauw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Custardpoede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ordt geel, alleen door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Rode-kool-sap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+ zuur = roo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Rode-kool-sap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+ base = gro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In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zuurstof </w:t>
      </w:r>
      <w:r>
        <w:rPr>
          <w:rFonts w:cs="Comic Sans MS" w:ascii="Comic Sans MS" w:hAnsi="Comic Sans MS"/>
          <w:sz w:val="32"/>
          <w:szCs w:val="32"/>
          <w:lang w:val="nl-NL"/>
        </w:rPr>
        <w:t>brandt een houtspaander f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teek j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waterstof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aan, dan krijg je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een verbranding reageer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randstof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zuurstof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uit de luch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alle verbrandingen ontstaat water en C O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een scheikundige reactie kun je een stof scheiden in de elementen waaruit het is gemaak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die elementen kun je weer een nieuwe andere stof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kunt een scheikundige reacties ook uitvoeren, om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ergie (vuur, warmte) te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Water is H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O.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molecuul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ater bestaat ui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we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atom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aterstof en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atoom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zuursto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ontledingsreactie door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itte, he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thermolys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elektrische stroom, he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elektrolys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licht, heet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fotolys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ze elementen komen vaak in allerlei verbindingen voor: waterstof (H)  stikstof (N)  zuurstof (O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trium (Na)   chloor (Cl)  ijzer (Fe) barium (Ba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gnesium (Mg)  lood (Pb)  zwavel (S)  koper (Cu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oor een teveel aan C O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2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ontstaat het broeikas-effec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het broeikas-effect, wordt het op aarde warmer. Doe er iets tegen! Minder branden en meer bom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roene planten maken voedsel en zuursto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nder groene planten is leven op aarde onmogelijk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tuurlijk afval kan door de natuur weer worden omgezet in voeds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offen, die niet door de natuur zijn gemaak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ren niet in de natuur thu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615315</wp:posOffset>
            </wp:positionH>
            <wp:positionV relativeFrom="paragraph">
              <wp:posOffset>246380</wp:posOffset>
            </wp:positionV>
            <wp:extent cx="5880100" cy="2562860"/>
            <wp:effectExtent l="0" t="0" r="0" b="0"/>
            <wp:wrapNone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Zij vervuilen het milieu! Bijvoorbeeld plastic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5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ze vragen kun je vast en zeker goed beantwoor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5.1 Stoffen herken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Het sap en de rode kool heeft een ........ kle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Rode-kool-sap met azijn krijgt een ........kleu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Custard-poeder met azijn wordt geel. Dus: .......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In uitge-ademde lucht zit .......... en ........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Zit in uitge-ademde lucht ook nog zuurstof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5.2 Nieuwe stoffen mak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Water en zand wordt modd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Is modder een nieuwe stof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3434715</wp:posOffset>
            </wp:positionH>
            <wp:positionV relativeFrom="paragraph">
              <wp:posOffset>11430</wp:posOffset>
            </wp:positionV>
            <wp:extent cx="3143250" cy="1454785"/>
            <wp:effectExtent l="0" t="0" r="0" b="0"/>
            <wp:wrapNone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</w:t>
      </w:r>
    </w:p>
    <w:p>
      <w:pPr>
        <w:sectPr>
          <w:footerReference w:type="default" r:id="rId57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Zout en water heet pek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Is een pekel een nieuwe stof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Je verwarmt voorzichtig suiker. Je krijgt caram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Is caramel een nieuwe stof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Je voegt een basische en een zure stof bij elk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Je ziet het spul reage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Ontstaan er nieuwe stoff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5.3 Scheidingsreakti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Een stof wordt ontleed. Wat bedoel je daarme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Natriumwaterstofcarbonaat wordt ontlee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oor warmte. Welke stoffen krijg je hierdoo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120515</wp:posOffset>
            </wp:positionH>
            <wp:positionV relativeFrom="paragraph">
              <wp:posOffset>306070</wp:posOffset>
            </wp:positionV>
            <wp:extent cx="2247900" cy="1913255"/>
            <wp:effectExtent l="0" t="0" r="0" b="0"/>
            <wp:wrapNone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Kan hout brand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</w:t>
      </w:r>
    </w:p>
    <w:p>
      <w:pPr>
        <w:sectPr>
          <w:footerReference w:type="default" r:id="rId59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Jacqueline wil een kampvuur aanstek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Zij begint met hele kleine houtjes en spiritu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ls alles goed brandt, legt zij er steeds groter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lokken bij. Waarom doet zij dat zo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3358515</wp:posOffset>
            </wp:positionH>
            <wp:positionV relativeFrom="paragraph">
              <wp:posOffset>67945</wp:posOffset>
            </wp:positionV>
            <wp:extent cx="1805305" cy="560070"/>
            <wp:effectExtent l="0" t="0" r="0" b="0"/>
            <wp:wrapNone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2" t="-103" r="-32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Welk gas zit in kaliumpermanganaa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5.4 Elemen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t is thermolys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577715</wp:posOffset>
            </wp:positionH>
            <wp:positionV relativeFrom="paragraph">
              <wp:posOffset>-5080</wp:posOffset>
            </wp:positionV>
            <wp:extent cx="1790700" cy="2019300"/>
            <wp:effectExtent l="0" t="0" r="0" b="0"/>
            <wp:wrapNone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t is fotolys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Wat is elektrolys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t is een elemen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Hoeveel elementen zijn er op onze aarde (ongeveer)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Welke elementen zijn di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 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C 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O 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Noem enkele elementen, die veel voorko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8. Welke twee elementen zitten in wat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9. Water kan niet meer branden. Waarom nie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0.Wat is een atoo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1. Hoeveel verschillende atomen zijn 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5.5 Elementen ken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Geen vragen over deze le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5.6 Partner-rui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Zoutzuur is opgebouwd uit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Soda is opgebouwd uit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Je doet soda en zoutzuur bij elkaar. Het bruis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t gebeurt 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5.7 Verbranden is water en CO</w:t>
      </w:r>
      <w:r>
        <w:rPr>
          <w:rFonts w:cs="Comic Sans MS" w:ascii="Comic Sans MS" w:hAnsi="Comic Sans MS"/>
          <w:b/>
          <w:bCs/>
          <w:sz w:val="48"/>
          <w:szCs w:val="48"/>
          <w:vertAlign w:val="subscript"/>
          <w:lang w:val="nl-NL"/>
        </w:rPr>
        <w:t>2</w:t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958715</wp:posOffset>
            </wp:positionH>
            <wp:positionV relativeFrom="paragraph">
              <wp:posOffset>189865</wp:posOffset>
            </wp:positionV>
            <wp:extent cx="1964055" cy="2057400"/>
            <wp:effectExtent l="0" t="0" r="0" b="0"/>
            <wp:wrapNone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1. In jouw lichaam verbrandt het eten langzaa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 kun je dat laten zi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Een huis staat in br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t zit er in de rookwolk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footerReference w:type="default" r:id="rId63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Als het koud is, zie je uit de uitlaatpijp van een auto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en witte rookpluim. Wat is die rookplui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5.8 De natuur krijgt een 10 voor scheikund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arom krijgt de natuur een 10 voor scheikund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034915</wp:posOffset>
            </wp:positionH>
            <wp:positionV relativeFrom="paragraph">
              <wp:posOffset>353060</wp:posOffset>
            </wp:positionV>
            <wp:extent cx="1866900" cy="1730375"/>
            <wp:effectExtent l="0" t="0" r="0" b="0"/>
            <wp:wrapNone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Kunnen wij leven op aarde, zonder groene plant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  <w:bookmarkStart w:id="0" w:name="QuickMark"/>
      <w:bookmarkEnd w:id="0"/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Hoe ontstaat het broeikas-effec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4272915</wp:posOffset>
            </wp:positionH>
            <wp:positionV relativeFrom="paragraph">
              <wp:posOffset>67945</wp:posOffset>
            </wp:positionV>
            <wp:extent cx="1981200" cy="1139825"/>
            <wp:effectExtent l="0" t="0" r="0" b="0"/>
            <wp:wrapNone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Wat kunnen wij do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om het broeikas-effect tegen te gaa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5187315</wp:posOffset>
            </wp:positionH>
            <wp:positionV relativeFrom="paragraph">
              <wp:posOffset>351790</wp:posOffset>
            </wp:positionV>
            <wp:extent cx="1704975" cy="1752600"/>
            <wp:effectExtent l="0" t="0" r="0" b="0"/>
            <wp:wrapNone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5. Wat wil jij do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om het broeikas-effect tegen te gaa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6. Waarom wordt zwavel zo veel mogelijk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uit onze brandstoffen gehaal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Zit in een lucifer zwave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8. Welke vervelende gevolgen heeft regen, die te zuur i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5.9 De natuur krijgt een 10 voor afva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ab/>
        <w:tab/>
        <w:t xml:space="preserve"> opruim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elke stoffen mag je zomaar in de natuu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eg-gooi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arom doe je natuurlijk afval in de GFT-bak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81915</wp:posOffset>
            </wp:positionH>
            <wp:positionV relativeFrom="paragraph">
              <wp:posOffset>427990</wp:posOffset>
            </wp:positionV>
            <wp:extent cx="2743200" cy="2010410"/>
            <wp:effectExtent l="0" t="0" r="0" b="0"/>
            <wp:wrapNone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Welke stoffen mogen nooi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in het milieu terecht kom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501515</wp:posOffset>
            </wp:positionH>
            <wp:positionV relativeFrom="paragraph">
              <wp:posOffset>130810</wp:posOffset>
            </wp:positionV>
            <wp:extent cx="1524000" cy="1313815"/>
            <wp:effectExtent l="0" t="0" r="0" b="0"/>
            <wp:wrapNone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De stoffen uit mest kunnen in een appe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terecht komen. Is dat waa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Giftige stoffen, die wij in het milieu loz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ten wij uiteindelijk toch weer zelf op. Is dit waa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1758315</wp:posOffset>
            </wp:positionH>
            <wp:positionV relativeFrom="paragraph">
              <wp:posOffset>80010</wp:posOffset>
            </wp:positionV>
            <wp:extent cx="3975100" cy="2785745"/>
            <wp:effectExtent l="0" t="0" r="0" b="0"/>
            <wp:wrapNone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70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igen w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sectPr>
      <w:footerReference w:type="default" r:id="rId71"/>
      <w:type w:val="nextPage"/>
      <w:pgSz w:w="11906" w:h="16838"/>
      <w:pgMar w:left="851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6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6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44" w:leader="none"/>
        <w:tab w:val="right" w:pos="1048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oter" Target="footer2.xml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footer" Target="footer3.xml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footer" Target="footer4.xml"/><Relationship Id="rId37" Type="http://schemas.openxmlformats.org/officeDocument/2006/relationships/image" Target="media/image32.png"/><Relationship Id="rId38" Type="http://schemas.openxmlformats.org/officeDocument/2006/relationships/footer" Target="footer5.xml"/><Relationship Id="rId39" Type="http://schemas.openxmlformats.org/officeDocument/2006/relationships/image" Target="media/image33.png"/><Relationship Id="rId40" Type="http://schemas.openxmlformats.org/officeDocument/2006/relationships/footer" Target="footer6.xml"/><Relationship Id="rId41" Type="http://schemas.openxmlformats.org/officeDocument/2006/relationships/image" Target="media/image34.png"/><Relationship Id="rId42" Type="http://schemas.openxmlformats.org/officeDocument/2006/relationships/footer" Target="footer7.xml"/><Relationship Id="rId43" Type="http://schemas.openxmlformats.org/officeDocument/2006/relationships/image" Target="media/image35.png"/><Relationship Id="rId44" Type="http://schemas.openxmlformats.org/officeDocument/2006/relationships/footer" Target="footer8.xml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footer" Target="footer9.xml"/><Relationship Id="rId56" Type="http://schemas.openxmlformats.org/officeDocument/2006/relationships/image" Target="media/image46.png"/><Relationship Id="rId57" Type="http://schemas.openxmlformats.org/officeDocument/2006/relationships/footer" Target="footer10.xml"/><Relationship Id="rId58" Type="http://schemas.openxmlformats.org/officeDocument/2006/relationships/image" Target="media/image47.png"/><Relationship Id="rId59" Type="http://schemas.openxmlformats.org/officeDocument/2006/relationships/footer" Target="footer11.xml"/><Relationship Id="rId60" Type="http://schemas.openxmlformats.org/officeDocument/2006/relationships/image" Target="media/image48.png"/><Relationship Id="rId61" Type="http://schemas.openxmlformats.org/officeDocument/2006/relationships/image" Target="media/image49.png"/><Relationship Id="rId62" Type="http://schemas.openxmlformats.org/officeDocument/2006/relationships/image" Target="media/image50.png"/><Relationship Id="rId63" Type="http://schemas.openxmlformats.org/officeDocument/2006/relationships/footer" Target="footer12.xml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43.png"/><Relationship Id="rId69" Type="http://schemas.openxmlformats.org/officeDocument/2006/relationships/image" Target="media/image55.png"/><Relationship Id="rId70" Type="http://schemas.openxmlformats.org/officeDocument/2006/relationships/footer" Target="footer13.xml"/><Relationship Id="rId71" Type="http://schemas.openxmlformats.org/officeDocument/2006/relationships/footer" Target="footer14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05:00Z</dcterms:created>
  <dc:creator>A.Leisink</dc:creator>
  <dc:description/>
  <cp:keywords/>
  <dc:language>en-US</dc:language>
  <cp:lastModifiedBy>Jan</cp:lastModifiedBy>
  <dcterms:modified xsi:type="dcterms:W3CDTF">2008-11-02T18:50:00Z</dcterms:modified>
  <cp:revision>5</cp:revision>
  <dc:subject/>
  <dc:title>Naam:</dc:title>
</cp:coreProperties>
</file>