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1275</wp:posOffset>
            </wp:positionH>
            <wp:positionV relativeFrom="paragraph">
              <wp:posOffset>-271780</wp:posOffset>
            </wp:positionV>
            <wp:extent cx="6824980" cy="975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8.1 Water, wat doe je erme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925</wp:posOffset>
            </wp:positionH>
            <wp:positionV relativeFrom="paragraph">
              <wp:posOffset>16510</wp:posOffset>
            </wp:positionV>
            <wp:extent cx="7106920" cy="9220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692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aar zit overal water i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851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nder water kun je niet lev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40325</wp:posOffset>
            </wp:positionH>
            <wp:positionV relativeFrom="paragraph">
              <wp:posOffset>-334010</wp:posOffset>
            </wp:positionV>
            <wp:extent cx="1547495" cy="3124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8" r="-3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Per dag gebruik je ongeve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30 liter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 gebruik jij water voo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ngeveer 2/3 deel van jouw lichaam bestaat uit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Per dag raak je meer dan 1 liter wat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wijt door transpireren en plass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rg, dat je voldoende drinkt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is bovendien gezond voor je nie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22275</wp:posOffset>
            </wp:positionH>
            <wp:positionV relativeFrom="paragraph">
              <wp:posOffset>592455</wp:posOffset>
            </wp:positionV>
            <wp:extent cx="7258050" cy="399288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Water gebruik je steeds opnieuw. Kijk maar naar deze tekening.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veel suiker kan er in wa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40325</wp:posOffset>
            </wp:positionH>
            <wp:positionV relativeFrom="paragraph">
              <wp:posOffset>349885</wp:posOffset>
            </wp:positionV>
            <wp:extent cx="2000250" cy="20002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Water gebruik je om allerlei spullen i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op te lossen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En,... er kan meer in dan je denkt. Probeer maar een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iet 100 ml water in een kop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e er een afgestreken lepeltje suiker 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oed roeren! Lost het helemaal op? </w:t>
        <w:tab/>
        <w:t>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afgestreken lepeltj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passen er in 100 ml water?</w:t>
        <w:tab/>
        <w:tab/>
        <w:tab/>
        <w:tab/>
        <w:t>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Vind je het suikerwater lekker?</w:t>
        <w:tab/>
        <w:tab/>
        <w:t>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e dezelfde proef m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warm water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an er meer of minder suiker worden opgelost?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40125</wp:posOffset>
            </wp:positionH>
            <wp:positionV relativeFrom="paragraph">
              <wp:posOffset>161290</wp:posOffset>
            </wp:positionV>
            <wp:extent cx="2686050" cy="7575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Giet een klein beetje suikerwat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een oude lepel van metaa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eng het water aan de koo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ontdek je? 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footerReference w:type="default" r:id="rId9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8.2 Drinkwa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216525</wp:posOffset>
            </wp:positionH>
            <wp:positionV relativeFrom="paragraph">
              <wp:posOffset>106045</wp:posOffset>
            </wp:positionV>
            <wp:extent cx="1778000" cy="2133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Zeewater kun je niet drinken. Er zit veel te veel zout i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er uit de rivier kun je ook niet meteen drin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is verontreinigd met allerlei stoff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ivierwater moet eerst worden gereinig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er, dat diep in de grond zit, is meestal wel schoo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waterleidingbedrijf pompt dat water omhoo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j kunnen grondwater meestal wel zo drin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aar,.... je kunt niet blijven pompen!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grondwater raakt dan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egenwater zakt langzaam in de gro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wordt door de bacteriën in de bodem gereinig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 wordt het uiteindelijk weer schoon grond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ehalve .... als wij het water te vies hebben gemaa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97125</wp:posOffset>
            </wp:positionH>
            <wp:positionV relativeFrom="paragraph">
              <wp:posOffset>311785</wp:posOffset>
            </wp:positionV>
            <wp:extent cx="4305300" cy="272351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Dan wordt ook het grondwater vuil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12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ater destiller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59125</wp:posOffset>
            </wp:positionH>
            <wp:positionV relativeFrom="paragraph">
              <wp:posOffset>-31115</wp:posOffset>
            </wp:positionV>
            <wp:extent cx="3981450" cy="250126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ebt dat al een keer gedaan in boekje 2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aat zien, dat je het nu goed kun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de kolf met flink verontreinigd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e er ook wat kleurstof 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Laat alles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rustig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ko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s het gedestilleerde water helemaal schoo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iet ook een beetje gedestilleer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16325</wp:posOffset>
            </wp:positionH>
            <wp:positionV relativeFrom="paragraph">
              <wp:posOffset>16510</wp:posOffset>
            </wp:positionV>
            <wp:extent cx="3009900" cy="7937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water op een schone metalen lepel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Laat het water verdamp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een blauwe gasvla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de blauwe lepel mag niets over blijv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destilleerd water geleidt geen elektrische stroom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82725</wp:posOffset>
            </wp:positionH>
            <wp:positionV relativeFrom="paragraph">
              <wp:posOffset>403225</wp:posOffset>
            </wp:positionV>
            <wp:extent cx="3657600" cy="325945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Test het gedestilleerde water met een geschikte schakeling. Teken die schakeling hi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8.3 Water zuiver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73525</wp:posOffset>
            </wp:positionH>
            <wp:positionV relativeFrom="paragraph">
              <wp:posOffset>639445</wp:posOffset>
            </wp:positionV>
            <wp:extent cx="2522855" cy="38862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Schoon water komt uit de kraan. Na gebruik is het vuil. Als jij de afwas hebt gedaa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s de afwas schoo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aar het water vuil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kunt dat water niet zomaa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rivier in laten strom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moet eerst worden gezuiver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ek eens op hoe dat gaa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in boeken of in een encyclopedi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el naar een waterzuiveringsbedrij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isschien heb je er een video ov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er een kort verslag v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footerReference w:type="default" r:id="rId17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30725</wp:posOffset>
            </wp:positionH>
            <wp:positionV relativeFrom="paragraph">
              <wp:posOffset>16510</wp:posOffset>
            </wp:positionV>
            <wp:extent cx="2419350" cy="171958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8.4 Hard water, zacht wa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rinkwater is soms hard. In hard water zit teveel kalk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lecht voor een wasmachine en een koffiezet-apparaa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ard water kun je herkennen met behulp van zee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692525</wp:posOffset>
            </wp:positionH>
            <wp:positionV relativeFrom="paragraph">
              <wp:posOffset>85090</wp:posOffset>
            </wp:positionV>
            <wp:extent cx="3124200" cy="285686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Vul een reageerbuis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 een beetje hard wat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 een buisje me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beetje zacht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e er een klein beetj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roene zeep bij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uim op de opening houden 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buisjes flink heen en weer schudd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zie je voor verschil tussen hard en zacht wa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292725</wp:posOffset>
            </wp:positionH>
            <wp:positionV relativeFrom="paragraph">
              <wp:posOffset>249555</wp:posOffset>
            </wp:positionV>
            <wp:extent cx="1319530" cy="22098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28" r="-4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hard water zacht maken met wasverzach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 middel is het best? Zoek dat zelf een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8.5 Hoe kun je water herkenn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er dat ken je toch zo wel!  Nou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zie je het verschil tussen wasbenzine en wa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het in brand te steken? Niet altijd verstandig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149725</wp:posOffset>
            </wp:positionH>
            <wp:positionV relativeFrom="paragraph">
              <wp:posOffset>147320</wp:posOffset>
            </wp:positionV>
            <wp:extent cx="2377440" cy="24384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Water kleurt custard-poeder ge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leen water doet dat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beer maar een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Zeeptes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ebt goedkope en dure zeepsoor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u het misschien zo zij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302125</wp:posOffset>
            </wp:positionH>
            <wp:positionV relativeFrom="paragraph">
              <wp:posOffset>241935</wp:posOffset>
            </wp:positionV>
            <wp:extent cx="2449830" cy="190563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dat in de goedkope soorten zeep water zi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ek dat eens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eg op een bord kleine beetjes afwasmidd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Laat er een beetje custard op vall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? Geel? Dan zit er dus water 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8.6 Water in de fabrie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en stoomturbin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eze stoomturbine en laat hem draai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44525</wp:posOffset>
            </wp:positionH>
            <wp:positionV relativeFrom="paragraph">
              <wp:posOffset>283845</wp:posOffset>
            </wp:positionV>
            <wp:extent cx="5638800" cy="450596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540125</wp:posOffset>
            </wp:positionH>
            <wp:positionV relativeFrom="paragraph">
              <wp:posOffset>-439420</wp:posOffset>
            </wp:positionV>
            <wp:extent cx="552450" cy="140970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26" r="-6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elektriciteitscentrales word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lie, aardgas of steenkool verbran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hitte wordt gebruikt om water in stoom om te zetten. Deze stoom drijft met behulp van stoomturbines een generator (een soort dynamo) 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ij hebt net zo'n stoomturbine laten draaien.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Zonder water kun je niet veel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papier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000 kg papier maken kost ongeveer 100 000 liter water. Veel van dit water wordt bij de fabriek zelf gereinigd en weer opnieuw gebruik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683125</wp:posOffset>
            </wp:positionH>
            <wp:positionV relativeFrom="paragraph">
              <wp:posOffset>300990</wp:posOffset>
            </wp:positionV>
            <wp:extent cx="2155825" cy="23622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bi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er wordt van gerst, hop en gist gebrouw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oor elke liter bier is 17 liter water nodig gewees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speci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 het maken van specie wordt ook water gebruik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  <w:t>Typisch: je voegt water toe om iets keihard te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suikerbie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suikerbieten zit 17 % suiker. De bieten worden gewassen en dan klein gesneden. In grote bakken wordt de suiker uit de pulp opgelost. En dat oplossen gebeurt ook al weer met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zout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ut zit onder de grond. In Nederland in Twente. Door een geboord gat wordt water naar beneden gepompt. Het zout lost op en de pekel wordt omhoog gepompt.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8.7 Niet meer verget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nder water kun je niet lang in leven blijv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middeld gebruik je 130 liter drinkwater per da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  <w:softHyphen/>
        <w:t>Water wordt met custardpoeder ge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beste drinkwater wordt uit grondwater gemaak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pervlaktewater is minder schoo</w:t>
        <w:softHyphen/>
        <w:t>n is dan grond</w:t>
        <w:softHyphen/>
        <w:t xml:space="preserve">wat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hard water, zit veel kalk en andere stoffen opgelost.  </w:t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ter kun je ontharden met soda en andere middel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e kalk opgelost hou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de industrie wordt water gebruikt als stoom, als koelmiddel en om te schoon te mak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natuur kan water schoon mak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j maken echter zoveel afvalwater, dat het eerst gezuiverd moet worden in een zuiveringsinstallati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er kent verschillende soorten van vervuiling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 veel zout, te veel meststoff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 warm (zodat er niet genoeg zuurstof inzit)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iftige stoffen. Geen zuiver water,... geen vis!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ze vragen kun je vast en zeker goed beantwoor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8.1 Water, wat doe je erme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ar zie je thuis, op school, in je woonplaats, wa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ar wordt dit water voor gebruik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2. Hoeveel liter (kilogram) water zit er in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 jouw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lichaam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032500</wp:posOffset>
            </wp:positionH>
            <wp:positionV relativeFrom="paragraph">
              <wp:posOffset>275590</wp:posOffset>
            </wp:positionV>
            <wp:extent cx="955675" cy="243840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5" t="-26" r="-6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Waar zitten je nieren en waar dienen ze voo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Waar wordt het meeste drinkwater voor gebruik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Is daar persé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drinkwater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voor nodi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Hoeveel liter vocht moet je elke dag binnenkrijg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925</wp:posOffset>
            </wp:positionH>
            <wp:positionV relativeFrom="paragraph">
              <wp:posOffset>59055</wp:posOffset>
            </wp:positionV>
            <wp:extent cx="2133600" cy="182880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28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Komkommer, aardappel, andijvie, mayonaise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987925</wp:posOffset>
            </wp:positionH>
            <wp:positionV relativeFrom="paragraph">
              <wp:posOffset>-638810</wp:posOffset>
            </wp:positionV>
            <wp:extent cx="1945640" cy="220980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pinda, margarin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  Waar zit het meeste water i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  Waar zit het minste water i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445125</wp:posOffset>
            </wp:positionH>
            <wp:positionV relativeFrom="paragraph">
              <wp:posOffset>357505</wp:posOffset>
            </wp:positionV>
            <wp:extent cx="1571625" cy="167640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7. Waarom zal de totale hoeveelheid water op aard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nooit verander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8. Hoeveel suiker kun je oplossen in 1 liter water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9. Kun je in heet water meer, of minder suiker oploss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302125</wp:posOffset>
            </wp:positionH>
            <wp:positionV relativeFrom="paragraph">
              <wp:posOffset>494665</wp:posOffset>
            </wp:positionV>
            <wp:extent cx="2450465" cy="274320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8.2 Drinkwat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Zoek op hoeveel mensen er op aarde wo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______________________________________________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Niet zelf gaan tellen!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Hoeveel % heeft goed drinkwa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022340</wp:posOffset>
            </wp:positionH>
            <wp:positionV relativeFrom="paragraph">
              <wp:posOffset>237490</wp:posOffset>
            </wp:positionV>
            <wp:extent cx="927735" cy="243840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21" r="-5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. Aan welke eisen moet volgens jou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goed drinkwater voldo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Hoe heet het waterleidingbedrijf dat julli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rinkwater lever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5. Wat kost 1 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(één kubieke meter) drinkwater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445125</wp:posOffset>
            </wp:positionH>
            <wp:positionV relativeFrom="paragraph">
              <wp:posOffset>339090</wp:posOffset>
            </wp:positionV>
            <wp:extent cx="1754505" cy="228600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veel is dat per liter?  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6. Wordt jullie drinkwater van grondwater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geïnfiltreerd duinwater of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ter uit een meer gemaak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</w:t>
      </w:r>
    </w:p>
    <w:p>
      <w:pPr>
        <w:sectPr>
          <w:footerReference w:type="default" r:id="rId34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611370</wp:posOffset>
            </wp:positionH>
            <wp:positionV relativeFrom="paragraph">
              <wp:posOffset>-271780</wp:posOffset>
            </wp:positionV>
            <wp:extent cx="2357755" cy="335280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7. Waarvoor dient een watertor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8. Welke ziekte kun je krijg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 </w:t>
      </w:r>
      <w:r>
        <w:rPr>
          <w:rFonts w:cs="Comic Sans MS" w:ascii="Comic Sans MS" w:hAnsi="Comic Sans MS"/>
          <w:sz w:val="32"/>
          <w:szCs w:val="32"/>
          <w:lang w:val="nl-NL"/>
        </w:rPr>
        <w:t>als je water uit de sloot drink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9. Door het oppompen van water daalt d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 </w:t>
      </w:r>
      <w:r>
        <w:rPr>
          <w:rFonts w:cs="Comic Sans MS" w:ascii="Comic Sans MS" w:hAnsi="Comic Sans MS"/>
          <w:sz w:val="32"/>
          <w:szCs w:val="32"/>
          <w:lang w:val="nl-NL"/>
        </w:rPr>
        <w:t>grondwaterstand. Wat voor gevolgen kan dit hebb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0. De waterleidingbedrijven will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 </w:t>
      </w:r>
      <w:r>
        <w:rPr>
          <w:rFonts w:cs="Comic Sans MS" w:ascii="Comic Sans MS" w:hAnsi="Comic Sans MS"/>
          <w:sz w:val="32"/>
          <w:szCs w:val="32"/>
          <w:lang w:val="nl-NL"/>
        </w:rPr>
        <w:t>dat je zuinig bent met water. Waarom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1. Wat doe je, als je water gaat destiller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63525</wp:posOffset>
            </wp:positionH>
            <wp:positionV relativeFrom="paragraph">
              <wp:posOffset>383540</wp:posOffset>
            </wp:positionV>
            <wp:extent cx="2209800" cy="1867535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8.3 Water zuiver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een vragen deze ke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673725</wp:posOffset>
            </wp:positionH>
            <wp:positionV relativeFrom="paragraph">
              <wp:posOffset>29845</wp:posOffset>
            </wp:positionV>
            <wp:extent cx="1249045" cy="213360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Dan heb je meer tijd voor je versla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8.4 Hard water, zacht wa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t is hard wa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aar in nederland is het water har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arom daa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Hebben jullie thuis hard water of zacht wa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Moeten jullie hierdoor meer of minder waspoed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683125</wp:posOffset>
            </wp:positionH>
            <wp:positionV relativeFrom="paragraph">
              <wp:posOffset>3810</wp:posOffset>
            </wp:positionV>
            <wp:extent cx="2362200" cy="2149475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gebruiken dan gemiddel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Is regenwater zuiver wa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</w:t>
      </w:r>
    </w:p>
    <w:p>
      <w:pPr>
        <w:sectPr>
          <w:footerReference w:type="default" r:id="rId39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368925</wp:posOffset>
            </wp:positionH>
            <wp:positionV relativeFrom="paragraph">
              <wp:posOffset>-119380</wp:posOffset>
            </wp:positionV>
            <wp:extent cx="1524000" cy="182880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6. Wat is het nadeel van kalkafzetting in he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koffiezetapparaat en in de wasmachin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ter geeft custard een ..... kle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292725</wp:posOffset>
            </wp:positionH>
            <wp:positionV relativeFrom="paragraph">
              <wp:posOffset>344170</wp:posOffset>
            </wp:positionV>
            <wp:extent cx="1408430" cy="213360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Zit alleen in goedkope zeepsoorten wa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8.6 Water in de fabrie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ar gebruikt een elektriciteitscentrale water voor?</w:t>
        <w:tab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Om 1 kilo papier te maken heb je .... kilo water no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Om 1 liter bier te maken, heb je .... liter water no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140325</wp:posOffset>
            </wp:positionH>
            <wp:positionV relativeFrom="paragraph">
              <wp:posOffset>306070</wp:posOffset>
            </wp:positionV>
            <wp:extent cx="1481455" cy="1905000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Waar zit in Nederland zout in de gron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igen w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footerReference w:type="default" r:id="rId43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  <w:bookmarkStart w:id="0" w:name="QuickMark"/>
      <w:bookmarkEnd w:id="0"/>
    </w:p>
    <w:sectPr>
      <w:type w:val="continuous"/>
      <w:pgSz w:w="11906" w:h="16838"/>
      <w:pgMar w:left="567" w:right="567" w:gutter="0" w:header="0" w:top="851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0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oter" Target="footer4.xml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19.png"/><Relationship Id="rId27" Type="http://schemas.openxmlformats.org/officeDocument/2006/relationships/image" Target="media/image21.png"/><Relationship Id="rId28" Type="http://schemas.openxmlformats.org/officeDocument/2006/relationships/footer" Target="footer5.xml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footer" Target="footer6.xml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footer" Target="footer7.xml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footer" Target="footer8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0:00Z</dcterms:created>
  <dc:creator>A.Leisink</dc:creator>
  <dc:description/>
  <cp:keywords/>
  <dc:language>en-US</dc:language>
  <cp:lastModifiedBy>Jan</cp:lastModifiedBy>
  <dcterms:modified xsi:type="dcterms:W3CDTF">2008-10-23T08:38:00Z</dcterms:modified>
  <cp:revision>5</cp:revision>
  <dc:subject/>
  <dc:title>Naam:</dc:title>
</cp:coreProperties>
</file>