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2885</wp:posOffset>
            </wp:positionH>
            <wp:positionV relativeFrom="paragraph">
              <wp:posOffset>37465</wp:posOffset>
            </wp:positionV>
            <wp:extent cx="6848475" cy="975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br/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4.1 Voordat je begi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elektronica werk je met verschillende onderde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tekent die onderdelen met symbolen. Op deze bladzijde zie je de meest gebruikte symbolen bij elkaar.</w:t>
      </w:r>
    </w:p>
    <w:p>
      <w:pPr>
        <w:sectPr>
          <w:footerReference w:type="default" r:id="rId4"/>
          <w:type w:val="nextPage"/>
          <w:pgSz w:w="11906" w:h="16838"/>
          <w:pgMar w:left="851" w:right="567" w:gutter="0" w:header="0" w:top="567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4315</wp:posOffset>
            </wp:positionH>
            <wp:positionV relativeFrom="paragraph">
              <wp:posOffset>205105</wp:posOffset>
            </wp:positionV>
            <wp:extent cx="6117590" cy="7391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werk je met het experimenteerbord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luit het experimenteerbordje aan op een (wissel)spanning van 12 volt. Draai nu aan het rode knopj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armee regel je de uitgangsspanning van 0 tot 10 vol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groene LED brandt feller of zwakk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teveel stroom gebruikt, brandt de rode LE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moet dan vlug de spanning van je bordje hal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nders kan de spanningsbron kapot ga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ip:</w:t>
        <w:tab/>
        <w:t xml:space="preserve">Breek schakelingen niet meteen af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565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ak is de volgende schakeling een uitbreid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5667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ucces!</w:t>
      </w:r>
    </w:p>
    <w:p>
      <w:pPr>
        <w:sectPr>
          <w:footerReference w:type="default" r:id="rId5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964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290830</wp:posOffset>
            </wp:positionV>
            <wp:extent cx="6648450" cy="50190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bCs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9115</wp:posOffset>
            </wp:positionH>
            <wp:positionV relativeFrom="paragraph">
              <wp:posOffset>80010</wp:posOffset>
            </wp:positionV>
            <wp:extent cx="1859915" cy="2057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o maak je de onderdelen in de veertj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91715</wp:posOffset>
            </wp:positionH>
            <wp:positionV relativeFrom="paragraph">
              <wp:posOffset>281305</wp:posOffset>
            </wp:positionV>
            <wp:extent cx="1561465" cy="1828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2 draadjes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ab/>
        <w:tab/>
        <w:tab/>
        <w:tab/>
        <w:t>niet zo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44115</wp:posOffset>
            </wp:positionH>
            <wp:positionV relativeFrom="paragraph">
              <wp:posOffset>342265</wp:posOffset>
            </wp:positionV>
            <wp:extent cx="1524000" cy="10845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ab/>
        <w:tab/>
        <w:tab/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ab/>
        <w:tab/>
        <w:tab/>
        <w:tab/>
        <w:t>maar zo!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4.2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Lampjes en schakelaar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rukkno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2.1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uk op de kn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doe je met een drukknop?</w:t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chakelaar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2.2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uif de schakelaar heen en we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is het verschil tussen een drukknop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een schakel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arom noemen ze deze schakelaa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968115</wp:posOffset>
            </wp:positionH>
            <wp:positionV relativeFrom="paragraph">
              <wp:posOffset>6985</wp:posOffset>
            </wp:positionV>
            <wp:extent cx="2644775" cy="29527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en wisselschakelaa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sectPr>
          <w:footerReference w:type="default" r:id="rId11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0515</wp:posOffset>
            </wp:positionH>
            <wp:positionV relativeFrom="paragraph">
              <wp:posOffset>138430</wp:posOffset>
            </wp:positionV>
            <wp:extent cx="6324600" cy="452882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0515</wp:posOffset>
            </wp:positionH>
            <wp:positionV relativeFrom="paragraph">
              <wp:posOffset>25400</wp:posOffset>
            </wp:positionV>
            <wp:extent cx="6553200" cy="451993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4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2.3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gebeurt er, als je de knop indrukt.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Relai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relais is een (wissel)schakelaa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je om laat schakelen met een elektromagne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goed naar tekening 2.4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5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relais kun je een lamp van 220 volt inschakelen, met behulp van een elektronische schake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8715</wp:posOffset>
            </wp:positionH>
            <wp:positionV relativeFrom="paragraph">
              <wp:posOffset>74295</wp:posOffset>
            </wp:positionV>
            <wp:extent cx="5086350" cy="505650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8715</wp:posOffset>
            </wp:positionH>
            <wp:positionV relativeFrom="paragraph">
              <wp:posOffset>116840</wp:posOffset>
            </wp:positionV>
            <wp:extent cx="1689735" cy="22098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358515</wp:posOffset>
            </wp:positionH>
            <wp:positionV relativeFrom="paragraph">
              <wp:posOffset>205105</wp:posOffset>
            </wp:positionV>
            <wp:extent cx="3257550" cy="289814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ab/>
        <w:tab/>
        <w:t>2.4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4.3  Diode en LE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dio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3.1. Druk op de kn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het lamp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aai de diode in de schakeling 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het lampje nu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doe je met een dio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LE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ED is een lichtgevende dio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langste pootje van de LED (in deze doos het rode draadje) moet op de + van het bordje worden aangeslo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als in schema 3.2 du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je het verkeerd, dan brandt de LED ni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 brandt het lampje nie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19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964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9115</wp:posOffset>
            </wp:positionH>
            <wp:positionV relativeFrom="paragraph">
              <wp:posOffset>-191135</wp:posOffset>
            </wp:positionV>
            <wp:extent cx="6076950" cy="418274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18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 w:eastAsia="en-US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6715</wp:posOffset>
            </wp:positionH>
            <wp:positionV relativeFrom="paragraph">
              <wp:posOffset>208280</wp:posOffset>
            </wp:positionV>
            <wp:extent cx="6229350" cy="474726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4.4 Weerstan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4.1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LE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opt er stroom door het lamp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565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Vervang de weerstand van 470 Ω uit schakeling 1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steeds andere weerstan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m de beurt probeer 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 kΩ   5,6 kΩ   10 kΩ  en   33 kΩ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gebeurt er met de lichtsterkte van de LED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de weerstand groter word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at doe je met weerstand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sectPr>
          <w:footerReference w:type="default" r:id="rId22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01115</wp:posOffset>
            </wp:positionH>
            <wp:positionV relativeFrom="paragraph">
              <wp:posOffset>-38735</wp:posOffset>
            </wp:positionV>
            <wp:extent cx="4610100" cy="45275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52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0"/>
          <w:szCs w:val="40"/>
          <w:lang w:val="nl-NL"/>
        </w:rPr>
      </w:pPr>
      <w:r>
        <w:rPr>
          <w:rFonts w:cs="Comic Sans MS" w:ascii="Comic Sans MS" w:hAnsi="Comic Sans MS"/>
          <w:b/>
          <w:bCs/>
          <w:sz w:val="40"/>
          <w:szCs w:val="40"/>
          <w:lang w:val="nl-NL"/>
        </w:rPr>
        <w:tab/>
        <w:tab/>
        <w:t>1 KΩ</w:t>
        <w:tab/>
        <w:tab/>
        <w:tab/>
        <w:t>bruin zwart rood gou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0"/>
          <w:szCs w:val="40"/>
          <w:lang w:val="nl-NL"/>
        </w:rPr>
      </w:pPr>
      <w:r>
        <w:rPr>
          <w:rFonts w:cs="Comic Sans MS" w:ascii="Comic Sans MS" w:hAnsi="Comic Sans MS"/>
          <w:b/>
          <w:bCs/>
          <w:sz w:val="40"/>
          <w:szCs w:val="40"/>
          <w:lang w:val="nl-NL"/>
        </w:rPr>
        <w:tab/>
        <w:tab/>
        <w:t>5,6 kΩ</w:t>
        <w:tab/>
        <w:tab/>
        <w:t>groen blauw rood gou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565"/>
        <w:rPr>
          <w:rFonts w:ascii="Comic Sans MS" w:hAnsi="Comic Sans MS" w:cs="Comic Sans MS"/>
          <w:b/>
          <w:b/>
          <w:bCs/>
          <w:sz w:val="40"/>
          <w:szCs w:val="40"/>
          <w:lang w:val="nl-NL"/>
        </w:rPr>
      </w:pPr>
      <w:r>
        <w:rPr>
          <w:rFonts w:cs="Comic Sans MS" w:ascii="Comic Sans MS" w:hAnsi="Comic Sans MS"/>
          <w:b/>
          <w:bCs/>
          <w:sz w:val="40"/>
          <w:szCs w:val="40"/>
          <w:lang w:val="nl-NL"/>
        </w:rPr>
        <w:tab/>
        <w:t>10 kΩ</w:t>
        <w:tab/>
        <w:tab/>
        <w:t>bruin zwart oram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40"/>
          <w:szCs w:val="40"/>
          <w:lang w:val="nl-NL"/>
        </w:rPr>
      </w:pPr>
      <w:r>
        <w:rPr>
          <w:rFonts w:cs="Comic Sans MS" w:ascii="Comic Sans MS" w:hAnsi="Comic Sans MS"/>
          <w:b/>
          <w:bCs/>
          <w:sz w:val="40"/>
          <w:szCs w:val="40"/>
          <w:lang w:val="nl-NL"/>
        </w:rPr>
        <w:tab/>
        <w:tab/>
        <w:t>33 kΩ</w:t>
        <w:tab/>
        <w:tab/>
        <w:t>oranje oranje oranje gou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15315</wp:posOffset>
            </wp:positionH>
            <wp:positionV relativeFrom="paragraph">
              <wp:posOffset>132080</wp:posOffset>
            </wp:positionV>
            <wp:extent cx="3562350" cy="20955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sectPr>
          <w:footerReference w:type="default" r:id="rId25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leur-co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groot een weerstand precies is geef je aan met het woordje 'Ohm'. Je gebruikt er dit symbool voor: Ω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waarde van een weerstand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vinden in de tabel op de rechter bladzij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moet je ermee w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Neem de weerstand voor je met de gouden ring naar recht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eerste en tweede kleur zoek je in de linker twee kolom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derde kleur zoek je onder de rij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68115</wp:posOffset>
            </wp:positionH>
            <wp:positionV relativeFrom="paragraph">
              <wp:posOffset>97155</wp:posOffset>
            </wp:positionV>
            <wp:extent cx="2609850" cy="196469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Op de kruising vind je de weerstandswaar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beeld: geel-paars-oranje-goud = 47 kΩ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131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ranje-wit-bruin-goud  = 390 Ω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ul de kleuren in va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</w:t>
        <w:tab/>
        <w:t>kΩ</w:t>
        <w:tab/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</w:t>
        <w:tab/>
        <w:t>kΩ</w:t>
        <w:tab/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,6</w:t>
        <w:tab/>
        <w:t>kΩ</w:t>
        <w:tab/>
        <w:t>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ranje-oranje-oranje-goud</w:t>
        <w:tab/>
        <w:t>=  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geel-paars-bruin-goud</w:t>
        <w:tab/>
        <w:tab/>
        <w:t>=  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uin-zwart-geel-goud</w:t>
        <w:tab/>
        <w:tab/>
        <w:t>=  _________________________</w:t>
      </w:r>
    </w:p>
    <w:p>
      <w:pPr>
        <w:sectPr>
          <w:footerReference w:type="default" r:id="rId27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964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0515</wp:posOffset>
            </wp:positionH>
            <wp:positionV relativeFrom="paragraph">
              <wp:posOffset>-191135</wp:posOffset>
            </wp:positionV>
            <wp:extent cx="6205220" cy="96774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br/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Potme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potmeter is een weerstand, waarvan je de waarde verandert door aan een knopje te draaien.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een potmeter van 10 K, kun je de waarde rege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van 0 Ω tot 10 kΩ (= 10 000 Ω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aak schakeling 4.2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moet altijd de rode draad van de potmeter gebruiken. Welke zwarte draad je gebruikt maakt niet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Maak de draad, die je niet gebruik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ven aan een niet gebruikt veertje. Staat bete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gebeurt 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aan het knopje van de potmeter draai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de andere zwarte draad van de potmeter gebruik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merk je dan voor verschil</w:t>
        <w:softHyphen/>
        <w:softHyphen/>
        <w:t>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N.B. De weerstand van 470 Ω zorgt ervoo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at de LED niet kapot kan gaa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als je de potmeter zo draait,</w:t>
      </w:r>
    </w:p>
    <w:p>
      <w:pPr>
        <w:sectPr>
          <w:footerReference w:type="default" r:id="rId29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at hij helemaal geen weerstand meer biedt.</w:t>
      </w:r>
    </w:p>
    <w:p>
      <w:pPr>
        <w:sectPr>
          <w:footerReference w:type="default" r:id="rId32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39115</wp:posOffset>
            </wp:positionH>
            <wp:positionV relativeFrom="paragraph">
              <wp:posOffset>266065</wp:posOffset>
            </wp:positionV>
            <wp:extent cx="6248400" cy="432181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825115</wp:posOffset>
            </wp:positionH>
            <wp:positionV relativeFrom="paragraph">
              <wp:posOffset>5904865</wp:posOffset>
            </wp:positionV>
            <wp:extent cx="3352800" cy="2901315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lichtgevoelige weer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e engelsen noemen hem 'Light Dependant Resistance'. Daarom zeggen wij er meestal LDR te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aak schakeling 4.3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licht op de LDR val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aarna de LDR met je hand goed don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doet een LD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un je zeggen, dat de LDR meer stroom doorlaa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er meer licht op val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r worden vaak twee verschillende symbol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 een LDR gebruikt. Hier zie je ze allebei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05915</wp:posOffset>
            </wp:positionH>
            <wp:positionV relativeFrom="paragraph">
              <wp:posOffset>89535</wp:posOffset>
            </wp:positionV>
            <wp:extent cx="3714750" cy="78994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DR kan maarweinig stroom doorla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als de LDR in het volle licht gehouden word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Probeer maar. Vervang in schakeling 4.3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LEDje even door een gloeilampj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troom is maar net groot genoe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een kleine LED te laten bran</w:t>
        <w:softHyphen/>
        <w:t xml:space="preserve">den. </w:t>
        <w:softHyphen/>
      </w:r>
    </w:p>
    <w:p>
      <w:pPr>
        <w:sectPr>
          <w:footerReference w:type="default" r:id="rId34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15315</wp:posOffset>
            </wp:positionH>
            <wp:positionV relativeFrom="paragraph">
              <wp:posOffset>418465</wp:posOffset>
            </wp:positionV>
            <wp:extent cx="5219700" cy="515366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510915</wp:posOffset>
            </wp:positionH>
            <wp:positionV relativeFrom="paragraph">
              <wp:posOffset>5828665</wp:posOffset>
            </wp:positionV>
            <wp:extent cx="2743200" cy="237553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4.5  Wat doe je met een transisto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5.1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t xml:space="preserve">Zorg, dat je de transistor goed aanslui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goed naar de getekende tran</w:t>
        <w:softHyphen/>
        <w:t>sistor bij de schake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 LDR afwisselend licht en don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n een LDR met behulp van een transis</w:t>
        <w:softHyphen/>
        <w:t>to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 een gloei</w:t>
        <w:softHyphen/>
        <w:t>lampje feller en zwakker laten brand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un je zeggen, dat het kleine beetje stroom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door de LDR loop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de transistor wordt versterk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r zijn ontzettend veel verschillende soorten transistors. Toch doen ze allemaal hetzelfd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20515</wp:posOffset>
            </wp:positionH>
            <wp:positionV relativeFrom="paragraph">
              <wp:posOffset>115570</wp:posOffset>
            </wp:positionV>
            <wp:extent cx="1905000" cy="207645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Een transistor gebruik 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m met een kleine stroo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grote(re) stroom te regelen. </w:t>
      </w:r>
    </w:p>
    <w:p>
      <w:pPr>
        <w:sectPr>
          <w:footerReference w:type="default" r:id="rId38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301115</wp:posOffset>
            </wp:positionH>
            <wp:positionV relativeFrom="paragraph">
              <wp:posOffset>113665</wp:posOffset>
            </wp:positionV>
            <wp:extent cx="5067300" cy="500507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aansluitdraden van een transistor hete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34715</wp:posOffset>
            </wp:positionH>
            <wp:positionV relativeFrom="paragraph">
              <wp:posOffset>180975</wp:posOffset>
            </wp:positionV>
            <wp:extent cx="3276600" cy="250571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C:  collecto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:</w:t>
        <w:tab/>
        <w:t>basi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:</w:t>
        <w:tab/>
        <w:t>emit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sectPr>
          <w:footerReference w:type="default" r:id="rId41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transistor is een elektronenlok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5.2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ouw de schakeling precies op de aange</w:t>
        <w:softHyphen/>
        <w:t>geven plaats! Anders past straks schakeling 5.3 er straks niet op 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ED geeft (veel/een beetje/weinig/geen)</w:t>
        <w:softHyphen/>
        <w:t xml:space="preserve"> li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de weerstanden (10 kΩ en 1 kΩ) loopt een (grote/kleine) stroom. 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ie kleine stroom, gaat via de basis en de emit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de transist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transis</w:t>
        <w:softHyphen/>
        <w:t>tor lokt deze kleine stroom een grotere elektronenstroom mee, van de col</w:t>
        <w:softHyphen/>
        <w:t xml:space="preserve">lector naar de emit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lampje kan daardoor wel bra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 weerstand van 10 kΩ steeds gro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wee weerstanden van 10 kΩ in serie is samen 20 kΩ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r loopt nu twee keer zo weinig stroo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de basis naar de tran</w:t>
        <w:softHyphen/>
        <w:t>sist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het lampje nog?</w:t>
        <w:tab/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2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 weerstanden steeds gro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2925</wp:posOffset>
            </wp:positionH>
            <wp:positionV relativeFrom="paragraph">
              <wp:posOffset>-38735</wp:posOffset>
            </wp:positionV>
            <wp:extent cx="5463540" cy="556260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44115</wp:posOffset>
            </wp:positionH>
            <wp:positionV relativeFrom="paragraph">
              <wp:posOffset>41910</wp:posOffset>
            </wp:positionV>
            <wp:extent cx="2343150" cy="231330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5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welke weerstandswaard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de basis</w:t>
        <w:softHyphen/>
        <w:t xml:space="preserve">stroom te klei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nog voldoende elek</w:t>
        <w:softHyphen/>
        <w:t xml:space="preserve">tron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het lampje mee te lok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og maar een keer verster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de stroom door het lampje te klein is geword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oet die kleine stroom maar weer versterkt wor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5.3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 weerstandswaarde naar basi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de eerste transistor nog steeds gro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groot mag nu de weerstan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ar de basis van de eerste transistor word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Erg groot hoor, dat verklap ik maar vast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46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843915</wp:posOffset>
            </wp:positionH>
            <wp:positionV relativeFrom="paragraph">
              <wp:posOffset>-114935</wp:posOffset>
            </wp:positionV>
            <wp:extent cx="5257800" cy="515937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053715</wp:posOffset>
            </wp:positionH>
            <wp:positionV relativeFrom="paragraph">
              <wp:posOffset>90805</wp:posOffset>
            </wp:positionV>
            <wp:extent cx="2152015" cy="335280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9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4.6  Een lichtgevoelige schake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hebt de LDR al even gebruik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ij laa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e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lektronen doorstrom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er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e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licht op va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6.1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aat licht op de LDR vall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 LDR daar</w:t>
        <w:softHyphen/>
        <w:t>na don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gebeurt er met het lamp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Gaat het lampje niet helemaal uit?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Ook niet, als je de LDR donker hebt gemaa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Dan laat de LDR laat dus toch nog wat elektronen doorstromen naar de basi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(Dat is vervelend, maar LDR-weer</w:t>
        <w:softHyphen/>
        <w:t>standen zijn niet vol</w:t>
        <w:softHyphen/>
        <w:t xml:space="preserve">maakt.) 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Zo kun je dat verbeteren. Laat wat elektronen wegstromen, voordat ze via de basis in de transistor zijn gekom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oe date met een regelbare weer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Je kunt dan precies regelen hoeveel.</w:t>
      </w:r>
    </w:p>
    <w:p>
      <w:pPr>
        <w:sectPr>
          <w:footerReference w:type="default" r:id="rId50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Je ziet dat in de volgende schakelin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767715</wp:posOffset>
            </wp:positionH>
            <wp:positionV relativeFrom="paragraph">
              <wp:posOffset>189865</wp:posOffset>
            </wp:positionV>
            <wp:extent cx="5353050" cy="5286375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129915</wp:posOffset>
            </wp:positionH>
            <wp:positionV relativeFrom="paragraph">
              <wp:posOffset>194310</wp:posOffset>
            </wp:positionV>
            <wp:extent cx="3429000" cy="2986405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3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6.2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goed, hoe je de potmeter aan moet slui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nu zelf instellen bij welke licht</w:t>
        <w:softHyphen/>
        <w:t xml:space="preserve">sterkt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lampje aan g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aai aan het knopje van de potme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het m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nog  betere lichtgevoelige schakel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nu schakeling 6.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is een transistor bij geko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licht op de LDR val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aai nu aan de potmete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dat het lampje net uit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 LDR nu donker.</w:t>
      </w:r>
    </w:p>
    <w:p>
      <w:pPr>
        <w:sectPr>
          <w:footerReference w:type="default" r:id="rId55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053715</wp:posOffset>
            </wp:positionH>
            <wp:positionV relativeFrom="paragraph">
              <wp:posOffset>712470</wp:posOffset>
            </wp:positionV>
            <wp:extent cx="3200400" cy="276796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Perfect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072515</wp:posOffset>
            </wp:positionH>
            <wp:positionV relativeFrom="paragraph">
              <wp:posOffset>113665</wp:posOffset>
            </wp:positionV>
            <wp:extent cx="4506595" cy="464820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224915</wp:posOffset>
            </wp:positionH>
            <wp:positionV relativeFrom="paragraph">
              <wp:posOffset>193675</wp:posOffset>
            </wp:positionV>
            <wp:extent cx="4495800" cy="441134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sectPr>
          <w:footerReference w:type="default" r:id="rId58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4.7  De condensator, een mini-accu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schakelingen te maken, waarin tijd een belangrijke rol speelt ge</w:t>
        <w:softHyphen/>
        <w:t>bruik je een con</w:t>
        <w:softHyphen/>
        <w:t>den</w:t>
        <w:softHyphen/>
        <w:t>sator. Een condensator is een heel belangrijk onder</w:t>
        <w:softHyphen/>
        <w:t>deel in de elek</w:t>
        <w:softHyphen/>
        <w:t xml:space="preserve">tronica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t>Je kunthem vergelijken met een klein oplaadbaar bat</w:t>
        <w:softHyphen/>
        <w:t xml:space="preserve">terijtj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kan een heel klein beetje elektri</w:t>
        <w:softHyphen/>
        <w:t>sche energie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energie kan ook weer worden afgege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past maar erg weinig elektrische energie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fietslampje brandt er nog geen halve seconde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r zijn twee soorten condensator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b/>
          <w:sz w:val="32"/>
          <w:szCs w:val="32"/>
          <w:lang w:val="nl-NL"/>
        </w:rPr>
        <w:t>Elektrolytisch con</w:t>
        <w:softHyphen/>
        <w:t>densa</w:t>
        <w:softHyphen/>
        <w:t>to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, kortweg elco genoem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ze condensa</w:t>
        <w:softHyphen/>
        <w:t>tors moet je persé goed op de + en de - aansluiten, anders gaan ze kap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er zie je een paar elco's, met het sym</w:t>
        <w:softHyphen/>
        <w:t>boo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10715</wp:posOffset>
            </wp:positionH>
            <wp:positionV relativeFrom="paragraph">
              <wp:posOffset>87630</wp:posOffset>
            </wp:positionV>
            <wp:extent cx="4114800" cy="131953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'Gewone' condensato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andere 'gewone' condensatoren hebben geen speciale +  en - ka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510915</wp:posOffset>
            </wp:positionH>
            <wp:positionV relativeFrom="paragraph">
              <wp:posOffset>232410</wp:posOffset>
            </wp:positionV>
            <wp:extent cx="2933700" cy="1182370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61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en-GB"/>
        </w:rPr>
      </w:pPr>
      <w:r>
        <w:rPr>
          <w:rFonts w:cs="Comic Sans MS" w:ascii="Comic Sans MS" w:hAnsi="Comic Sans MS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b/>
          <w:bCs/>
          <w:sz w:val="32"/>
          <w:szCs w:val="32"/>
          <w:lang w:val="en-GB"/>
        </w:rPr>
        <w:t>micro-farad, nano-farad, pico-fara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hoeveelheid elektrische energie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in een condensator pas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ef je aan met het woord 'micro-farad'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de grote conden</w:t>
        <w:softHyphen/>
        <w:t xml:space="preserve">sator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de kleinere condensa</w:t>
        <w:softHyphen/>
        <w:t>tors ge</w:t>
        <w:softHyphen/>
        <w:t xml:space="preserve">bruik je het woor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no-fara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bij de allerklein</w:t>
        <w:softHyphen/>
        <w:t>ste het woord pico-far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right="-6802" w:hanging="0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1000000 picofarad =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right="-6802" w:firstLine="565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1000 nanofarad =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right="-6802" w:firstLine="1131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1 microfa</w:t>
        <w:softHyphen/>
        <w:t xml:space="preserve">ra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right="-6802" w:hanging="0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right="-6802" w:hanging="0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right="-6802" w:hanging="0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In de afkorting voor microfa</w:t>
        <w:softHyphen/>
        <w:t xml:space="preserve">rad, gebruik je de griekse letter μ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266" w:right="-6802" w:hanging="2266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358515</wp:posOffset>
            </wp:positionH>
            <wp:positionV relativeFrom="paragraph">
              <wp:posOffset>179070</wp:posOffset>
            </wp:positionV>
            <wp:extent cx="2419350" cy="3124200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softHyphen/>
        <w:t>100 microfarad</w:t>
        <w:tab/>
        <w:t xml:space="preserve">= 100  μF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266" w:right="-6802" w:hanging="2266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10 microfarad</w:t>
        <w:tab/>
        <w:t xml:space="preserve">=  10  μF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266" w:right="-6802" w:hanging="22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0,1 micro</w:t>
        <w:softHyphen/>
        <w:t>farad</w:t>
        <w:tab/>
        <w:t>=  0,1 μ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964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lang brandt het lamp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7.1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condensator doet uit zichzelf niet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condensator moet je eerst opla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Laad de condensator van 100 μF op, door met een draadje de + van de condensator even door te verbin</w:t>
        <w:softHyphen/>
        <w:t xml:space="preserve">den me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+ van de voed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luit de + van de condensator nu aan op het lamp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het losse draadje op punt 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lang kan het lampje blijven brand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de elektrische energie uit de conden</w:t>
        <w:softHyphen/>
        <w:t xml:space="preserve">sator 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Alleen leerlin</w:t>
        <w:softHyphen/>
        <w:t>gen, die super-snelle ogen hebben, kunnen deze vraag beantwoor</w:t>
        <w:softHyphen/>
        <w:t>den.)  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vang het lampje door een LED met een se</w:t>
        <w:softHyphen/>
        <w:t xml:space="preserve">rieweerstand van 1 kΩ. Zie figuur 7.2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'n LED met een weerstan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ebruikt maar erg weinig stroom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LED kan daarom wel even blijven bran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lang brandt de LED, als je de weerstand van 1 kΩ vervangt door een weerstand van 10 kΩ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63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964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682115</wp:posOffset>
            </wp:positionH>
            <wp:positionV relativeFrom="paragraph">
              <wp:posOffset>-38735</wp:posOffset>
            </wp:positionV>
            <wp:extent cx="4648200" cy="456057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682115</wp:posOffset>
            </wp:positionH>
            <wp:positionV relativeFrom="paragraph">
              <wp:posOffset>292100</wp:posOffset>
            </wp:positionV>
            <wp:extent cx="4705350" cy="4416425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eeft de LED met 10 kΩ eigenlijk nog wel lich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troom is zo klein geword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de LED niet veel licht kan ge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r,... een kleine stroom kunnen we versterk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us... maak schakeling 7.3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d de condensator eerst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draadje de + van de condensator ev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verbinden met de + van de voed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lang brandt het lampje nu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de condensator hebt opgelad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(De tijd gaat pas in, als je het draad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ar de condensator los hebt gemaakt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Een tijdschakelaa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oor precies 10 secon</w:t>
        <w:softHyphen/>
        <w:t>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de condensator versneld leeg laat lo</w:t>
        <w:softHyphen/>
        <w:t>pen, door een weerstand pa</w:t>
        <w:softHyphen/>
        <w:t>rallel aan de condensa</w:t>
        <w:softHyphen/>
        <w:t xml:space="preserve">tor aan te sluit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</w:t>
        <w:softHyphen/>
        <w:t>ling 7.4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kleiner deze weerstand, des te sneller loopt de conden</w:t>
        <w:softHyphen/>
        <w:t xml:space="preserve">sator lee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zelf de waarde van die weer</w:t>
        <w:softHyphen/>
        <w:t>stand, zodat het lampje ongeveer 10 sec. blijft branden. (Zie blz. 34.)</w:t>
      </w:r>
    </w:p>
    <w:p>
      <w:pPr>
        <w:sectPr>
          <w:footerReference w:type="default" r:id="rId66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964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5915</wp:posOffset>
            </wp:positionH>
            <wp:positionV relativeFrom="paragraph">
              <wp:posOffset>-38735</wp:posOffset>
            </wp:positionV>
            <wp:extent cx="4712335" cy="4653280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834515</wp:posOffset>
            </wp:positionH>
            <wp:positionV relativeFrom="paragraph">
              <wp:posOffset>139700</wp:posOffset>
            </wp:positionV>
            <wp:extent cx="4514850" cy="4402455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1699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welke weerstandwaarde brandt het lampje precies 10 seconden?</w:t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m precies te bepalen wanneer het lampje uit begint te gaan, sluit je een voltmeter op het lampje a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gauw de spanning begint te zakken meet je de tij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(Tip: om de tijd makkelijk in te kunnen stellen kun je er ook de regelbare weerstand bij gebruiken.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knipperli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schakeling 7.4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ervang de weerstanden van 10 kΩ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een grotere waarde, bijv. 33 kΩ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verandert 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ervang de elco's  van 100 μF </w:t>
        <w:tab/>
        <w:t>door 10 μ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verandert 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69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843915</wp:posOffset>
            </wp:positionH>
            <wp:positionV relativeFrom="paragraph">
              <wp:posOffset>51435</wp:posOffset>
            </wp:positionV>
            <wp:extent cx="5257800" cy="5223510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sectPr>
          <w:footerReference w:type="default" r:id="rId71"/>
          <w:type w:val="nextPage"/>
          <w:pgSz w:w="11906" w:h="16838"/>
          <w:pgMar w:left="851" w:right="567" w:gutter="0" w:header="0" w:top="964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4.8 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diode gebruik je om de stroom één kant op te laten lopen, van de + maar de -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weerstand kun je de stroom zwakker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DR is een lichtgevoelige weer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NTC is een temperatuur-gevoelige weer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een regelbare weerstand (heet ook potmeter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un je de  weerstand regelen van 0 Ω tot ....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Kijk naar de waarde.  die op de weerstand staat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kleine stroom kun je versterken met een transist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aansluitdraden van een transistor he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collector basis emit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bookmarkStart w:id="0" w:name="QuickMark"/>
      <w:bookmarkStart w:id="1" w:name="QuickMark"/>
      <w:bookmarkEnd w:id="1"/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condensator gebruik je om een beet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lektriciteit even te bewaren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Proficiat, je hebt het boekje ui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i/>
          <w:i/>
          <w:iCs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Je kunt nu heel veel werkstukken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Jouw leraar heeft een hele voorraa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boft. Bij dit boekje horen geen vragen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46685</wp:posOffset>
            </wp:positionH>
            <wp:positionV relativeFrom="paragraph">
              <wp:posOffset>-481965</wp:posOffset>
            </wp:positionV>
            <wp:extent cx="6673215" cy="9601200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sectPr>
      <w:footerReference w:type="default" r:id="rId73"/>
      <w:type w:val="nextPage"/>
      <w:pgSz w:w="11906" w:h="16838"/>
      <w:pgMar w:left="851" w:right="567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-763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4393565" cy="20701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35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95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-763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4393565" cy="207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35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95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oter" Target="footer6.xml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footer" Target="footer7.xml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footer" Target="footer8.xml"/><Relationship Id="rId26" Type="http://schemas.openxmlformats.org/officeDocument/2006/relationships/image" Target="media/image17.png"/><Relationship Id="rId27" Type="http://schemas.openxmlformats.org/officeDocument/2006/relationships/footer" Target="footer9.xml"/><Relationship Id="rId28" Type="http://schemas.openxmlformats.org/officeDocument/2006/relationships/image" Target="media/image18.png"/><Relationship Id="rId29" Type="http://schemas.openxmlformats.org/officeDocument/2006/relationships/footer" Target="footer10.xml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footer" Target="footer11.xml"/><Relationship Id="rId33" Type="http://schemas.openxmlformats.org/officeDocument/2006/relationships/image" Target="media/image21.png"/><Relationship Id="rId34" Type="http://schemas.openxmlformats.org/officeDocument/2006/relationships/footer" Target="footer12.xml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footer" Target="footer13.xml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footer" Target="footer14.xml"/><Relationship Id="rId42" Type="http://schemas.openxmlformats.org/officeDocument/2006/relationships/footer" Target="footer15.xml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footer" Target="footer16.xml"/><Relationship Id="rId46" Type="http://schemas.openxmlformats.org/officeDocument/2006/relationships/footer" Target="footer17.xml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footer" Target="footer18.xml"/><Relationship Id="rId50" Type="http://schemas.openxmlformats.org/officeDocument/2006/relationships/footer" Target="footer19.xml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footer" Target="footer20.xml"/><Relationship Id="rId54" Type="http://schemas.openxmlformats.org/officeDocument/2006/relationships/image" Target="media/image33.png"/><Relationship Id="rId55" Type="http://schemas.openxmlformats.org/officeDocument/2006/relationships/footer" Target="footer21.xml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footer" Target="footer22.xml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footer" Target="footer23.xml"/><Relationship Id="rId62" Type="http://schemas.openxmlformats.org/officeDocument/2006/relationships/image" Target="media/image38.png"/><Relationship Id="rId63" Type="http://schemas.openxmlformats.org/officeDocument/2006/relationships/footer" Target="footer24.xml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footer" Target="footer25.xml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footer" Target="footer26.xml"/><Relationship Id="rId70" Type="http://schemas.openxmlformats.org/officeDocument/2006/relationships/image" Target="media/image43.png"/><Relationship Id="rId71" Type="http://schemas.openxmlformats.org/officeDocument/2006/relationships/footer" Target="footer27.xml"/><Relationship Id="rId72" Type="http://schemas.openxmlformats.org/officeDocument/2006/relationships/image" Target="media/image44.png"/><Relationship Id="rId73" Type="http://schemas.openxmlformats.org/officeDocument/2006/relationships/footer" Target="footer28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55:00Z</dcterms:created>
  <dc:creator>A.Leisink</dc:creator>
  <dc:description/>
  <cp:keywords/>
  <dc:language>en-US</dc:language>
  <cp:lastModifiedBy>Jan</cp:lastModifiedBy>
  <dcterms:modified xsi:type="dcterms:W3CDTF">2008-10-21T13:01:00Z</dcterms:modified>
  <cp:revision>5</cp:revision>
  <dc:subject/>
  <dc:title>Naam: ______________________________ Klas: _______ </dc:title>
</cp:coreProperties>
</file>