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485</wp:posOffset>
            </wp:positionH>
            <wp:positionV relativeFrom="paragraph">
              <wp:posOffset>-13970</wp:posOffset>
            </wp:positionV>
            <wp:extent cx="6694170" cy="9964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170" cy="996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8.1 Wat is energi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91915</wp:posOffset>
            </wp:positionH>
            <wp:positionV relativeFrom="paragraph">
              <wp:posOffset>226695</wp:posOffset>
            </wp:positionV>
            <wp:extent cx="2590800" cy="2590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oem een paar energie-bron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doe je met energi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91915</wp:posOffset>
            </wp:positionH>
            <wp:positionV relativeFrom="paragraph">
              <wp:posOffset>10160</wp:posOffset>
            </wp:positionV>
            <wp:extent cx="1504950" cy="12484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nergie verzamel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 een vergrootglas kun 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nne-energi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7715</wp:posOffset>
            </wp:positionH>
            <wp:positionV relativeFrom="paragraph">
              <wp:posOffset>186690</wp:posOffset>
            </wp:positionV>
            <wp:extent cx="1861185" cy="2895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op één plaats verzame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lang kun je je ving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het brandpunt houden?</w:t>
      </w:r>
    </w:p>
    <w:p>
      <w:pPr>
        <w:sectPr>
          <w:footerReference w:type="default" r:id="rId6"/>
          <w:type w:val="nextPage"/>
          <w:pgSz w:w="11906" w:h="16838"/>
          <w:pgMar w:left="851" w:right="567" w:gutter="0" w:header="0" w:top="567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9115</wp:posOffset>
            </wp:positionH>
            <wp:positionV relativeFrom="paragraph">
              <wp:posOffset>62230</wp:posOffset>
            </wp:positionV>
            <wp:extent cx="2161540" cy="2971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nergie opslaa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et een kolf half vol water in een blik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ul het blik verder met zand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ot 4 cm onder de r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het water flink kook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dan de brander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lang blijft het water koken? 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energie in het zand opslaan?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!!! 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lijf van het blik af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!!!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nergie bewar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5 verschillende bekers (kopjes) met warm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et de temperatu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et de temperatuur na 10 minuten nog een ke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beker houdt de warmte het best vas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Maak in de 10 min. wachttijd vast de vragen bij de le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Zo gaat er geen energie verloren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9115</wp:posOffset>
            </wp:positionH>
            <wp:positionV relativeFrom="paragraph">
              <wp:posOffset>346710</wp:posOffset>
            </wp:positionV>
            <wp:extent cx="5448300" cy="13258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9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8.2 Aardgas of propaanga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91915</wp:posOffset>
            </wp:positionH>
            <wp:positionV relativeFrom="paragraph">
              <wp:posOffset>197485</wp:posOffset>
            </wp:positionV>
            <wp:extent cx="2377440" cy="39624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aar zit meer energie in opgeslag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In aardgas, of in propaanga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an het slangetje zit een stevige plastic za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houd 1 li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leraar vult de zak met het g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ek eens uit hoeveel energie i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ardgas en propaangas zi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m 1 gram water 1 C heter te mak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b je 4,18 joule energie nodi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Kijk in het vorige boekje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25115</wp:posOffset>
            </wp:positionH>
            <wp:positionV relativeFrom="paragraph">
              <wp:posOffset>-1905</wp:posOffset>
            </wp:positionV>
            <wp:extent cx="3238500" cy="196151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Steeds meer energi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j zijn steeds meer energie gaan gebrui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maar naar de plaatjes.</w:t>
      </w:r>
    </w:p>
    <w:p>
      <w:pPr>
        <w:sectPr>
          <w:footerReference w:type="default" r:id="rId13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46685</wp:posOffset>
            </wp:positionH>
            <wp:positionV relativeFrom="paragraph">
              <wp:posOffset>330200</wp:posOffset>
            </wp:positionV>
            <wp:extent cx="6906895" cy="82296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689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Zet bij de plaatjes in welke tijd op die manier energie werd opgewek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58335</wp:posOffset>
            </wp:positionH>
            <wp:positionV relativeFrom="paragraph">
              <wp:posOffset>-394970</wp:posOffset>
            </wp:positionV>
            <wp:extent cx="2538730" cy="26670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8.3 Voedsel is energi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ons voedsel zit energi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deze tabel kun je zien, hoeveel energi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r staat hoeveel kilo-joule er in 100 gram z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aardappels</w:t>
        <w:tab/>
        <w:tab/>
        <w:tab/>
        <w:t xml:space="preserve"> 355</w:t>
        <w:tab/>
        <w:tab/>
        <w:tab/>
        <w:t>andijvie</w:t>
        <w:tab/>
        <w:tab/>
        <w:tab/>
        <w:t xml:space="preserve">   59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appels</w:t>
        <w:tab/>
        <w:tab/>
        <w:tab/>
        <w:tab/>
        <w:t xml:space="preserve"> 171</w:t>
        <w:tab/>
        <w:tab/>
        <w:tab/>
        <w:t xml:space="preserve">bier </w:t>
        <w:tab/>
        <w:tab/>
        <w:tab/>
        <w:t xml:space="preserve"> </w:t>
        <w:tab/>
        <w:t xml:space="preserve"> 171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bloemkool</w:t>
        <w:tab/>
        <w:tab/>
        <w:tab/>
        <w:t xml:space="preserve">  96</w:t>
        <w:tab/>
        <w:tab/>
        <w:tab/>
        <w:t>brood (bruin)</w:t>
        <w:tab/>
        <w:tab/>
        <w:t>1145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brood wit</w:t>
        <w:tab/>
        <w:tab/>
        <w:tab/>
        <w:t>1000</w:t>
        <w:tab/>
        <w:tab/>
        <w:tab/>
        <w:t>honing</w:t>
        <w:tab/>
        <w:tab/>
        <w:tab/>
        <w:tab/>
        <w:t>1346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kaas (volvet)</w:t>
        <w:tab/>
        <w:tab/>
        <w:t>1526</w:t>
        <w:tab/>
        <w:tab/>
        <w:tab/>
        <w:t>melk (volle)</w:t>
        <w:tab/>
        <w:tab/>
        <w:tab/>
        <w:t xml:space="preserve">  25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melk (karne)</w:t>
        <w:tab/>
        <w:tab/>
        <w:t xml:space="preserve"> 125</w:t>
        <w:tab/>
        <w:tab/>
        <w:tab/>
        <w:t>kip</w:t>
        <w:tab/>
        <w:tab/>
        <w:tab/>
        <w:tab/>
        <w:tab/>
        <w:t xml:space="preserve">  711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eieren</w:t>
        <w:tab/>
        <w:tab/>
        <w:tab/>
        <w:tab/>
        <w:t xml:space="preserve"> 631</w:t>
        <w:tab/>
        <w:tab/>
        <w:tab/>
        <w:t>komkommer</w:t>
        <w:tab/>
        <w:tab/>
        <w:t xml:space="preserve">   25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leverworst</w:t>
        <w:tab/>
        <w:tab/>
        <w:tab/>
        <w:t>1242</w:t>
        <w:tab/>
        <w:tab/>
        <w:tab/>
        <w:t>margarine</w:t>
        <w:tab/>
        <w:tab/>
        <w:tab/>
        <w:t>3139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patat frites</w:t>
        <w:tab/>
        <w:tab/>
        <w:t>1004</w:t>
        <w:tab/>
        <w:tab/>
        <w:tab/>
        <w:t>pinda's</w:t>
        <w:tab/>
        <w:tab/>
        <w:tab/>
        <w:tab/>
        <w:t>2512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prei</w:t>
        <w:tab/>
        <w:tab/>
        <w:tab/>
        <w:tab/>
        <w:t xml:space="preserve"> 130</w:t>
        <w:tab/>
        <w:tab/>
        <w:tab/>
        <w:t>radijs</w:t>
        <w:tab/>
        <w:tab/>
        <w:tab/>
        <w:tab/>
        <w:t xml:space="preserve">   59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roomboter</w:t>
        <w:tab/>
        <w:tab/>
        <w:tab/>
        <w:t>3139</w:t>
        <w:tab/>
        <w:tab/>
        <w:tab/>
        <w:t>roomijs</w:t>
        <w:tab/>
        <w:tab/>
        <w:tab/>
        <w:tab/>
        <w:t xml:space="preserve">  85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rundvlees</w:t>
        <w:tab/>
        <w:tab/>
        <w:tab/>
        <w:t xml:space="preserve"> 824</w:t>
        <w:tab/>
        <w:tab/>
        <w:tab/>
        <w:t>rijst</w:t>
        <w:tab/>
        <w:tab/>
        <w:tab/>
        <w:tab/>
        <w:t>1442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sinaasappels</w:t>
        <w:tab/>
        <w:tab/>
        <w:t xml:space="preserve"> 176</w:t>
        <w:tab/>
        <w:tab/>
        <w:tab/>
        <w:t>sla</w:t>
        <w:tab/>
        <w:tab/>
        <w:tab/>
        <w:tab/>
        <w:tab/>
        <w:t xml:space="preserve">   50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slagroom</w:t>
        <w:tab/>
        <w:tab/>
        <w:tab/>
        <w:t>1584</w:t>
        <w:tab/>
        <w:tab/>
        <w:tab/>
        <w:t>spinazie</w:t>
        <w:tab/>
        <w:tab/>
        <w:tab/>
        <w:t xml:space="preserve">   54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spruiten</w:t>
        <w:tab/>
        <w:tab/>
        <w:tab/>
        <w:t xml:space="preserve"> 171</w:t>
        <w:tab/>
        <w:tab/>
        <w:tab/>
        <w:t>tomaat</w:t>
        <w:tab/>
        <w:tab/>
        <w:tab/>
        <w:tab/>
        <w:t xml:space="preserve">   75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toast</w:t>
        <w:tab/>
        <w:tab/>
        <w:tab/>
        <w:tab/>
        <w:t>1527</w:t>
        <w:tab/>
        <w:tab/>
        <w:tab/>
        <w:t>varkensvlees</w:t>
        <w:tab/>
        <w:tab/>
        <w:t>1170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vis (mager)</w:t>
        <w:tab/>
        <w:tab/>
        <w:tab/>
        <w:t xml:space="preserve"> 318</w:t>
        <w:tab/>
        <w:tab/>
        <w:tab/>
        <w:t>yoghurt</w:t>
        <w:tab/>
        <w:tab/>
        <w:tab/>
        <w:t xml:space="preserve"> 242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15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veel energie eet jij per da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415915</wp:posOffset>
            </wp:positionH>
            <wp:positionV relativeFrom="paragraph">
              <wp:posOffset>-459105</wp:posOffset>
            </wp:positionV>
            <wp:extent cx="1245235" cy="33528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18" r="-4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iet iedereen heeft evenveel energie no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266" w:hanging="22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40-420 kJ/uur</w:t>
        <w:tab/>
        <w:t xml:space="preserve">zitten, TV-kijken, lezen, schrijv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266" w:hanging="2266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>typen, natuurkunde les vol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833" w:hanging="28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20-670 kJ/uur</w:t>
        <w:tab/>
        <w:t>wassen, wandelen, autorijden, strijken, ramen zemen, afwassen, 'n natuurkundeproef do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833" w:hanging="28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70-1000 kJ/uur</w:t>
        <w:tab/>
        <w:t xml:space="preserve">timmeren, lassen, marcheren, trap aflopen,  dansen, schilderen, zwemmen, metsel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835" w:hanging="283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000-1500 kJ/uur</w:t>
        <w:tab/>
        <w:t>hard fietsen, trap oplopen, werken in de tui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835" w:hanging="283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>beton krui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19980</wp:posOffset>
            </wp:positionH>
            <wp:positionV relativeFrom="paragraph">
              <wp:posOffset>90805</wp:posOffset>
            </wp:positionV>
            <wp:extent cx="1296035" cy="25146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833" w:hanging="28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er dan 1500 kJ/uur</w:t>
        <w:tab/>
        <w:t xml:space="preserve">roeiwedstrijd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833" w:hanging="28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>voetball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833" w:hanging="2833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>boks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nergie op schoo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school zit je bij de meeste lessen behoorlijk sti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werkt met je hersens. Die zijn zuinig met energi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energie heb je voor een schooldag nodi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kun je daarvoor et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72915</wp:posOffset>
            </wp:positionH>
            <wp:positionV relativeFrom="paragraph">
              <wp:posOffset>3810</wp:posOffset>
            </wp:positionV>
            <wp:extent cx="2133600" cy="165354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Sportda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99085</wp:posOffset>
            </wp:positionH>
            <wp:positionV relativeFrom="paragraph">
              <wp:posOffset>680720</wp:posOffset>
            </wp:positionV>
            <wp:extent cx="2743200" cy="271716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De gymleraar organiseert een voetbaltoernooi. Je speelt vijf keer een half uur. Wat stop je in je broodtromme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sz w:val="24"/>
        </w:rPr>
        <w:tab/>
        <w:tab/>
        <w:tab/>
        <w:tab/>
        <w:tab/>
        <w:tab/>
        <w:tab/>
        <w:t>_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25115</wp:posOffset>
            </wp:positionH>
            <wp:positionV relativeFrom="paragraph">
              <wp:posOffset>458470</wp:posOffset>
            </wp:positionV>
            <wp:extent cx="3924300" cy="241236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8.4 Energie moet worden omgeze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veel energie gebruiken wij fossiele brandstoff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Fossiele brandstoffen zijn________________________</w:t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53715</wp:posOffset>
            </wp:positionH>
            <wp:positionV relativeFrom="paragraph">
              <wp:posOffset>342265</wp:posOffset>
            </wp:positionV>
            <wp:extent cx="3137535" cy="41910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Op en ne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it apparaa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ikkel twee stukk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tevig installatiedraa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m elkaar he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aak aan een uiteind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spoel van 30 c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constantaandraa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st aan het koperdra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wikkelingen mog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lkaar niet r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een glas omgekeerd over het constantaandraad in een bak met water. Maak de luchtbel zo groot, dat het glas nèt zinkt en nèt niet blijft drijv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e gloeidraad heet met een spanningsbro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gebeurt er??? _________________________________</w:t>
      </w:r>
    </w:p>
    <w:p>
      <w:pPr>
        <w:sectPr>
          <w:footerReference w:type="default" r:id="rId22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energie-omzettingen worden bij dit apparaat gebruikt? Begin bij steenkoo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44315</wp:posOffset>
            </wp:positionH>
            <wp:positionV relativeFrom="paragraph">
              <wp:posOffset>95250</wp:posOffset>
            </wp:positionV>
            <wp:extent cx="2171700" cy="129159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Waar komt steenkool vandaa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272915</wp:posOffset>
            </wp:positionH>
            <wp:positionV relativeFrom="paragraph">
              <wp:posOffset>240030</wp:posOffset>
            </wp:positionV>
            <wp:extent cx="2021840" cy="327660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hebben die bomen kunnen groei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8.5 Apparaten verbruiken energi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 alle energie-omzettingen verlies je (helaas) energi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ebt een dompelaar van 300 wat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425315</wp:posOffset>
            </wp:positionH>
            <wp:positionV relativeFrom="paragraph">
              <wp:posOffset>72390</wp:posOffset>
            </wp:positionV>
            <wp:extent cx="2484120" cy="266700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Hij kan iedere seconde 300 joul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rmte-energie gev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r, doet hij dat ook??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Test dat een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hem in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rg, dat er genoeg water in z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aat de dompelaar 240 sec. (4 min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rmte gev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dompelaar geeft dus: 240 x 300 joule = 72000 joul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water kreeg: 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Als het goed is zijn de twee uitkomsten gelijk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lopt het? 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715</wp:posOffset>
            </wp:positionH>
            <wp:positionV relativeFrom="paragraph">
              <wp:posOffset>278130</wp:posOffset>
            </wp:positionV>
            <wp:extent cx="3048000" cy="254000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i/>
          <w:sz w:val="32"/>
          <w:szCs w:val="32"/>
          <w:lang w:val="nl-NL"/>
        </w:rPr>
        <w:t>Kom op domme pelaar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sz w:val="32"/>
          <w:szCs w:val="32"/>
          <w:lang w:val="nl-NL"/>
        </w:rPr>
      </w:pPr>
      <w:r>
        <w:rPr>
          <w:rFonts w:cs="Comic Sans MS" w:ascii="Comic Sans MS" w:hAnsi="Comic Sans MS"/>
          <w:i/>
          <w:sz w:val="32"/>
          <w:szCs w:val="32"/>
          <w:lang w:val="nl-NL"/>
        </w:rPr>
        <w:tab/>
        <w:tab/>
        <w:tab/>
        <w:tab/>
        <w:tab/>
        <w:tab/>
        <w:tab/>
        <w:tab/>
        <w:tab/>
        <w:t>Doe je best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sz w:val="32"/>
          <w:szCs w:val="32"/>
          <w:lang w:val="nl-NL"/>
        </w:rPr>
      </w:pPr>
      <w:r>
        <w:rPr>
          <w:rFonts w:cs="Comic Sans MS" w:ascii="Comic Sans MS" w:hAnsi="Comic Sans MS"/>
          <w:i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st van een aquariumverwarm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349115</wp:posOffset>
            </wp:positionH>
            <wp:positionV relativeFrom="paragraph">
              <wp:posOffset>-635</wp:posOffset>
            </wp:positionV>
            <wp:extent cx="1847850" cy="211455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044315</wp:posOffset>
            </wp:positionH>
            <wp:positionV relativeFrom="paragraph">
              <wp:posOffset>323850</wp:posOffset>
            </wp:positionV>
            <wp:extent cx="1866900" cy="236220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Test van een waterkok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Test van ________________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8.6 Hoeveel energie heb jij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899660</wp:posOffset>
            </wp:positionH>
            <wp:positionV relativeFrom="paragraph">
              <wp:posOffset>197485</wp:posOffset>
            </wp:positionV>
            <wp:extent cx="1221105" cy="396240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2" r="-3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én joule, hoeveel energie is dat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rlijk is eerlijk, één joule is bijna niet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 hebben het volgende afgespro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565"/>
        <w:rPr>
          <w:rFonts w:ascii="Comic Sans MS" w:hAnsi="Comic Sans MS" w:cs="Comic Sans MS"/>
          <w:i/>
          <w:i/>
          <w:sz w:val="32"/>
          <w:szCs w:val="32"/>
          <w:lang w:val="nl-NL"/>
        </w:rPr>
      </w:pPr>
      <w:r>
        <w:rPr>
          <w:rFonts w:cs="Comic Sans MS" w:ascii="Comic Sans MS" w:hAnsi="Comic Sans MS"/>
          <w:i/>
          <w:sz w:val="32"/>
          <w:szCs w:val="32"/>
          <w:lang w:val="nl-NL"/>
        </w:rPr>
        <w:t>Als je een gewicht 1 newton (100 gram 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565"/>
        <w:rPr>
          <w:rFonts w:ascii="Comic Sans MS" w:hAnsi="Comic Sans MS" w:cs="Comic Sans MS"/>
          <w:i/>
          <w:i/>
          <w:sz w:val="32"/>
          <w:szCs w:val="32"/>
          <w:lang w:val="nl-NL"/>
        </w:rPr>
      </w:pPr>
      <w:r>
        <w:rPr>
          <w:rFonts w:cs="Comic Sans MS" w:ascii="Comic Sans MS" w:hAnsi="Comic Sans MS"/>
          <w:i/>
          <w:sz w:val="32"/>
          <w:szCs w:val="32"/>
          <w:lang w:val="nl-NL"/>
        </w:rPr>
        <w:t>1 meter omhoog beur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565"/>
        <w:rPr>
          <w:rFonts w:ascii="Comic Sans MS" w:hAnsi="Comic Sans MS" w:cs="Comic Sans MS"/>
          <w:i/>
          <w:i/>
          <w:sz w:val="32"/>
          <w:szCs w:val="32"/>
          <w:lang w:val="nl-NL"/>
        </w:rPr>
      </w:pPr>
      <w:r>
        <w:rPr>
          <w:rFonts w:cs="Comic Sans MS" w:ascii="Comic Sans MS" w:hAnsi="Comic Sans MS"/>
          <w:i/>
          <w:sz w:val="32"/>
          <w:szCs w:val="32"/>
          <w:lang w:val="nl-NL"/>
        </w:rPr>
        <w:t>heb je 1 joule energie verbrui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sz w:val="32"/>
          <w:szCs w:val="32"/>
          <w:lang w:val="nl-NL"/>
        </w:rPr>
      </w:pPr>
      <w:r>
        <w:rPr>
          <w:rFonts w:cs="Comic Sans MS" w:ascii="Comic Sans MS" w:hAnsi="Comic Sans MS"/>
          <w:i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het in 1 seconde kun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n heb je een vermogen van 1 wat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100 gram komkommer zit 25000 joule energi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t 100 gram komkommer. Je kunt nu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>100 gram</w:t>
        <w:tab/>
        <w:t>25000 meter omhoog beuren, o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>1000 gram</w:t>
        <w:tab/>
        <w:t>2500 meter omhoog beuren, o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>10 kilo</w:t>
        <w:tab/>
        <w:tab/>
        <w:t>250 meter omhoog beu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120515</wp:posOffset>
            </wp:positionH>
            <wp:positionV relativeFrom="paragraph">
              <wp:posOffset>36195</wp:posOffset>
            </wp:positionV>
            <wp:extent cx="2538730" cy="266700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Als je dat hebt gedaa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s de 100 gram  komkomm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je buik helemaal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hebt ook altijd al energie nodig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 je lichaam op temperatuur te hou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lfs als je slaapt heb je energie nodig.</w:t>
      </w:r>
    </w:p>
    <w:p>
      <w:pPr>
        <w:sectPr>
          <w:footerReference w:type="default" r:id="rId31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groot is jouw vermog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10915</wp:posOffset>
            </wp:positionH>
            <wp:positionV relativeFrom="paragraph">
              <wp:posOffset>74295</wp:posOffset>
            </wp:positionV>
            <wp:extent cx="3506470" cy="373380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Om 10 N (1 kilo) 1 meter op te till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b je 10 joule no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un je dat in 1 sec.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n heb je een vermogen van 1 wat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at kun jij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weeg jij?</w:t>
        <w:tab/>
        <w:t xml:space="preserve"> ________ kilo  = _______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Til al die newtons op. Hoe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de trap op te ren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meter ga je recht omhoog? ______ 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joule energie je hebt verbrui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 meter x  __________newton  =  ___________joul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Lukte het in 1 seconde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n staat op de vorige regel ook jouw vermo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ed je er 5 sec. over? Deel die uitkomst dan door 5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is jouw vermogen? _____________________ watt.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8.7 Energie bespar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rtijn heeft het gauw kou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ar heeft hij het volgende op gevon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996315</wp:posOffset>
            </wp:positionH>
            <wp:positionV relativeFrom="paragraph">
              <wp:posOffset>162560</wp:posOffset>
            </wp:positionV>
            <wp:extent cx="5035550" cy="471297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'Boven in de kamer is het best een paar graden heter', zegt Martij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ek eens uit of dat klopt? 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Zuinig met energi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ij gebruiken de meeste energie voor het verwarmen van onze huiz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maar naar de grafiek, die je hier zi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81915</wp:posOffset>
            </wp:positionH>
            <wp:positionV relativeFrom="paragraph">
              <wp:posOffset>191770</wp:posOffset>
            </wp:positionV>
            <wp:extent cx="6076950" cy="200977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rmte kun je verliezen doo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leiding, stroming en stral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een thermosfles blijft de koffie heel lang war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120515</wp:posOffset>
            </wp:positionH>
            <wp:positionV relativeFrom="paragraph">
              <wp:posOffset>342265</wp:posOffset>
            </wp:positionV>
            <wp:extent cx="1763395" cy="3048000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Waarom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nergieverspilling-melder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de winter wil je het warm hebben in huis. Logisch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rmer dan 20 C is echt niet nodig!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het te warm is, wordt je alleen sloom en slaper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ak heb je dat niet in de gaten. De gasmeter wel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et op verschillende plaatsen in school de temperatu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  _________ º 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  _________ º 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  _________ º 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  _________ º 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  _________ º 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  _________ º 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  _________ º 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  _________ º 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  _________ º 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  _________ º 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82315</wp:posOffset>
            </wp:positionH>
            <wp:positionV relativeFrom="paragraph">
              <wp:posOffset>293370</wp:posOffset>
            </wp:positionV>
            <wp:extent cx="3219450" cy="302006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welk lokaal is het veel te warm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8.8 Zuinig met energi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TL-buis heeft een vermogen van 36 W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Hij verbruikt dus iedere seconde 36 joule energie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gelijk de lichtsterkte van een Tl-bui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met een lamp van 36 wat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Neem maar 40 watt, dat is bijna hetzelfde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kun je het best gebruiken als verlichtin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sz w:val="32"/>
          <w:szCs w:val="32"/>
          <w:lang w:val="nl-NL"/>
        </w:rPr>
        <w:t>Wat is zuinig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t is zuiniger, een TL-buis laten brand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f steeds aan en uit mak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beer dat eens uit te vin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sz w:val="32"/>
          <w:szCs w:val="32"/>
          <w:lang w:val="nl-NL"/>
        </w:rPr>
        <w:t>Rende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ebt een soldeerbout van 100 wat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ij moet dus iedere seconde 100 joule energie gev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ar ga je water mee verwarm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Je gaat het water 5 minuten (= 300 sec) verwarm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5 minuten = 300 secon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00 x 100 joule = 30.000 joul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Het water moet dus 30.000 joule warmte-energie krij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Controleer eens, of dat zo is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15715</wp:posOffset>
            </wp:positionH>
            <wp:positionV relativeFrom="paragraph">
              <wp:posOffset>107950</wp:posOffset>
            </wp:positionV>
            <wp:extent cx="2857500" cy="2089785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eft de soldeerbout echt zoveel warmte als je had gedacht? 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Reken samen met je leraar ui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groot het rendement van de soldeerbout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footerReference w:type="default" r:id="rId38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8.9 Jij en energie bespar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ier zie je een aantal goede ideeën om energie te besparen. Praat er over met anderen uit jouw kl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er eem punt vo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0 = heel goed idee ............. 0 = waardeloos ide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Auto's moeten worden afgeschaf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Auto rijden mag je pas als je 40 jaar ben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- Auto rijden mag van 16 t/m 40 jaar. 40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 xml:space="preserve">+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met de tre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Broodroosters e.d. moeten worden afgeschaf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834515</wp:posOffset>
            </wp:positionH>
            <wp:positionV relativeFrom="paragraph">
              <wp:posOffset>334645</wp:posOffset>
            </wp:positionV>
            <wp:extent cx="3486150" cy="2047875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- Afwasmachine's moeten worden afgeschaf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In scholen alle lampen uit. Is het te donker, dan vrij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Grote vakantie in de winter. School-verwarming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Straatverlichting uit. Betere controle op fietsverlicht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Verwarmingen mogen nooit hoger dan 18 C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- Geen producten uit andere landen gebrui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Haren föhnen mag niet. Vanzelf laten dro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Kunstijsbanen sluiten. Schaatsen in de win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Overdekte zwembaden sluiten. Zwemmen in de zom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425315</wp:posOffset>
            </wp:positionH>
            <wp:positionV relativeFrom="paragraph">
              <wp:posOffset>331470</wp:posOffset>
            </wp:positionV>
            <wp:extent cx="1847850" cy="1822450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- Scholen per dag één uur korter. Leerlingen gaan da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in het vervolg met de fiets naar schoo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Gas-fornuizen in plaats van elektrische fornuiz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120515</wp:posOffset>
            </wp:positionH>
            <wp:positionV relativeFrom="paragraph">
              <wp:posOffset>136525</wp:posOffset>
            </wp:positionV>
            <wp:extent cx="2343150" cy="2343150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- Open haarden verbieden. Niet echt no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- Koffie en thee vervangen door koud kraanwat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Vliegtuigen verbie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758315</wp:posOffset>
            </wp:positionH>
            <wp:positionV relativeFrom="paragraph">
              <wp:posOffset>260350</wp:posOffset>
            </wp:positionV>
            <wp:extent cx="3505200" cy="1614170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Sigaretten alleen in de winter ro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In de winter moeten in ieder hui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twee gezinnen wonen. In het huis dat dan leeg staa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kan de verwarming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Mensen, die meer dan 15 km van hun werk  wo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moeten gaan verhuiz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 Gloeilampen moeten worden verbo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- Kinderen nooit meer naar school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91515</wp:posOffset>
            </wp:positionH>
            <wp:positionV relativeFrom="paragraph">
              <wp:posOffset>95250</wp:posOffset>
            </wp:positionV>
            <wp:extent cx="5486400" cy="4013200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Op school worden ze slim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Als ze slim zij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vinden ze apparaten ui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die weer energie gebrui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- Wij moeten meer energie gebruik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577715</wp:posOffset>
            </wp:positionH>
            <wp:positionV relativeFrom="paragraph">
              <wp:posOffset>45085</wp:posOffset>
            </wp:positionV>
            <wp:extent cx="1774190" cy="1981200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Door fossiele brandstoffen te verbrand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versterken wij het broeikas-effec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aardoor wordt het op aarde zo warm, </w:t>
      </w:r>
    </w:p>
    <w:p>
      <w:pPr>
        <w:sectPr>
          <w:footerReference w:type="default" r:id="rId45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dat er nooit meer kachels nodig zij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chrijf 5 goede ideeën op om energie te besparen. Zet er ook bij, waarom jij het een goed idee vind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footerReference w:type="default" r:id="rId46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8.10 Niet meer verget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nergie heb je nodig als je iets wilt do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brandstoffen zit zonne-energie opgesla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Fossiele brandstoffen zijn aardgas, kolen en oli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voedsel zit chemische energie. Op het etiket staat  de hoeveelheid energie, meestal per 100 gram 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energie-omzetting gaat altijd energie</w:t>
        <w:softHyphen/>
        <w:t xml:space="preserve"> verlo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Energi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geef je aan m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E. J</w:t>
      </w:r>
      <w:r>
        <w:rPr>
          <w:rFonts w:cs="Comic Sans MS" w:ascii="Comic Sans MS" w:hAnsi="Comic Sans MS"/>
          <w:sz w:val="32"/>
          <w:szCs w:val="32"/>
          <w:lang w:val="nl-NL"/>
        </w:rPr>
        <w:t>e meet het in joule (J)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ermog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geef je aa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P.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Je meet het in watt (W)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Als je 1 N   1 meter optilt, verbruik je 1 joule energie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iedere seconde 1 joule energie kunt lever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b je een vermogen van 1 wat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 energiebesparing wil je warmteverspreiding doo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straling, stroming en geleiding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tegen </w:t>
        <w:softHyphen/>
        <w:t>g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endement is hoeveel ....% energie er uit een apparaat komt tegen de 100 % energie, die er in gaa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j moeten zuinig zijn met energie. Veel energie halen wij uit het verbranden van fossiele brandstoff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het verbranden van fossiele brandstoffen ontstaat het broeikas-effect.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ze vragen kun je vast en zeker goed beantwoor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8.1 Wat is energi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ar heb jij energie voor nodi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elke energiebronnen gebruik 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739515</wp:posOffset>
            </wp:positionH>
            <wp:positionV relativeFrom="paragraph">
              <wp:posOffset>13335</wp:posOffset>
            </wp:positionV>
            <wp:extent cx="2571750" cy="1537970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Energie uit waterkracht hee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'witte steenkool'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 komen ze aan die naam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Welke energiebronnen vind je in ons land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991100</wp:posOffset>
            </wp:positionH>
            <wp:positionV relativeFrom="paragraph">
              <wp:posOffset>288925</wp:posOffset>
            </wp:positionV>
            <wp:extent cx="1784985" cy="2209800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Welke energiebron vind je in tropische land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8.2 Aardgas of propaanga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Er zijn verschillende soorten brandstoff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Geven ze allemaal evenveel energi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Waarom zijn we steeds meer energie gaan gebruiken?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709160</wp:posOffset>
            </wp:positionH>
            <wp:positionV relativeFrom="paragraph">
              <wp:posOffset>140970</wp:posOffset>
            </wp:positionV>
            <wp:extent cx="1449705" cy="1524000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3. Kunnen we ook in de volgende eeuw steeds me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energie blijven gebruik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8.3 Voedsel is energi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Hoeveel energie heb jij per uur nodi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Soms gaan mensen in hongerstaking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t is een hongerstakin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Hoeveel energie zit in een zak patat met mayonais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715</wp:posOffset>
            </wp:positionH>
            <wp:positionV relativeFrom="paragraph">
              <wp:posOffset>60325</wp:posOffset>
            </wp:positionV>
            <wp:extent cx="2438400" cy="1867535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>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51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Hoeveel energie zit in 100 gram pinda'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5. Als je flink aan het sporten ben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krijg je het ook warm. Hoe komt da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8.4 Energie moet worden omgeze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Met welke energie omzettingen heb je te mak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ls je gaat fiets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at zijn fossiele brandstoff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Uiteindelijk komt alle energie van ........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39115</wp:posOffset>
            </wp:positionH>
            <wp:positionV relativeFrom="paragraph">
              <wp:posOffset>306070</wp:posOffset>
            </wp:positionV>
            <wp:extent cx="4876800" cy="1969770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8.5 Apparaten verbruiken energi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arom is het energieverbruik van een auto die sne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rijdt, groter dan bij een auto die langzaam rijd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5415915</wp:posOffset>
            </wp:positionH>
            <wp:positionV relativeFrom="paragraph">
              <wp:posOffset>24130</wp:posOffset>
            </wp:positionV>
            <wp:extent cx="1056640" cy="1981200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25" r="-4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Is een dompelaar een goede energie-omzetter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_____________________________________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. Hoeveel energie is nodig om 1 liter water van 20 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0</w:t>
      </w:r>
      <w:r>
        <w:rPr>
          <w:rFonts w:cs="Comic Sans MS" w:ascii="Comic Sans MS" w:hAnsi="Comic Sans MS"/>
          <w:sz w:val="32"/>
          <w:szCs w:val="32"/>
          <w:lang w:val="nl-NL"/>
        </w:rPr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an de kook te breng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Op de luidspreker-aansluiting van een versterker staa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40 watt. Verbruikt die versterker dan 40 wat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Een koelkast verbruikt maar 100 Wat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arom zeg je, dat hij toch veel energie verbruik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81915</wp:posOffset>
            </wp:positionH>
            <wp:positionV relativeFrom="paragraph">
              <wp:posOffset>215900</wp:posOffset>
            </wp:positionV>
            <wp:extent cx="2438400" cy="2228850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55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8.6 Hoeveel energie heb jij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Hoe groot is jouw vermog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425315</wp:posOffset>
            </wp:positionH>
            <wp:positionV relativeFrom="paragraph">
              <wp:posOffset>135255</wp:posOffset>
            </wp:positionV>
            <wp:extent cx="2266950" cy="2008505"/>
            <wp:effectExtent l="0" t="0" r="0" b="0"/>
            <wp:wrapNone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elke energiebron gebruik jij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18.7 Energie-bespar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Een kop van een hamer is natuurlijk even hee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als de steel van de ham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5339715</wp:posOffset>
            </wp:positionH>
            <wp:positionV relativeFrom="paragraph">
              <wp:posOffset>14605</wp:posOffset>
            </wp:positionV>
            <wp:extent cx="1168400" cy="1828800"/>
            <wp:effectExtent l="0" t="0" r="0" b="0"/>
            <wp:wrapNone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1" t="-26" r="-4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arom voelt de ijzeren kop toch koud aa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aarom is het in de winter in een auto gauw kou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Welke soort warmteverspreiding ga je tegen met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  isolerende beglazing 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  spouwmuurisolatie 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c  radiatorfolie _________________________________</w:t>
      </w:r>
    </w:p>
    <w:p>
      <w:pPr>
        <w:sectPr>
          <w:footerReference w:type="default" r:id="rId59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034915</wp:posOffset>
            </wp:positionH>
            <wp:positionV relativeFrom="paragraph">
              <wp:posOffset>179070</wp:posOffset>
            </wp:positionV>
            <wp:extent cx="1733550" cy="1656080"/>
            <wp:effectExtent l="0" t="0" r="0" b="0"/>
            <wp:wrapNone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d  verwarmingsbuis isolatie 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8.8 Zuinig met energi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Bedenk een zo goed mogelijk plan om voo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het volgend schooljaar meer energie te bespar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op jullie schoo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501515</wp:posOffset>
            </wp:positionH>
            <wp:positionV relativeFrom="paragraph">
              <wp:posOffset>113665</wp:posOffset>
            </wp:positionV>
            <wp:extent cx="1943100" cy="2343150"/>
            <wp:effectExtent l="0" t="0" r="0" b="0"/>
            <wp:wrapNone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Hoe kun je tocht (dus energie verlies)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in huis voorkom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. Bij welk apparaat is het belangrijk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om op het energie-verbruik te lett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Wat is een HR-kete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663315</wp:posOffset>
            </wp:positionH>
            <wp:positionV relativeFrom="paragraph">
              <wp:posOffset>1270</wp:posOffset>
            </wp:positionV>
            <wp:extent cx="2724150" cy="2289175"/>
            <wp:effectExtent l="0" t="0" r="0" b="0"/>
            <wp:wrapNone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18.9 Bij deze les </w:t>
      </w:r>
    </w:p>
    <w:p>
      <w:pPr>
        <w:sectPr>
          <w:footerReference w:type="default" r:id="rId62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ab/>
        <w:tab/>
        <w:tab/>
        <w:t>geen vrag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igen w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footerReference w:type="default" r:id="rId63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footerReference w:type="default" r:id="rId64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  <w:bookmarkStart w:id="0" w:name="QuickMark"/>
      <w:bookmarkEnd w:id="0"/>
    </w:p>
    <w:sectPr>
      <w:type w:val="continuous"/>
      <w:pgSz w:w="11906" w:h="16838"/>
      <w:pgMar w:left="851" w:right="567" w:gutter="0" w:header="0" w:top="567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44" w:leader="none"/>
        <w:tab w:val="right" w:pos="1048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3.xml"/><Relationship Id="rId14" Type="http://schemas.openxmlformats.org/officeDocument/2006/relationships/image" Target="media/image10.png"/><Relationship Id="rId15" Type="http://schemas.openxmlformats.org/officeDocument/2006/relationships/footer" Target="footer4.xml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footer" Target="footer5.xml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footer" Target="footer6.xml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footer" Target="footer7.xml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footer" Target="footer8.xml"/><Relationship Id="rId46" Type="http://schemas.openxmlformats.org/officeDocument/2006/relationships/footer" Target="footer9.xml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footer" Target="footer10.xml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footer" Target="footer11.xml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footer" Target="footer12.xml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footer" Target="footer13.xml"/><Relationship Id="rId63" Type="http://schemas.openxmlformats.org/officeDocument/2006/relationships/footer" Target="footer14.xml"/><Relationship Id="rId64" Type="http://schemas.openxmlformats.org/officeDocument/2006/relationships/footer" Target="footer15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06:00Z</dcterms:created>
  <dc:creator>A.Leisink</dc:creator>
  <dc:description/>
  <cp:keywords/>
  <dc:language>en-US</dc:language>
  <cp:lastModifiedBy>Jan</cp:lastModifiedBy>
  <dcterms:modified xsi:type="dcterms:W3CDTF">2008-11-05T18:10:00Z</dcterms:modified>
  <cp:revision>6</cp:revision>
  <dc:subject/>
  <dc:title>Naam:</dc:title>
</cp:coreProperties>
</file>