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9.jpeg" ContentType="image/jpe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20.jpeg" ContentType="image/jpe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1125</wp:posOffset>
            </wp:positionH>
            <wp:positionV relativeFrom="paragraph">
              <wp:posOffset>62230</wp:posOffset>
            </wp:positionV>
            <wp:extent cx="6630035" cy="990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3.1 Zonder elektriciteit ..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49725</wp:posOffset>
            </wp:positionH>
            <wp:positionV relativeFrom="paragraph">
              <wp:posOffset>349885</wp:posOffset>
            </wp:positionV>
            <wp:extent cx="2762250" cy="21837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eerste elektrische gloeilamp brandde in 1879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ij werd uitgevonden door Ediso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nder elektriciteit kun je nu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niet makkelijk meer lev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chrijf 10 apparaten op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ie op elektriciteit wer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lektriciteit is overal in aanwezi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lektrische energie maak je met een batterij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f een dynamo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73525</wp:posOffset>
            </wp:positionH>
            <wp:positionV relativeFrom="paragraph">
              <wp:posOffset>311785</wp:posOffset>
            </wp:positionV>
            <wp:extent cx="2667000" cy="19202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Ook op een gewreven ballon zit elektricite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onweer komt een elektrische bliksem</w:t>
        <w:softHyphen/>
        <w:t>flit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uit de wolk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je 's winters je trui uittrek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rijg je wel eens een schok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Lopen kun je ook al door elektricitei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ouw hersenen sturen kleine stroompjes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or de zenuwen, naar de been-spier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o kun je lopen. </w:t>
      </w:r>
    </w:p>
    <w:p>
      <w:pPr>
        <w:sectPr>
          <w:footerReference w:type="default" r:id="rId5"/>
          <w:type w:val="nextPage"/>
          <w:pgSz w:w="11906" w:h="16838"/>
          <w:pgMar w:left="851" w:right="567" w:gutter="0" w:header="0" w:top="567" w:footer="567" w:bottom="62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ok de hartspieren krijgen telkens elektrische schokje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 kan je hart klopp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krijgt een pace-maker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je hart die schokjes niet goed maak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lektriciteit stroomt niet vanzel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Elektriciteit bestaat gewoon. Het zit in metaaldraden. Omdat de elektrici</w:t>
        <w:softHyphen/>
        <w:t xml:space="preserve">teit door metaal ka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stromen</w:t>
      </w:r>
      <w:r>
        <w:rPr>
          <w:rFonts w:cs="Comic Sans MS" w:ascii="Comic Sans MS" w:hAnsi="Comic Sans MS"/>
          <w:sz w:val="32"/>
          <w:szCs w:val="32"/>
          <w:lang w:val="nl-NL"/>
        </w:rPr>
        <w:t>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02125</wp:posOffset>
            </wp:positionH>
            <wp:positionV relativeFrom="paragraph">
              <wp:posOffset>93980</wp:posOffset>
            </wp:positionV>
            <wp:extent cx="2436495" cy="2971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wordt het meestal stroom genoemd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lamp gaat niet zomaar brand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nt elektri</w:t>
        <w:softHyphen/>
        <w:t xml:space="preserve">citeit gaat niet zomaar strom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je een stuk koperdraad aanraak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voel je gelukkig niets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ynamo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lektriciteit in metaaldraden gaat strom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or bewegende magnetisme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p je fiets zit een dynamo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jij fietst, draait de magneet in de dynamo rond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draaiende magneet laat de elektriciteit in het koperdraad beweg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elektriciteit stroomt door het draadje naar het lampje en door het ijzer van de fiets weer terug naar de dynamo. Het lampje brandt.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16325</wp:posOffset>
            </wp:positionH>
            <wp:positionV relativeFrom="paragraph">
              <wp:posOffset>214630</wp:posOffset>
            </wp:positionV>
            <wp:extent cx="3200400" cy="234696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Kleine deeltjes elektricitei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ord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elektrone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genoem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Voltag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an het voltage weet je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 gevaarlijk de elektriciteit kan zij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oven 42 volt kan elektriciteit gevaarlijk zij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Geleiders en isolator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lektronen in metaal kunnen makkelijk strom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aarom is metaal e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geleider.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elektronen in glas stromen niet zo bes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aarom noem je glas e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isolator.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In gesmolten glas kan elektriciteit wel stromen!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87525</wp:posOffset>
            </wp:positionH>
            <wp:positionV relativeFrom="paragraph">
              <wp:posOffset>215900</wp:posOffset>
            </wp:positionV>
            <wp:extent cx="5314950" cy="312356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9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3.2 Maak een batterij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softHyphen/>
        <w:t>Maak twee verschillende metalen aan de draadjes, zoals op de tekening. Houd ze allebei een klein eindje in het zuur van de citroen. Je hebt nu een batterij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veel volt wijst de voltmeter aan? Zet dat in de tab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58925</wp:posOffset>
            </wp:positionH>
            <wp:positionV relativeFrom="paragraph">
              <wp:posOffset>189865</wp:posOffset>
            </wp:positionV>
            <wp:extent cx="4596765" cy="4800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44525</wp:posOffset>
            </wp:positionH>
            <wp:positionV relativeFrom="paragraph">
              <wp:posOffset>189865</wp:posOffset>
            </wp:positionV>
            <wp:extent cx="1295400" cy="22479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454525</wp:posOffset>
            </wp:positionH>
            <wp:positionV relativeFrom="paragraph">
              <wp:posOffset>223520</wp:posOffset>
            </wp:positionV>
            <wp:extent cx="2324100" cy="27051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1132" w:hanging="113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elke twee metalen kun je het best gebruik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1132" w:hanging="113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or een batterij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1132" w:hanging="113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3.3 Stroomkring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759325</wp:posOffset>
            </wp:positionH>
            <wp:positionV relativeFrom="paragraph">
              <wp:posOffset>-259715</wp:posOffset>
            </wp:positionV>
            <wp:extent cx="2026285" cy="31242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Schakelingen mak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krijgt in deze les een heleboel spull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mag daarmee allerlei schakelingen mak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ebruik minstens 2 lampje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eken drie goede schakeling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eken ze met deze symbol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in je tabellenboek wat ze beteken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arvoor dient een zekerin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3.4 Stroom tegenhouden en door</w:t>
        <w:softHyphen/>
        <w:t>lat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378325</wp:posOffset>
            </wp:positionH>
            <wp:positionV relativeFrom="paragraph">
              <wp:posOffset>121285</wp:posOffset>
            </wp:positionV>
            <wp:extent cx="2152650" cy="113982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Om een snoer zit plastic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draden in de snoer zijn van metaal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at is niet voor niets zo gemaak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plastic kunnen de elektronen niet strom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metaal wel!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sz w:val="32"/>
          <w:szCs w:val="32"/>
          <w:lang w:val="nl-NL"/>
        </w:rPr>
      </w:pPr>
      <w:r>
        <w:rPr>
          <w:rFonts w:cs="Comic Sans MS" w:ascii="Comic Sans MS" w:hAnsi="Comic Sans MS"/>
          <w:b/>
          <w:sz w:val="32"/>
          <w:szCs w:val="32"/>
          <w:lang w:val="nl-NL"/>
        </w:rPr>
        <w:t>&gt;Stoffen die de stroom goed doorlaten, het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1131" w:hanging="0"/>
        <w:rPr>
          <w:rFonts w:ascii="Comic Sans MS" w:hAnsi="Comic Sans MS" w:cs="Comic Sans MS"/>
          <w:b/>
          <w:b/>
          <w:sz w:val="32"/>
          <w:szCs w:val="32"/>
          <w:lang w:val="nl-NL"/>
        </w:rPr>
      </w:pPr>
      <w:r>
        <w:rPr>
          <w:rFonts w:cs="Comic Sans MS" w:ascii="Comic Sans MS" w:hAnsi="Comic Sans MS"/>
          <w:b/>
          <w:i/>
          <w:iCs/>
          <w:sz w:val="32"/>
          <w:szCs w:val="32"/>
          <w:lang w:val="nl-NL"/>
        </w:rPr>
        <w:t>geleider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sz w:val="32"/>
          <w:szCs w:val="32"/>
          <w:lang w:val="nl-NL"/>
        </w:rPr>
      </w:pPr>
      <w:r>
        <w:rPr>
          <w:rFonts w:cs="Comic Sans MS" w:ascii="Comic Sans MS" w:hAnsi="Comic Sans MS"/>
          <w:b/>
          <w:sz w:val="32"/>
          <w:szCs w:val="32"/>
          <w:lang w:val="nl-NL"/>
        </w:rPr>
        <w:t>&gt;Stoffen die de stroom niet doorlaten, het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1131" w:hanging="0"/>
        <w:rPr>
          <w:rFonts w:ascii="Comic Sans MS" w:hAnsi="Comic Sans MS" w:cs="Comic Sans MS"/>
          <w:b/>
          <w:b/>
          <w:sz w:val="32"/>
          <w:szCs w:val="32"/>
          <w:lang w:val="nl-NL"/>
        </w:rPr>
      </w:pPr>
      <w:r>
        <w:rPr>
          <w:rFonts w:cs="Comic Sans MS" w:ascii="Comic Sans MS" w:hAnsi="Comic Sans MS"/>
          <w:b/>
          <w:i/>
          <w:iCs/>
          <w:sz w:val="32"/>
          <w:szCs w:val="32"/>
          <w:lang w:val="nl-NL"/>
        </w:rPr>
        <w:t>isolator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sz w:val="32"/>
          <w:szCs w:val="32"/>
          <w:lang w:val="nl-NL"/>
        </w:rPr>
      </w:pPr>
      <w:r>
        <w:rPr>
          <w:rFonts w:cs="Comic Sans MS" w:ascii="Comic Sans MS" w:hAnsi="Comic Sans MS"/>
          <w:b/>
          <w:sz w:val="32"/>
          <w:szCs w:val="32"/>
          <w:lang w:val="nl-NL"/>
        </w:rPr>
        <w:t>&gt;Stoffen die de stroom een beetje doorlaten, het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1131" w:hanging="0"/>
        <w:rPr>
          <w:rFonts w:ascii="Comic Sans MS" w:hAnsi="Comic Sans MS" w:cs="Comic Sans MS"/>
          <w:b/>
          <w:b/>
          <w:sz w:val="32"/>
          <w:szCs w:val="32"/>
          <w:lang w:val="nl-NL"/>
        </w:rPr>
      </w:pPr>
      <w:r>
        <w:rPr>
          <w:rFonts w:cs="Comic Sans MS" w:ascii="Comic Sans MS" w:hAnsi="Comic Sans MS"/>
          <w:b/>
          <w:i/>
          <w:iCs/>
          <w:sz w:val="32"/>
          <w:szCs w:val="32"/>
          <w:lang w:val="nl-NL"/>
        </w:rPr>
        <w:t>weerstan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sz w:val="32"/>
          <w:szCs w:val="32"/>
          <w:lang w:val="nl-NL"/>
        </w:rPr>
      </w:pPr>
      <w:r>
        <w:rPr>
          <w:rFonts w:cs="Comic Sans MS" w:ascii="Comic Sans MS" w:hAnsi="Comic Sans MS"/>
          <w:b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692525</wp:posOffset>
            </wp:positionH>
            <wp:positionV relativeFrom="paragraph">
              <wp:posOffset>656590</wp:posOffset>
            </wp:positionV>
            <wp:extent cx="3048000" cy="234251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Je gaat onderzoeken of iets een geleider, isolator of  weerstand is. Maak de schakeling, die hier staa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randt het lampje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an heb je een geleide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randt het niet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an kan het een isolator zij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randt het zwak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n is het een weersta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Test allerlei stoffen, die in je etui zit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ook naar de lijst op de volgende bladzijde.</w:t>
      </w:r>
    </w:p>
    <w:p>
      <w:pPr>
        <w:sectPr>
          <w:footerReference w:type="default" r:id="rId16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1699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2621" w:firstLine="1699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geleider, weerstand  isolato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00" w:hanging="3400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potloodstift </w:t>
        <w:tab/>
        <w:tab/>
        <w:tab/>
        <w:tab/>
        <w:tab/>
        <w:t>_______  ______  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966" w:hanging="3966"/>
        <w:rPr/>
      </w:pPr>
      <w:r>
        <w:rPr>
          <w:rFonts w:cs="Comic Sans MS" w:ascii="Comic Sans MS" w:hAnsi="Comic Sans MS"/>
          <w:sz w:val="32"/>
          <w:szCs w:val="32"/>
          <w:lang w:val="nl-NL"/>
        </w:rPr>
        <w:t>stift van een kleurpotlood</w:t>
        <w:tab/>
        <w:tab/>
        <w:t>_______  ______  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00" w:hanging="340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alpen</w:t>
        <w:tab/>
        <w:tab/>
        <w:tab/>
        <w:tab/>
        <w:tab/>
        <w:tab/>
        <w:tab/>
        <w:t>_______  ______  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00" w:hanging="340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otlood</w:t>
        <w:tab/>
        <w:tab/>
        <w:tab/>
        <w:tab/>
        <w:tab/>
        <w:tab/>
        <w:tab/>
        <w:t>_______  ______  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00" w:hanging="340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iniaal</w:t>
        <w:tab/>
        <w:tab/>
        <w:tab/>
        <w:tab/>
        <w:tab/>
        <w:tab/>
        <w:tab/>
        <w:t>_______  ______  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00" w:hanging="340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asser</w:t>
        <w:tab/>
        <w:tab/>
        <w:tab/>
        <w:tab/>
        <w:tab/>
        <w:tab/>
        <w:tab/>
        <w:t>_______  ______  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966" w:hanging="3966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rits van je etui</w:t>
        <w:tab/>
        <w:tab/>
        <w:tab/>
        <w:tab/>
        <w:tab/>
        <w:t>_______  ______  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966" w:hanging="3966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ootje van een bril</w:t>
        <w:tab/>
        <w:tab/>
        <w:tab/>
        <w:tab/>
        <w:t>_______  ______  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966" w:hanging="3966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ut</w:t>
        <w:tab/>
        <w:tab/>
        <w:tab/>
        <w:tab/>
        <w:tab/>
        <w:tab/>
        <w:tab/>
        <w:t>_______  ______  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00" w:hanging="340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er</w:t>
        <w:tab/>
        <w:tab/>
        <w:tab/>
        <w:tab/>
        <w:tab/>
        <w:tab/>
        <w:tab/>
        <w:t>_______  ______  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966" w:hanging="3966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ewater (water met zout)</w:t>
        <w:tab/>
        <w:t>_______  ______  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966" w:hanging="3966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carbonhengel</w:t>
        <w:tab/>
        <w:tab/>
        <w:tab/>
        <w:tab/>
        <w:tab/>
        <w:t>_______  ______  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966" w:hanging="3966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De lak eraf schuren)</w:t>
        <w:tab/>
        <w:tab/>
        <w:tab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966" w:hanging="3966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erstand 100 ohm</w:t>
        <w:tab/>
        <w:tab/>
        <w:tab/>
        <w:t>______  _______  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00" w:hanging="340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iode</w:t>
        <w:tab/>
        <w:tab/>
        <w:tab/>
        <w:tab/>
        <w:tab/>
        <w:tab/>
        <w:tab/>
        <w:t>______  _______  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iode (omgedraaid)</w:t>
        <w:tab/>
        <w:tab/>
        <w:tab/>
        <w:t>______  _______  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966" w:hanging="3966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stukje fruit</w:t>
        <w:tab/>
        <w:tab/>
        <w:tab/>
        <w:tab/>
        <w:t>______  _______  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zekering</w:t>
        <w:tab/>
        <w:tab/>
        <w:tab/>
        <w:tab/>
        <w:tab/>
        <w:t>______  _______  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966" w:hanging="3966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lamp (220 V 40 W)</w:t>
        <w:tab/>
        <w:tab/>
        <w:t>______  _______  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966" w:hanging="3966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lamp (220 V  5 W)</w:t>
        <w:tab/>
        <w:tab/>
        <w:tab/>
        <w:t>______  _______  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966" w:hanging="3966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lampje (6 V  0,3 W)</w:t>
        <w:tab/>
        <w:tab/>
        <w:t>______  _______  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966" w:hanging="3966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lampje (6 Volt, 0,03 W)</w:t>
        <w:tab/>
        <w:t>______  _______  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966" w:hanging="3966"/>
        <w:rPr/>
      </w:pPr>
      <w:r>
        <w:rPr>
          <w:rFonts w:cs="Comic Sans MS" w:ascii="Comic Sans MS" w:hAnsi="Comic Sans MS"/>
          <w:sz w:val="32"/>
          <w:szCs w:val="32"/>
          <w:lang w:val="nl-NL"/>
        </w:rPr>
        <w:t>roest op bv. een spijker</w:t>
        <w:tab/>
        <w:tab/>
        <w:t>______  _______  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Regelbare weerstan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Twee stukken aluminium-foli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et nat krantenpapier er tuss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il het bovenste stuk folie langzaam 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et deze schakeling kun je ook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motor langzaam of snel laten draai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lak een stukje karton met een gat erin op de a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door het gat naar bewegende voorwerp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draaiende mix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brandende TL-bui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scherm van een TV of monito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254125</wp:posOffset>
            </wp:positionH>
            <wp:positionV relativeFrom="paragraph">
              <wp:posOffset>72390</wp:posOffset>
            </wp:positionV>
            <wp:extent cx="5391150" cy="467550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67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Leuk hè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3.5 Warmte en teveel warmt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kunt elektriciteit voor veel dingen gebruik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aar,... als je het goed bekijkt kun je met elektriciteit alle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warmte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magnetisme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mak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082925</wp:posOffset>
            </wp:positionH>
            <wp:positionV relativeFrom="paragraph">
              <wp:posOffset>328930</wp:posOffset>
            </wp:positionV>
            <wp:extent cx="4076700" cy="26035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Kijk zelf maar in deze en de volgende les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e elektrische kache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deze schakel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t de spanning op 0 vol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luit een stuk constantaandraad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an 10 cm aan op de klemm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er de spanning langzaam 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naar het constantaandraad en de voltme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2834" w:hanging="2834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zie gebeuren?</w:t>
        <w:tab/>
        <w:t>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ud een luciferkop tegen het constantaandraad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2834" w:hanging="2834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aat de lucifer aan?</w:t>
        <w:tab/>
        <w:t>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welke spanning gaat de draad kapot?  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32"/>
          <w:szCs w:val="32"/>
          <w:lang w:val="nl-NL"/>
        </w:rPr>
        <w:t>Ga door op de volgende bladzijd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  <w:tab/>
        <w:tab/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 xml:space="preserve">Herhaal de proef met een draadje van 20 cm lang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t draadje is nu 2 x zo lang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randt het draadje nu pa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5668" w:hanging="566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een twee keer zo hoge spanning door?</w:t>
        <w:tab/>
        <w:t>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erhaal de proef met een draadje van 30 cm la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randt het draadje nu pas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5100" w:hanging="510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een 3 x zo hoge spanning door?</w:t>
        <w:tab/>
        <w:tab/>
        <w:tab/>
        <w:t>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arom worden de aansluitdraden niet heet? 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911725</wp:posOffset>
            </wp:positionH>
            <wp:positionV relativeFrom="paragraph">
              <wp:posOffset>909320</wp:posOffset>
            </wp:positionV>
            <wp:extent cx="1619250" cy="161925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(Als de draad lang genoeg is, kun je het aansluiten op een spanning van 220 V. Je hebt dan een elektrische kachel. ) Elektriciteit wordt heel vaak gebruikt om warmte te mak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63525</wp:posOffset>
            </wp:positionH>
            <wp:positionV relativeFrom="paragraph">
              <wp:posOffset>36195</wp:posOffset>
            </wp:positionV>
            <wp:extent cx="1687195" cy="25565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016125</wp:posOffset>
            </wp:positionH>
            <wp:positionV relativeFrom="paragraph">
              <wp:posOffset>188595</wp:posOffset>
            </wp:positionV>
            <wp:extent cx="2362200" cy="119761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  <w:tab/>
        <w:t>Bij deze dompelaar zit de lange draad opgerol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11125</wp:posOffset>
            </wp:positionH>
            <wp:positionV relativeFrom="paragraph">
              <wp:posOffset>575310</wp:posOffset>
            </wp:positionV>
            <wp:extent cx="2266950" cy="155130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  <w:tab/>
        <w:t>In dit onderste stu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  <w:tab/>
        <w:tab/>
        <w:t>Waar zit hier de lange gloeidraad?</w:t>
      </w:r>
    </w:p>
    <w:p>
      <w:pPr>
        <w:sectPr>
          <w:footerReference w:type="default" r:id="rId23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  <w:tab/>
        <w:tab/>
        <w:t>__________________________</w:t>
        <w:tab/>
        <w:tab/>
        <w:tab/>
        <w:tab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en föh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378325</wp:posOffset>
            </wp:positionH>
            <wp:positionV relativeFrom="paragraph">
              <wp:posOffset>15875</wp:posOffset>
            </wp:positionV>
            <wp:extent cx="2209800" cy="164592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Gebruik een constantaandraad van 20 c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t de stroom weer aa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Voer de spanning zo hoog op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t het draadje roodgloeiend word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laas tegen de gloeiende draa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2266" w:hanging="2266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zie je?</w:t>
        <w:tab/>
        <w:tab/>
        <w:t>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 werkt een föhn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Gloeilamp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368925</wp:posOffset>
            </wp:positionH>
            <wp:positionV relativeFrom="paragraph">
              <wp:posOffset>770890</wp:posOffset>
            </wp:positionV>
            <wp:extent cx="1488440" cy="190500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De draadje in een lamp is veel heter, dan de gloeidraad in een föhn. Het draadje in de lamp brandt </w:t>
        <w:softHyphen/>
        <w:t xml:space="preserve">door. Behalve als jij ervoor zorgt, dat het niet branden kan!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de glazen bol van de lamp zit daarom geen zuurstof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nder zuurstof kan immers niets brande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draadje blijft heel en geeft lich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Kortsluitin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68325</wp:posOffset>
            </wp:positionH>
            <wp:positionV relativeFrom="paragraph">
              <wp:posOffset>116840</wp:posOffset>
            </wp:positionV>
            <wp:extent cx="4724400" cy="2734945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In iedere stroomkring zit een beveilig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t is gewoon een klein stukje dun draa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et dik genoeg.</w:t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nl-NL"/>
        </w:rPr>
        <w:t xml:space="preserve">   zekerin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 noemen het “een zekering”</w:t>
        <w:tab/>
        <w:tab/>
        <w:tab/>
        <w:tab/>
        <w:tab/>
        <w:tab/>
        <w:tab/>
        <w:tab/>
        <w:tab/>
      </w:r>
    </w:p>
    <w:p>
      <w:pPr>
        <w:sectPr>
          <w:footerReference w:type="default" r:id="rId27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Smeltveilighei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o'n dun draadje in een stroomkring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heet officieel een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 smeltveiligheid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606925</wp:posOffset>
            </wp:positionH>
            <wp:positionV relativeFrom="paragraph">
              <wp:posOffset>635000</wp:posOffset>
            </wp:positionV>
            <wp:extent cx="1092835" cy="110490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Het smelt bij kortslui</w:t>
        <w:softHyphen/>
        <w:t>ting onmid</w:t>
        <w:softHyphen/>
        <w:t xml:space="preserve">dellijk als eerste door. We noemen het ook wel e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zekering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of een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 stop.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320925</wp:posOffset>
            </wp:positionH>
            <wp:positionV relativeFrom="paragraph">
              <wp:posOffset>128905</wp:posOffset>
            </wp:positionV>
            <wp:extent cx="1600200" cy="127635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huis zitten die zekeringen in de meterkas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p de zekering uit de meterkast staat '16 A'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16 A betekent 16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 ampère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or deze zekering kan dus maximaal een stroom lopen van 16 ampère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het meer wordt: .... 'pats!', en de stroomkring is verbrok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ziet steeds vaker zekerin</w:t>
        <w:softHyphen/>
        <w:t xml:space="preserve">gen die je niet hoeft te vervang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530725</wp:posOffset>
            </wp:positionH>
            <wp:positionV relativeFrom="paragraph">
              <wp:posOffset>51435</wp:posOffset>
            </wp:positionV>
            <wp:extent cx="2133600" cy="212344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Bij kortsluiting brandt er geen draadje door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aar springt een warmtegevoelige schakelaar om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ardoor de stroom wordt uitgescha</w:t>
        <w:softHyphen/>
        <w:t>kel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Teveel apparat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ortsluiting is niet de enige oorzaak dat een zekering door smel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kunt ook teveel apparaten tegelijk aan hebben staa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ie vragen dan samen meer dan 16 A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zekering smelt dan ook doo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Dit kun je van te voren uitrekene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Volt    x   Ampère = Wat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220 V  x  16  A    =  3520 Wat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je 36 lampen van 100 watt op één stopcontact aanslui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aat het dus mis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39725</wp:posOffset>
            </wp:positionH>
            <wp:positionV relativeFrom="paragraph">
              <wp:posOffset>207010</wp:posOffset>
            </wp:positionV>
            <wp:extent cx="6172200" cy="5746115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74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le apparaten staan aan. (De wasmachine staat op verwarmen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aat dit goed?  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216525</wp:posOffset>
            </wp:positionH>
            <wp:positionV relativeFrom="paragraph">
              <wp:posOffset>138430</wp:posOffset>
            </wp:positionV>
            <wp:extent cx="1628775" cy="251460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 xml:space="preserve">3.6 Bij elektriciteit hoort...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3399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magnetism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ikkel 10 meter dun koperdraad om een dikke spijk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noemt dat een spoel. Kijk naar de tekening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stroom door de koperdraad-spoel loopt, ontstaat magnetisme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ok de spijker wordt magnetisch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Gelijkspanning of wisselspannin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673725</wp:posOffset>
            </wp:positionH>
            <wp:positionV relativeFrom="paragraph">
              <wp:posOffset>593725</wp:posOffset>
            </wp:positionV>
            <wp:extent cx="1104900" cy="2667000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13" r="-3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Sluit de spoel aan op gelijkspanning en daarna op wisselspanning. Beantwoord de volgende vrag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eastAsia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nneer is de elektromagneet het sterks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hoor je als je een leeg blik aantrek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454525</wp:posOffset>
            </wp:positionH>
            <wp:positionV relativeFrom="paragraph">
              <wp:posOffset>107950</wp:posOffset>
            </wp:positionV>
            <wp:extent cx="2209800" cy="2343150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35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kun je deze motor laten draai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025525</wp:posOffset>
            </wp:positionH>
            <wp:positionV relativeFrom="paragraph">
              <wp:posOffset>26670</wp:posOffset>
            </wp:positionV>
            <wp:extent cx="4267200" cy="2032000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907915</wp:posOffset>
            </wp:positionH>
            <wp:positionV relativeFrom="paragraph">
              <wp:posOffset>67310</wp:posOffset>
            </wp:positionV>
            <wp:extent cx="2235835" cy="2256155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luit een LEDje aan op wisselspann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waai de LED snel heen en weer. Wat zie j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Gebeurt dat ook, als je de LED aansluit op gelijkspanning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073525</wp:posOffset>
            </wp:positionH>
            <wp:positionV relativeFrom="paragraph">
              <wp:posOffset>613410</wp:posOffset>
            </wp:positionV>
            <wp:extent cx="1593215" cy="213360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177925</wp:posOffset>
            </wp:positionH>
            <wp:positionV relativeFrom="paragraph">
              <wp:posOffset>461010</wp:posOffset>
            </wp:positionV>
            <wp:extent cx="1943735" cy="2362200"/>
            <wp:effectExtent l="0" t="0" r="0" b="0"/>
            <wp:wrapNone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3.7 Grote en kleine central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lektronen kun je laten stromen met een magnee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ouw leraar zal dat laten zi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le metalen zitten vol met krioelende elektron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854325</wp:posOffset>
            </wp:positionH>
            <wp:positionV relativeFrom="paragraph">
              <wp:posOffset>252730</wp:posOffset>
            </wp:positionV>
            <wp:extent cx="1981200" cy="1066800"/>
            <wp:effectExtent l="0" t="0" r="0" b="0"/>
            <wp:wrapNone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Ze bewegen kris kras door elkaa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92125</wp:posOffset>
            </wp:positionH>
            <wp:positionV relativeFrom="paragraph">
              <wp:posOffset>307340</wp:posOffset>
            </wp:positionV>
            <wp:extent cx="2076450" cy="1695450"/>
            <wp:effectExtent l="0" t="0" r="0" b="0"/>
            <wp:wrapNone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997325</wp:posOffset>
            </wp:positionH>
            <wp:positionV relativeFrom="paragraph">
              <wp:posOffset>16510</wp:posOffset>
            </wp:positionV>
            <wp:extent cx="1924050" cy="2076450"/>
            <wp:effectExtent l="0" t="0" r="0" b="0"/>
            <wp:wrapNone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Cs/>
          <w:sz w:val="32"/>
          <w:szCs w:val="32"/>
          <w:lang w:val="nl-NL"/>
        </w:rPr>
        <w:t>Ze kunnen gaan stromen door bewegend magnetism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530725</wp:posOffset>
            </wp:positionH>
            <wp:positionV relativeFrom="paragraph">
              <wp:posOffset>43815</wp:posOffset>
            </wp:positionV>
            <wp:extent cx="1967865" cy="2590800"/>
            <wp:effectExtent l="0" t="0" r="0" b="0"/>
            <wp:wrapNone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Bewegend magnetism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magneet heen en weer bewegen is niet handi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best kun je een magneet laten rond draaien.</w:t>
      </w:r>
    </w:p>
    <w:p>
      <w:pPr>
        <w:sectPr>
          <w:footerReference w:type="default" r:id="rId44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t is technisch veel makkelijk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r, hoe laat je die magneet nu weer draai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778125</wp:posOffset>
            </wp:positionH>
            <wp:positionV relativeFrom="paragraph">
              <wp:posOffset>151765</wp:posOffset>
            </wp:positionV>
            <wp:extent cx="4210050" cy="3134360"/>
            <wp:effectExtent l="0" t="0" r="0" b="0"/>
            <wp:wrapNone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Tegen de band van je fiets! Ja, dat k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kan oo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</w:t>
        <w:tab/>
        <w:tab/>
        <w:tab/>
        <w:tab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720725</wp:posOffset>
            </wp:positionH>
            <wp:positionV relativeFrom="paragraph">
              <wp:posOffset>81915</wp:posOffset>
            </wp:positionV>
            <wp:extent cx="1839595" cy="3429000"/>
            <wp:effectExtent l="0" t="0" r="0" b="0"/>
            <wp:wrapNone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f zo</w:t>
        <w:tab/>
        <w:tab/>
        <w:tab/>
        <w:tab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863725</wp:posOffset>
            </wp:positionH>
            <wp:positionV relativeFrom="paragraph">
              <wp:posOffset>330200</wp:posOffset>
            </wp:positionV>
            <wp:extent cx="4705350" cy="3983355"/>
            <wp:effectExtent l="0" t="0" r="0" b="0"/>
            <wp:wrapNone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98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f zo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het derde voorbeeld, op de vorige bladzijde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ebruiken we hete stoo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kom je aan voldoende stoom, om het schoepenwiel te laten draaien? 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is een nadeel van al dat brand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235325</wp:posOffset>
            </wp:positionH>
            <wp:positionV relativeFrom="paragraph">
              <wp:posOffset>171450</wp:posOffset>
            </wp:positionV>
            <wp:extent cx="3657600" cy="3606800"/>
            <wp:effectExtent l="0" t="0" r="0" b="0"/>
            <wp:wrapNone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3.8 De elektriciteit inschakel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p de volgende bladzijde staan een aantal schakeling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Voorspel  </w:t>
      </w:r>
      <w:r>
        <w:rPr>
          <w:rFonts w:cs="Comic Sans MS" w:ascii="Comic Sans MS" w:hAnsi="Comic Sans MS"/>
          <w:b/>
          <w:sz w:val="32"/>
          <w:szCs w:val="32"/>
          <w:lang w:val="nl-NL"/>
        </w:rPr>
        <w:t xml:space="preserve">eerst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wat er gebeurt, als je op de knop druk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f de schakelaar omzet. Maak daarna de schakeling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Controleer of jouw voorspelling goed was.    Succes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415925</wp:posOffset>
            </wp:positionH>
            <wp:positionV relativeFrom="paragraph">
              <wp:posOffset>214630</wp:posOffset>
            </wp:positionV>
            <wp:extent cx="5981700" cy="971550"/>
            <wp:effectExtent l="0" t="0" r="0" b="0"/>
            <wp:wrapNone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51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193675</wp:posOffset>
            </wp:positionH>
            <wp:positionV relativeFrom="paragraph">
              <wp:posOffset>40640</wp:posOffset>
            </wp:positionV>
            <wp:extent cx="7347585" cy="8153400"/>
            <wp:effectExtent l="0" t="0" r="0" b="0"/>
            <wp:wrapNone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758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3.9 Niet meer vergete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lektriciteit zit in alles wat bestaa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etalen zijn goed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geleiders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van elektricite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Plastic is e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isolator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. Stoffen die de stroom maar slecht geleiden, noemen w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weerstanden</w:t>
      </w:r>
      <w:r>
        <w:rPr>
          <w:rFonts w:cs="Comic Sans MS" w:ascii="Comic Sans MS" w:hAnsi="Comic Sans MS"/>
          <w:sz w:val="32"/>
          <w:szCs w:val="32"/>
          <w:lang w:val="nl-NL"/>
        </w:rPr>
        <w:t>. Het gloei</w:t>
        <w:softHyphen/>
        <w:t>draad</w:t>
        <w:softHyphen/>
        <w:t xml:space="preserve">je in een lampje is een weerstand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lektronen kunnen alleen stromen als er e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spanningsbro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aanwezig is en d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stroomkring geslote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i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Een stroomkring moet altijd voldoende weerstand bie</w:t>
        <w:softHyphen/>
        <w:t>den aan de elektrische stroom, anders ontstaat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 kort</w:t>
        <w:softHyphen/>
        <w:t>sluiting.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zeke</w:t>
        <w:softHyphen/>
        <w:t>ring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is een dun draad</w:t>
        <w:softHyphen/>
        <w:t>je dat doorbrandt, als er toch teveel stroom loopt. Thuis kun je op een zekering van 16 ampère, 3520 W aan elektrische appa</w:t>
        <w:softHyphen/>
        <w:t>raten aan</w:t>
        <w:softHyphen/>
        <w:t>slui</w:t>
        <w:softHyphen/>
        <w:t>ten. (Watt=Volt</w:t>
        <w:softHyphen/>
        <w:t xml:space="preserve"> x Ampère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e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bewegende magne</w:t>
        <w:softHyphen/>
        <w:t>tische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krachten kun je de elektronen die in metalen zitten, laten bewe</w:t>
        <w:softHyphen/>
        <w:t>gen. Dit gebeurt in dyna</w:t>
        <w:softHyphen/>
        <w:t xml:space="preserve">mo's en generator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lektrici</w:t>
        <w:softHyphen/>
        <w:t>teit die je op die manier op</w:t>
        <w:softHyphen/>
        <w:t xml:space="preserve">wek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e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wis</w:t>
        <w:softHyphen/>
        <w:t>sel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stroom. Uit een stopcontact komt wisselstroom. Een batterij geeft gelijkstroom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52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elektriciteitscentrales worden generatoren meestal aangedreven door hete stoom. Die stoom wordt ge</w:t>
        <w:softHyphen/>
        <w:t>maakt door water te verhitten. De warmte daarvoor kan van aardgas, aard</w:t>
        <w:softHyphen/>
        <w:t>olie, kolen of kern-energie komen. Een generator kan ook direct worden aangedreven door wind of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sz w:val="32"/>
          <w:szCs w:val="32"/>
          <w:lang w:val="nl-NL"/>
        </w:rPr>
      </w:pPr>
      <w:r>
        <w:rPr>
          <w:rFonts w:cs="Comic Sans MS" w:ascii="Comic Sans MS" w:hAnsi="Comic Sans MS"/>
          <w:b/>
          <w:sz w:val="32"/>
          <w:szCs w:val="32"/>
          <w:lang w:val="nl-NL"/>
        </w:rPr>
        <w:t>Schakeling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Een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 drukknop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maakt alleen contact zolang je erop drukt. E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schakelaar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klikt om en blijft contact mak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et e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wisselschakelaar </w:t>
      </w:r>
      <w:r>
        <w:rPr>
          <w:rFonts w:cs="Comic Sans MS" w:ascii="Comic Sans MS" w:hAnsi="Comic Sans MS"/>
          <w:sz w:val="32"/>
          <w:szCs w:val="32"/>
          <w:lang w:val="nl-NL"/>
        </w:rPr>
        <w:t>kun je kiezen, of je de stroom naar links of naar rechts laat ga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gebeurt er in deze schakeling, als je een van de twee schakelaars omze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796925</wp:posOffset>
            </wp:positionH>
            <wp:positionV relativeFrom="paragraph">
              <wp:posOffset>24130</wp:posOffset>
            </wp:positionV>
            <wp:extent cx="4838700" cy="1737995"/>
            <wp:effectExtent l="0" t="0" r="0" b="0"/>
            <wp:wrapNone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eze vragen kun je vast en zeker goed beantwoor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3.1 Zonder elektriciteit ..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. Noem 6 apparaten in huis die op elektricitei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er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  <w:softHyphen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  <w:softHyphen/>
        <w:t>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softHyphen/>
        <w:softHyphen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Twee eeuwen geleden bestonden de apparaten ui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 </w:t>
      </w:r>
      <w:r>
        <w:rPr>
          <w:rFonts w:cs="Comic Sans MS" w:ascii="Comic Sans MS" w:hAnsi="Comic Sans MS"/>
          <w:sz w:val="32"/>
          <w:szCs w:val="32"/>
          <w:lang w:val="nl-NL"/>
        </w:rPr>
        <w:t>vraag 1 niet. Hoe deed men toen, wat nu d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 </w:t>
      </w:r>
      <w:r>
        <w:rPr>
          <w:rFonts w:cs="Comic Sans MS" w:ascii="Comic Sans MS" w:hAnsi="Comic Sans MS"/>
          <w:sz w:val="32"/>
          <w:szCs w:val="32"/>
          <w:lang w:val="nl-NL"/>
        </w:rPr>
        <w:t>apparaten doen? Geef 2 voorbeel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  <w:softHyphen/>
        <w:t>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  <w:softHyphen/>
        <w:t>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Noem drie beroepen die niet zouden bestaa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als elektriciteit niet was uitgevon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  <w:softHyphen/>
        <w:t>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  <w:softHyphen/>
        <w:t>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Als de stroom uitvalt, is dat in een ziekenhui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levensgevaarlijk. Noem nog 2 situaties, waarin het hee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gevaar</w:t>
        <w:softHyphen/>
        <w:t>lijk is, als de stroom uit val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  <w:softHyphen/>
        <w:t>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  <w:softHyphen/>
        <w:t>_</w:t>
      </w:r>
    </w:p>
    <w:p>
      <w:pPr>
        <w:sectPr>
          <w:footerReference w:type="default" r:id="rId54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softHyphen/>
        <w:t>5. Iedereen weet, dat lege batterijen bij het chemisch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afval horen. Volgens Jacqueline is elektriciteit altijd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chemi</w:t>
        <w:softHyphen/>
        <w:t xml:space="preserve">sche energie.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'Ook het licht van de fiets brandt door chemi</w:t>
        <w:softHyphen/>
        <w:t>sche energie', beweert Jacqueli</w:t>
        <w:softHyphen/>
        <w:t xml:space="preserve">ne. 'Ik eet niet voor niets iedere dag! Als ik nu stop met eten, kan ik over een paar weken het licht van mijn fiets niet meer laten branden!'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vind jij van die bewerin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  <w:softHyphen/>
        <w:t>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  <w:softHyphen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softHyphen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3.2 Maak een batterij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Met welke twee metalen kun je een batterij mak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  <w:softHyphen/>
        <w:t>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softHyphen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Teken een stroomkring met een batterij en e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lampj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Zet de spanning bij de batterij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mallCaps/>
          <w:sz w:val="32"/>
          <w:szCs w:val="32"/>
          <w:lang w:val="nl-NL"/>
        </w:rPr>
      </w:pPr>
      <w:r>
        <w:rPr>
          <w:rFonts w:cs="Comic Sans MS" w:ascii="Comic Sans MS" w:hAnsi="Comic Sans MS"/>
          <w:smallCap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mallCaps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mallCaps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5140325</wp:posOffset>
            </wp:positionH>
            <wp:positionV relativeFrom="paragraph">
              <wp:posOffset>14605</wp:posOffset>
            </wp:positionV>
            <wp:extent cx="979805" cy="1943100"/>
            <wp:effectExtent l="0" t="0" r="0" b="0"/>
            <wp:wrapNone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016125</wp:posOffset>
            </wp:positionH>
            <wp:positionV relativeFrom="paragraph">
              <wp:posOffset>90805</wp:posOffset>
            </wp:positionV>
            <wp:extent cx="1604645" cy="2019300"/>
            <wp:effectExtent l="0" t="0" r="0" b="0"/>
            <wp:wrapNone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768725</wp:posOffset>
            </wp:positionH>
            <wp:positionV relativeFrom="paragraph">
              <wp:posOffset>167005</wp:posOffset>
            </wp:positionV>
            <wp:extent cx="1021080" cy="1790700"/>
            <wp:effectExtent l="0" t="0" r="0" b="0"/>
            <wp:wrapNone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025525</wp:posOffset>
            </wp:positionH>
            <wp:positionV relativeFrom="paragraph">
              <wp:posOffset>167005</wp:posOffset>
            </wp:positionV>
            <wp:extent cx="657225" cy="1752600"/>
            <wp:effectExtent l="0" t="0" r="0" b="0"/>
            <wp:wrapNone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0" r="-2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mallCaps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mallCaps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492125</wp:posOffset>
            </wp:positionH>
            <wp:positionV relativeFrom="paragraph">
              <wp:posOffset>28575</wp:posOffset>
            </wp:positionV>
            <wp:extent cx="571500" cy="1524000"/>
            <wp:effectExtent l="0" t="0" r="0" b="0"/>
            <wp:wrapNone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0" r="-2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mallCaps/>
          <w:sz w:val="32"/>
          <w:szCs w:val="32"/>
          <w:lang w:val="nl-NL"/>
        </w:rPr>
      </w:pPr>
      <w:r>
        <w:rPr>
          <w:rFonts w:cs="Comic Sans MS" w:ascii="Comic Sans MS" w:hAnsi="Comic Sans MS"/>
          <w:smallCap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mallCaps/>
          <w:sz w:val="32"/>
          <w:szCs w:val="32"/>
          <w:lang w:val="nl-NL"/>
        </w:rPr>
      </w:pPr>
      <w:r>
        <w:rPr>
          <w:rFonts w:cs="Comic Sans MS" w:ascii="Comic Sans MS" w:hAnsi="Comic Sans MS"/>
          <w:smallCaps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mallCaps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mallCaps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873125</wp:posOffset>
            </wp:positionH>
            <wp:positionV relativeFrom="paragraph">
              <wp:posOffset>214630</wp:posOffset>
            </wp:positionV>
            <wp:extent cx="571500" cy="1524000"/>
            <wp:effectExtent l="0" t="0" r="0" b="0"/>
            <wp:wrapNone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0" r="-2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711325</wp:posOffset>
            </wp:positionH>
            <wp:positionV relativeFrom="paragraph">
              <wp:posOffset>138430</wp:posOffset>
            </wp:positionV>
            <wp:extent cx="657225" cy="1752600"/>
            <wp:effectExtent l="0" t="0" r="0" b="0"/>
            <wp:wrapNone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0" r="-2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082925</wp:posOffset>
            </wp:positionH>
            <wp:positionV relativeFrom="paragraph">
              <wp:posOffset>62230</wp:posOffset>
            </wp:positionV>
            <wp:extent cx="941070" cy="1866900"/>
            <wp:effectExtent l="0" t="0" r="0" b="0"/>
            <wp:wrapNone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4. Op alle batterijen staat 1,5 Vol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elk verschil in gebruik zal er zij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3.3  Stroomkring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Je ziet hier drie stroomkringen. Welke is goe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39725</wp:posOffset>
            </wp:positionH>
            <wp:positionV relativeFrom="paragraph">
              <wp:posOffset>57150</wp:posOffset>
            </wp:positionV>
            <wp:extent cx="5372100" cy="1980565"/>
            <wp:effectExtent l="0" t="0" r="0" b="0"/>
            <wp:wrapNone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39725</wp:posOffset>
            </wp:positionH>
            <wp:positionV relativeFrom="paragraph">
              <wp:posOffset>520700</wp:posOffset>
            </wp:positionV>
            <wp:extent cx="5848350" cy="1468755"/>
            <wp:effectExtent l="0" t="0" r="0" b="0"/>
            <wp:wrapNone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2. Je ziet hier drie stroomkringen. Welke is fout?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3.4 Stroom tegenhouden en doorlat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Noem 3 geleider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Noem 3 isolator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Noem 3 stoffen, die weerstand bieden aan de stroo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softHyphen/>
        <w:t>4. Wanneer geleidt water de stroom goe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Wat is het verschil tussen een diode en een geleid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6. Een batterij is nog niet op het lampje aangeslot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Zitten er nu al elektriciteit in het lampje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65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7. Om stroomdraden zit plastic als isolato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5521325</wp:posOffset>
            </wp:positionH>
            <wp:positionV relativeFrom="paragraph">
              <wp:posOffset>-635</wp:posOffset>
            </wp:positionV>
            <wp:extent cx="762000" cy="762000"/>
            <wp:effectExtent l="0" t="0" r="0" b="0"/>
            <wp:wrapNone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4" t="-62" r="-6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Veel elektrische apparaten zijn zelf ook van plastic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Zulke apparaten heten daarom 'dubbel geïso</w:t>
        <w:softHyphen/>
        <w:t>leerd'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ubbel geïsoleerd wordt met dit symbool aangegev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elke apparaat bij jou thuis is dubbel geïsoleer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3.5 Warmte en teveel warmt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Noem enkele apparaten waarin elektrische energie wordt omgezet in warmte, met behulp van gloeidra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Waarom is een stroomkring met een zekering veili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778125</wp:posOffset>
            </wp:positionH>
            <wp:positionV relativeFrom="paragraph">
              <wp:posOffset>-3463290</wp:posOffset>
            </wp:positionV>
            <wp:extent cx="4267200" cy="4211320"/>
            <wp:effectExtent l="0" t="0" r="0" b="0"/>
            <wp:wrapNone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21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3. Carolijn houdt de föhn vlak bij haar har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Na 2 minuten schakelt hij uit. Hij is te heet gewor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oe komt da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 xml:space="preserve">3.6 Bij elektriciteit hoort magnetism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In welke van de situaties kun je met d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elektromagneet de meeste spijkers optillen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187325</wp:posOffset>
            </wp:positionH>
            <wp:positionV relativeFrom="paragraph">
              <wp:posOffset>252730</wp:posOffset>
            </wp:positionV>
            <wp:extent cx="6515100" cy="1156970"/>
            <wp:effectExtent l="0" t="0" r="0" b="0"/>
            <wp:wrapNone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Een aquariumpompje maakt door de wisselstroo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50 pompbewegingen per second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oeveel pompbewegingen zijn er dat in een jaa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(Gebruik je rekenmachine!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463925</wp:posOffset>
            </wp:positionH>
            <wp:positionV relativeFrom="paragraph">
              <wp:posOffset>417195</wp:posOffset>
            </wp:positionV>
            <wp:extent cx="2314575" cy="2514600"/>
            <wp:effectExtent l="0" t="0" r="0" b="0"/>
            <wp:wrapNone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3.7 Grote en kleine central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Hoe kun je de elektronen die in het koperdraad zitt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laten beweg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  <w:softHyphen/>
        <w:t>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Wat is een spoel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</w:t>
        <w:softHyphen/>
        <w:t>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Noem 4 apparaten waarin een spoel z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</w:t>
        <w:softHyphen/>
        <w:t>_</w:t>
        <w:softHyphen/>
        <w:t>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  <w:softHyphen/>
        <w:t>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Wat is een generato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  <w:softHyphen/>
        <w:t>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5. Welke energiebronnen worden gebruikt om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een genera</w:t>
        <w:softHyphen/>
        <w:t>tor aan te drij</w:t>
        <w:softHyphen/>
        <w:t>v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  <w:softHyphen/>
        <w:t>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  <w:softHyphen/>
        <w:t>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70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br/>
        <w:t xml:space="preserve">6. Welke energiebron vind jij het meest geschikt om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e generator in de centrale rond te laten draai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  <w:softHyphen/>
        <w:t>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arom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  <w:softHyphen/>
        <w:t>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  <w:softHyphen/>
        <w:t>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911725</wp:posOffset>
            </wp:positionH>
            <wp:positionV relativeFrom="paragraph">
              <wp:posOffset>81915</wp:posOffset>
            </wp:positionV>
            <wp:extent cx="770890" cy="1752600"/>
            <wp:effectExtent l="0" t="0" r="0" b="0"/>
            <wp:wrapNone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8" t="-25" r="-5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7. Deze lamp brandt alleen op oli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Leg uit dat een gloeilamp kan brand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op steenkool, aardgas, kernenergie, windkrach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en waterkracht.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  <w:softHyphen/>
        <w:t>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92125</wp:posOffset>
            </wp:positionH>
            <wp:positionV relativeFrom="paragraph">
              <wp:posOffset>281305</wp:posOffset>
            </wp:positionV>
            <wp:extent cx="5143500" cy="3081655"/>
            <wp:effectExtent l="0" t="0" r="0" b="0"/>
            <wp:wrapNone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igen wer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footerReference w:type="default" r:id="rId73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  <w:bookmarkStart w:id="0" w:name="QuickMark"/>
      <w:bookmarkEnd w:id="0"/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sectPr>
      <w:type w:val="continuous"/>
      <w:pgSz w:w="11906" w:h="16838"/>
      <w:pgMar w:left="851" w:right="567" w:gutter="0" w:header="0" w:top="567" w:footer="567" w:bottom="6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0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010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244" w:leader="none"/>
        <w:tab w:val="right" w:pos="1048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2.xm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oter" Target="footer3.xml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jpeg"/><Relationship Id="rId23" Type="http://schemas.openxmlformats.org/officeDocument/2006/relationships/footer" Target="footer4.xml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png"/><Relationship Id="rId27" Type="http://schemas.openxmlformats.org/officeDocument/2006/relationships/footer" Target="footer5.xml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footer" Target="footer6.xml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footer" Target="footer7.xml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footer" Target="footer8.xml"/><Relationship Id="rId52" Type="http://schemas.openxmlformats.org/officeDocument/2006/relationships/footer" Target="footer9.xml"/><Relationship Id="rId53" Type="http://schemas.openxmlformats.org/officeDocument/2006/relationships/image" Target="media/image43.png"/><Relationship Id="rId54" Type="http://schemas.openxmlformats.org/officeDocument/2006/relationships/footer" Target="footer10.xml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7.png"/><Relationship Id="rId60" Type="http://schemas.openxmlformats.org/officeDocument/2006/relationships/image" Target="media/image47.png"/><Relationship Id="rId61" Type="http://schemas.openxmlformats.org/officeDocument/2006/relationships/image" Target="media/image47.png"/><Relationship Id="rId62" Type="http://schemas.openxmlformats.org/officeDocument/2006/relationships/image" Target="media/image44.png"/><Relationship Id="rId63" Type="http://schemas.openxmlformats.org/officeDocument/2006/relationships/image" Target="media/image48.png"/><Relationship Id="rId64" Type="http://schemas.openxmlformats.org/officeDocument/2006/relationships/image" Target="media/image49.png"/><Relationship Id="rId65" Type="http://schemas.openxmlformats.org/officeDocument/2006/relationships/footer" Target="footer11.xml"/><Relationship Id="rId66" Type="http://schemas.openxmlformats.org/officeDocument/2006/relationships/image" Target="media/image50.png"/><Relationship Id="rId67" Type="http://schemas.openxmlformats.org/officeDocument/2006/relationships/image" Target="media/image51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footer" Target="footer12.xml"/><Relationship Id="rId71" Type="http://schemas.openxmlformats.org/officeDocument/2006/relationships/image" Target="media/image54.png"/><Relationship Id="rId72" Type="http://schemas.openxmlformats.org/officeDocument/2006/relationships/image" Target="media/image55.png"/><Relationship Id="rId73" Type="http://schemas.openxmlformats.org/officeDocument/2006/relationships/footer" Target="footer13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54:00Z</dcterms:created>
  <dc:creator>A.Leisink</dc:creator>
  <dc:description/>
  <cp:keywords/>
  <dc:language>en-US</dc:language>
  <cp:lastModifiedBy>Jan</cp:lastModifiedBy>
  <dcterms:modified xsi:type="dcterms:W3CDTF">2008-10-21T13:15:00Z</dcterms:modified>
  <cp:revision>10</cp:revision>
  <dc:subject/>
  <dc:title>Naam: ______________________________ Klas: _______ </dc:title>
</cp:coreProperties>
</file>