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2885</wp:posOffset>
            </wp:positionH>
            <wp:positionV relativeFrom="paragraph">
              <wp:posOffset>-242570</wp:posOffset>
            </wp:positionV>
            <wp:extent cx="6964045" cy="10287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1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nzen zie je in brillen, vergrootglazen, verrekijkers, voor in een fototoestel of videocamer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ositieve lens  (bolle lens)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e lichtstralen en geef het brandpunt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leur alles, zodat je de hel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lichtbund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z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de kleur feller naar h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randpun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toe en weer minder fel na het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1915</wp:posOffset>
            </wp:positionH>
            <wp:positionV relativeFrom="paragraph">
              <wp:posOffset>43815</wp:posOffset>
            </wp:positionV>
            <wp:extent cx="2209800" cy="1497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negatieve lens: (holle lens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e lichtstralen Kleur daarna alles in, zodat je een lichtbundel ziet. Maak de kleur minder fel na de len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t het licht verspreid zich d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2915</wp:posOffset>
            </wp:positionH>
            <wp:positionV relativeFrom="paragraph">
              <wp:posOffset>165735</wp:posOffset>
            </wp:positionV>
            <wp:extent cx="1981200" cy="14185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"/>
          <w:type w:val="nextPage"/>
          <w:pgSz w:w="11906" w:h="16838"/>
          <w:pgMar w:left="851" w:right="567" w:gutter="0" w:header="0" w:top="567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enzen herken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lokaal liggen een aantal lenz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preek met je leraar af, hoe je er mee gaat 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orteer de lenzen in holle en bolle lenz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ook uit, of de lenzen sterk zijn of zwa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erke lens vergroot of verkleint erg go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ositieve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ns nummer</w:t>
        <w:tab/>
        <w:tab/>
        <w:tab/>
        <w:tab/>
        <w:t>sterk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1701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 = zwak </w:t>
        <w:tab/>
        <w:t>10 = heel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egatieve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966" w:hanging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ns nummer</w:t>
        <w:tab/>
        <w:tab/>
        <w:tab/>
        <w:tab/>
        <w:t>sterk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1 = zwak     -10 = heel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2 Afbeel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positieve lens (vergrootglas) kun je ook gebruiken om iets te projecteren, om iets af te beel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jecteer het raam in jouw lokaal op een stuk wit papier. Doe de lampen in het lokaal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5915</wp:posOffset>
            </wp:positionH>
            <wp:positionV relativeFrom="paragraph">
              <wp:posOffset>281305</wp:posOffset>
            </wp:positionV>
            <wp:extent cx="4000500" cy="2438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e afbeelding vergroot of verklei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aat het beeld rechtop, of op de kop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zit het met links en recht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rojecteer het gloeidraadje van een fietslampje op het plafo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4315</wp:posOffset>
            </wp:positionH>
            <wp:positionV relativeFrom="paragraph">
              <wp:posOffset>151765</wp:posOffset>
            </wp:positionV>
            <wp:extent cx="5562600" cy="52711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527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e afbeelding vergroot of verklei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bruik een aantal verschillende lenz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ek uit met welke lens je de grootste afbeelding van het gloeidraadje op het plafond kunt ma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Zet ook twee lenzen vlak na elkaa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ie lens ook goed te gebruiken als vergrootgl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3966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3 Het o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10915</wp:posOffset>
            </wp:positionH>
            <wp:positionV relativeFrom="paragraph">
              <wp:posOffset>150495</wp:posOffset>
            </wp:positionV>
            <wp:extent cx="2952750" cy="26193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ziet het oog 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van binnen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deze nam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goede plaats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ris, pupil, lens, netvlies, blinde vlek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gzenuw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ogzenuw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ar de oogzenuw je oog verlaat, zie je niet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plaats noem je de 'blinde vlek'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un je dat 'zien</w:t>
        <w:softHyphen/>
        <w:t xml:space="preserve">'. Houd je linker oog di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lijf naar de zak geld kijken. Toch zie je in je ooghoek het ijs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aal deze bladzijde dichter naar je 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bepaalde af</w:t>
        <w:softHyphen/>
        <w:t>stand is het ijsje weg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1915</wp:posOffset>
            </wp:positionH>
            <wp:positionV relativeFrom="paragraph">
              <wp:posOffset>354330</wp:posOffset>
            </wp:positionV>
            <wp:extent cx="6172200" cy="18986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189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l je deze proef ook doen voor je andere o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het boekje dan op de kop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806315</wp:posOffset>
            </wp:positionH>
            <wp:positionV relativeFrom="paragraph">
              <wp:posOffset>214630</wp:posOffset>
            </wp:positionV>
            <wp:extent cx="1409700" cy="9715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an kijken wordt je mo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midden op een vel wit papier (A-4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ukje zwart papier (5 x 5 cm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r een felle lamp boven. Kijk 15 secon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eweeg je ogen niet. Haal nu het zwarte papier we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 op het witte papier ontst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t kaatst veel licht naar je ogen. Zwart wein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deel van jouw oog, dat naar zwart keek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49825</wp:posOffset>
            </wp:positionH>
            <wp:positionV relativeFrom="paragraph">
              <wp:posOffset>349885</wp:posOffset>
            </wp:positionV>
            <wp:extent cx="1951990" cy="20574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s nog niet zo moe. Het kan nog beter zi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iet het stuk, waar net het zwart lag, extra wi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zelfde proef nog een keer, maar ..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eg nu een stuk rood papier  (5 x 5 cm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het witte papier.  Wat zie j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 proef ook met andere kleur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kun je allemaal ontdekken?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1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82115</wp:posOffset>
            </wp:positionH>
            <wp:positionV relativeFrom="paragraph">
              <wp:posOffset>2043430</wp:posOffset>
            </wp:positionV>
            <wp:extent cx="1866900" cy="12573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pup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zwarte gaatje in de iris heet de pupi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iris maakt dit gaatje groter, als er weinig licht 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577715</wp:posOffset>
            </wp:positionH>
            <wp:positionV relativeFrom="paragraph">
              <wp:posOffset>25400</wp:posOffset>
            </wp:positionV>
            <wp:extent cx="2247900" cy="1558925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n kleiner als er veel licht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hoeveelheid licht, die zo in je oog kom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dt automatisch gereg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in een spieg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ijn nu met een zaklamp in je 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pupil wordt klein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dit eens ui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ordt alleen de pupil kleiner  waar je in schijn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doet de andere pupil ook me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 zeggen, dat de pupil groter wordt, als je verliefd b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dat ook uitvinden? (Schrijf bij eigen wer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iafragm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'pupil' van een fototoestel wordt diafragma genoem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het getal van het diafragma groot is, is het gat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739515</wp:posOffset>
            </wp:positionH>
            <wp:positionV relativeFrom="paragraph">
              <wp:posOffset>132080</wp:posOffset>
            </wp:positionV>
            <wp:extent cx="2628900" cy="17703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4 Een Br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rieke heeft een bril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ar oog is een beetje te pl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eld van het kaarsje valt achter het netvli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62915</wp:posOffset>
            </wp:positionH>
            <wp:positionV relativeFrom="paragraph">
              <wp:posOffset>357505</wp:posOffset>
            </wp:positionV>
            <wp:extent cx="4800600" cy="2040255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e ziet wazi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oor bril heeft zij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eze bril. Zorg, dat ze het kaarsje scherp z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eld van het kaarsje moet op het netvlies va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39115</wp:posOffset>
            </wp:positionH>
            <wp:positionV relativeFrom="paragraph">
              <wp:posOffset>356235</wp:posOffset>
            </wp:positionV>
            <wp:extent cx="5276850" cy="196977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01115</wp:posOffset>
            </wp:positionH>
            <wp:positionV relativeFrom="paragraph">
              <wp:posOffset>4681220</wp:posOffset>
            </wp:positionV>
            <wp:extent cx="4267200" cy="17145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148715</wp:posOffset>
            </wp:positionH>
            <wp:positionV relativeFrom="paragraph">
              <wp:posOffset>6781165</wp:posOffset>
            </wp:positionV>
            <wp:extent cx="3695700" cy="158115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Marieke kan ver weg alles goed zien. Ze i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ziend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rthur heeft net een ander problee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jn oog is te la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eld van het kaarsje valt net voor het netvli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86715</wp:posOffset>
            </wp:positionH>
            <wp:positionV relativeFrom="paragraph">
              <wp:posOffset>331470</wp:posOffset>
            </wp:positionV>
            <wp:extent cx="5105400" cy="2051050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oor bril heeft hij no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eze bril. Zorg, dat hij het kaarsje scherp z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eld van het kaarsje moet op het netvlies val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86715</wp:posOffset>
            </wp:positionH>
            <wp:positionV relativeFrom="paragraph">
              <wp:posOffset>205105</wp:posOffset>
            </wp:positionV>
            <wp:extent cx="5505450" cy="205549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right="851" w:hanging="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rthur kan dichtbij alles goed zien. Hij i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ijziend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sectPr>
          <w:footerReference w:type="default" r:id="rId2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eesbr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udere mensen hebben vaak een leesbril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bril heeft een positiev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er achter te komen waarom deze mensen een positieve lens nodig hebben in hun bri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iligheidsbr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oor lens zit in een veiligheidsbri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daar zelf achter te k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uikbr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kunnen duikers met een duikbril beter z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daar zelf achter te k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739515</wp:posOffset>
            </wp:positionH>
            <wp:positionV relativeFrom="paragraph">
              <wp:posOffset>102870</wp:posOffset>
            </wp:positionV>
            <wp:extent cx="3048000" cy="225933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rillen en mo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een mooi bril? Wat een lelijk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nip uit een tijdschrift een aantal mensen met brillen. Plak die op deze bladzijde. Zet er bij mooi of lelij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58115</wp:posOffset>
            </wp:positionH>
            <wp:positionV relativeFrom="paragraph">
              <wp:posOffset>191770</wp:posOffset>
            </wp:positionV>
            <wp:extent cx="1366520" cy="19050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652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 xml:space="preserve">  </w:t>
      </w:r>
      <w:r>
        <w:rPr>
          <w:rFonts w:cs="Comic Sans MS" w:ascii="Comic Sans MS" w:hAnsi="Comic Sans MS"/>
          <w:i/>
          <w:sz w:val="32"/>
          <w:szCs w:val="32"/>
          <w:lang w:val="nl-NL"/>
        </w:rPr>
        <w:t>Prachtig!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sterk is een bri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een bril met glazen van + 1  of +2 of - 2 en nog veel me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ie getallen hebben te maken met de afstan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34915</wp:posOffset>
            </wp:positionH>
            <wp:positionV relativeFrom="paragraph">
              <wp:posOffset>115570</wp:posOffset>
            </wp:positionV>
            <wp:extent cx="1244600" cy="2209800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2" r="-3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van het brandpunt tot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een naar de tab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+ 1</w:t>
        <w:tab/>
        <w:tab/>
        <w:t xml:space="preserve">brandpunt op  100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+ 2</w:t>
        <w:tab/>
        <w:t xml:space="preserve"> </w:t>
        <w:tab/>
        <w:t xml:space="preserve">brandpunt op    50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3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33,3 </w:t>
        <w:tab/>
        <w:t xml:space="preserve">cm van de len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4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25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5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20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6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16,6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7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14,3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8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12,5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 9</w:t>
        <w:tab/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 xml:space="preserve">brandpunt op    11,1 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+10</w:t>
        <w:tab/>
      </w:r>
      <w:r>
        <w:rPr>
          <w:rFonts w:cs="Comic Sans MS" w:ascii="Comic Sans MS" w:hAnsi="Comic Sans MS"/>
          <w:sz w:val="32"/>
          <w:szCs w:val="32"/>
          <w:lang w:val="nl-NL"/>
        </w:rPr>
        <w:t>brandpunt op    10</w:t>
        <w:tab/>
        <w:t>cm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goed kijkt kun je vast en zeker zien hoe ze deze getallen hebben uitgereke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2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les 12.1 heb je lenzen gesorteer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ak nu de positieve lenzen van die opdra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uit, hoe sterk die lenzen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randpunt van een lens kun je vinden met behulp van een sterke lichtbr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zon is geschikt, of een overhead-project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91515</wp:posOffset>
            </wp:positionH>
            <wp:positionV relativeFrom="paragraph">
              <wp:posOffset>66675</wp:posOffset>
            </wp:positionV>
            <wp:extent cx="5848350" cy="273431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5 Perspectief en gezichtsbedr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erspectie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it huis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is makkelijk, als je weet, dat alle horizontale lijnen naar een punt op de horizon lop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twee punten zijn aange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r een mooi huis van. Verzin er zelf nog wat 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99085</wp:posOffset>
            </wp:positionH>
            <wp:positionV relativeFrom="paragraph">
              <wp:posOffset>57150</wp:posOffset>
            </wp:positionV>
            <wp:extent cx="7937500" cy="366141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0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2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ezichtsbedr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 al zo vaak geke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eet onderhand wel, wat er te zien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arom kijk je vaak slor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dit slordige kijken ontstaat gezichtsbedr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510915</wp:posOffset>
            </wp:positionH>
            <wp:positionV relativeFrom="paragraph">
              <wp:posOffset>66675</wp:posOffset>
            </wp:positionV>
            <wp:extent cx="2286000" cy="13716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 hi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3434715</wp:posOffset>
            </wp:positionH>
            <wp:positionV relativeFrom="paragraph">
              <wp:posOffset>59055</wp:posOffset>
            </wp:positionV>
            <wp:extent cx="2533650" cy="125349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jn de dikke lij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bo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587115</wp:posOffset>
            </wp:positionH>
            <wp:positionV relativeFrom="paragraph">
              <wp:posOffset>113665</wp:posOffset>
            </wp:positionV>
            <wp:extent cx="2590800" cy="202692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het vierkant echt vierkan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120515</wp:posOffset>
            </wp:positionH>
            <wp:positionV relativeFrom="paragraph">
              <wp:posOffset>348615</wp:posOffset>
            </wp:positionV>
            <wp:extent cx="1885950" cy="157861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e hoed hoger, dan hij breed i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jn de zwarte punten even groo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739515</wp:posOffset>
            </wp:positionH>
            <wp:positionV relativeFrom="paragraph">
              <wp:posOffset>-229235</wp:posOffset>
            </wp:positionV>
            <wp:extent cx="2114550" cy="12192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444115</wp:posOffset>
            </wp:positionH>
            <wp:positionV relativeFrom="paragraph">
              <wp:posOffset>193040</wp:posOffset>
            </wp:positionV>
            <wp:extent cx="2171700" cy="1009650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Lop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lij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venwijdi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044315</wp:posOffset>
            </wp:positionH>
            <wp:positionV relativeFrom="paragraph">
              <wp:posOffset>323850</wp:posOffset>
            </wp:positionV>
            <wp:extent cx="1600200" cy="116205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jn de horizontale lijnen even groo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977515</wp:posOffset>
            </wp:positionH>
            <wp:positionV relativeFrom="paragraph">
              <wp:posOffset>163830</wp:posOffset>
            </wp:positionV>
            <wp:extent cx="3086100" cy="127254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je vingers zo voor 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je het worstje zwev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501515</wp:posOffset>
            </wp:positionH>
            <wp:positionV relativeFrom="paragraph">
              <wp:posOffset>170180</wp:posOffset>
            </wp:positionV>
            <wp:extent cx="1638935" cy="220980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21" r="-2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ol een blaadje op tot een kokert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een hand voor je 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door het kokert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ie je ook een gat in je ha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6 Beelden vergro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rgrot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lenzen kun je een beeld projecte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beeld is meestal ver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heeft de vergroting te maken met de afstan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afbeelding van een makkelijke dia op een scher</w:t>
        <w:softHyphen/>
        <w:t>m. Een stukje papier met een gat erin van 1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lak over het gat een stukje doorzichtig plakb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aar met een stift een gezicht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een mooie evenwijdige lichtbundel te ma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oet je het lampje minstens 10 cm van de dia zet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70485</wp:posOffset>
            </wp:positionH>
            <wp:positionV relativeFrom="paragraph">
              <wp:posOffset>22225</wp:posOffset>
            </wp:positionV>
            <wp:extent cx="6438900" cy="2380615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opstelling goed hebt, heb je al veel ervaring met proeven doen. Goed zo!</w:t>
      </w:r>
    </w:p>
    <w:p>
      <w:pPr>
        <w:sectPr>
          <w:footerReference w:type="default" r:id="rId44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het scherm zo ver weg, dat de lichtvlek 2 cm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cs="Comic Sans MS" w:ascii="Comic Sans MS" w:hAnsi="Comic Sans MS"/>
          <w:sz w:val="32"/>
          <w:szCs w:val="32"/>
          <w:lang w:val="nl-NL"/>
        </w:rPr>
        <w:t>Meet de beeld-afstand.</w:t>
        <w:tab/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ab/>
        <w:t>b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=</w:t>
        <w:tab/>
        <w:t>___________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de voorwerp-afstand.</w:t>
        <w:tab/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ab/>
        <w:t>v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=</w:t>
        <w:tab/>
        <w:t>___________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vaak pas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? </w:t>
        <w:tab/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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=</w:t>
        <w:tab/>
        <w:t>___________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4315</wp:posOffset>
            </wp:positionH>
            <wp:positionV relativeFrom="paragraph">
              <wp:posOffset>193040</wp:posOffset>
            </wp:positionV>
            <wp:extent cx="5753100" cy="215138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het scherm steeds verder we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ichtvlek moet 3 cm zijn. Daarna doe je 4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ga je verder met 5 cm, 6 cm, 7 , 8 ......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et telken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en deel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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Zet de resultaten in de volgende tab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ichtvlek</w:t>
        <w:tab/>
        <w:t xml:space="preserve">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ab/>
        <w:t>v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 xml:space="preserve">   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</w:t>
        <w:tab/>
        <w:tab/>
        <w:t>b 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 cm   _____________________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 cm   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 cm   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 cm   _____________________________________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8 cm   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 cm  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kun je ontdekken, als je kijkt naar de uitkomsten van de vorige proe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vast nog wel een paar andere bolle lenz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ontroleer ook een met die lenzen de vergroting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je van de dia kunt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lop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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ok met die lenz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dit een uit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welke lens kun je de sterkste vergroting ma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910715</wp:posOffset>
            </wp:positionH>
            <wp:positionV relativeFrom="paragraph">
              <wp:posOffset>1195705</wp:posOffset>
            </wp:positionV>
            <wp:extent cx="4248150" cy="239141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12.7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 iris (gekleurde rondje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an de opening van je pupi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zwarte gaatje) groter of kleiner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ooglens kun je boller of platter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Dit heet accommoder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rijg je een scherp beeld op het netvli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netvlies bestaat uit lichtgevoelige cellen, die de vorm hebben van staafjes, of kegeltjes. Met de kegeltjes zie je de kleuren. Waar de oogzenuw je oog verlaat zie je nie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eeld op je netvlies</w:t>
        <w:softHyphen/>
        <w:t xml:space="preserve"> is soms niets scherp. Je hebt dan een bril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ziend: je kun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dichtbij zien, maar niet v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hol brilleglas zien (min-glaz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ziend: je kun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w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er zien, maar niet dicht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bol brilleglas nodig (plus-glazen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vergroting van een dia bereken je door:</w:t>
      </w:r>
    </w:p>
    <w:p>
      <w:pPr>
        <w:sectPr>
          <w:footerReference w:type="default" r:id="rId47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beeld-afstand te delen door de voorwerp-af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5263515</wp:posOffset>
            </wp:positionH>
            <wp:positionV relativeFrom="paragraph">
              <wp:posOffset>290830</wp:posOffset>
            </wp:positionV>
            <wp:extent cx="1442720" cy="2057400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72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2.1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Noem een verschil tussen een oog en een fototoest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elke lens heeft  een brandpunt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t voor lens is het best als vergrootgl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Hoe kun je + en - lenzen uit elkaar houd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2.2 Afbeel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Je projecteert iets met een vergrootglas op een pap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 kun je zeggen over het beel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 ziet de gloeidraad van een fietslampje er ui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ken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9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Twee bolle lenzen achter elkaa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82515</wp:posOffset>
            </wp:positionH>
            <wp:positionV relativeFrom="paragraph">
              <wp:posOffset>-534035</wp:posOffset>
            </wp:positionV>
            <wp:extent cx="1746250" cy="228600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ordt de lens daardoor sterk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2.3 Het o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heet het gekleurde rondje in je o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 heet het zwarte gaatje in je o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Van kijken wordt je moe. Als je een tijd naar roo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bt gekeken. Ziet je oog rood niet meer goe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elke kleur zie je dan, als je naar wit papier kij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Welke getallen zie je bij het diafragma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een fototoest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et diafragma van een fototoestel staat op 5,6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s er dan veel of weinig licht bui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2.4 Een br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Een bril heeft een lens van + 2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andere bril heeft een lens van + 4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ken beide lenz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ef duidelijk het verschil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Een bril heeft een lens van + 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en andere bril heeft een lens van - 3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ken beide lenz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Geef duidelijk het verschil 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901315</wp:posOffset>
            </wp:positionH>
            <wp:positionV relativeFrom="paragraph">
              <wp:posOffset>10160</wp:posOffset>
            </wp:positionV>
            <wp:extent cx="3429000" cy="1702435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3. Welk van deze bril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eeft + glaz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arom heeft een leesbril een positieve len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977515</wp:posOffset>
            </wp:positionH>
            <wp:positionV relativeFrom="paragraph">
              <wp:posOffset>5769610</wp:posOffset>
            </wp:positionV>
            <wp:extent cx="1790700" cy="1200150"/>
            <wp:effectExtent l="0" t="0" r="0" b="0"/>
            <wp:wrapNone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06315</wp:posOffset>
            </wp:positionH>
            <wp:positionV relativeFrom="paragraph">
              <wp:posOffset>3331210</wp:posOffset>
            </wp:positionV>
            <wp:extent cx="1181100" cy="1028700"/>
            <wp:effectExtent l="0" t="0" r="0" b="0"/>
            <wp:wrapNone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Iemand, die verziend is, kan wel goed .....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Iemand, die bijziend is, kan wel goed .....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2.5 Perspectief en gezichtsbedr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is  perspectief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is gezichtsbedr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663315</wp:posOffset>
            </wp:positionH>
            <wp:positionV relativeFrom="paragraph">
              <wp:posOffset>127635</wp:posOffset>
            </wp:positionV>
            <wp:extent cx="1802130" cy="156972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Lees hardop wat in de driehoek staat:</w:t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Lees je het meteen goed? 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is een fata morgana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12.6 Beelden vergro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kun je de vergroting uitreken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Je wil een dia sterk vergroten. Hoe doe je da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Is bij een sterke lens de brandpuntsafstand groo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f juist klei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Een lampje moet een evenwijdige lichtbundel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doe je dat met een bolle lens? Teken h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Je kijkt door een vergrootglas naar een beest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Zie je het voorwerp of het beeld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Staat het rechtop of is het omgekee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968115</wp:posOffset>
            </wp:positionH>
            <wp:positionV relativeFrom="paragraph">
              <wp:posOffset>26670</wp:posOffset>
            </wp:positionV>
            <wp:extent cx="2452370" cy="164338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 Het beeld staat omgekee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 Het beeld staat recht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C Het voorwerp staat omgekeer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 Het voorwerp staat recht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Wat beteken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= 5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7. Op een dia is een kerktoren 3 cm h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p het scherm is de toren 1.80 m h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reken de vergrot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8. Een dia wordt 35 keer vergroo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afgebeeld op een scher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afstand tussen de dia en de lens is 8 c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reken de afstand van de lens tot aan het sche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86715</wp:posOffset>
            </wp:positionH>
            <wp:positionV relativeFrom="paragraph">
              <wp:posOffset>74295</wp:posOffset>
            </wp:positionV>
            <wp:extent cx="5448300" cy="1634490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163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iet de warme lucht van het kaarsje omhoog stij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moet wel donker zijn in het lok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bookmarkStart w:id="0" w:name="QuickMark"/>
      <w:bookmarkEnd w:id="0"/>
    </w:p>
    <w:sectPr>
      <w:type w:val="continuous"/>
      <w:pgSz w:w="11906" w:h="16838"/>
      <w:pgMar w:left="851" w:right="567" w:gutter="0" w:header="0" w:top="567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2.xml"/><Relationship Id="rId14" Type="http://schemas.openxmlformats.org/officeDocument/2006/relationships/image" Target="media/image11.png"/><Relationship Id="rId15" Type="http://schemas.openxmlformats.org/officeDocument/2006/relationships/image" Target="media/image10.png"/><Relationship Id="rId16" Type="http://schemas.openxmlformats.org/officeDocument/2006/relationships/footer" Target="footer3.xml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footer" Target="footer4.xml"/><Relationship Id="rId22" Type="http://schemas.openxmlformats.org/officeDocument/2006/relationships/image" Target="media/image14.png"/><Relationship Id="rId23" Type="http://schemas.openxmlformats.org/officeDocument/2006/relationships/image" Target="media/image13.png"/><Relationship Id="rId24" Type="http://schemas.openxmlformats.org/officeDocument/2006/relationships/footer" Target="footer5.xml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footer" Target="footer6.xml"/><Relationship Id="rId29" Type="http://schemas.openxmlformats.org/officeDocument/2006/relationships/image" Target="media/image19.png"/><Relationship Id="rId30" Type="http://schemas.openxmlformats.org/officeDocument/2006/relationships/footer" Target="footer7.xml"/><Relationship Id="rId31" Type="http://schemas.openxmlformats.org/officeDocument/2006/relationships/image" Target="media/image20.png"/><Relationship Id="rId32" Type="http://schemas.openxmlformats.org/officeDocument/2006/relationships/footer" Target="footer8.xml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footer" Target="footer9.xm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footer" Target="footer10.xml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footer" Target="footer11.xml"/><Relationship Id="rId48" Type="http://schemas.openxmlformats.org/officeDocument/2006/relationships/image" Target="media/image33.png"/><Relationship Id="rId49" Type="http://schemas.openxmlformats.org/officeDocument/2006/relationships/footer" Target="footer12.xml"/><Relationship Id="rId50" Type="http://schemas.openxmlformats.org/officeDocument/2006/relationships/image" Target="media/image34.png"/><Relationship Id="rId51" Type="http://schemas.openxmlformats.org/officeDocument/2006/relationships/image" Target="media/image35.png"/><Relationship Id="rId52" Type="http://schemas.openxmlformats.org/officeDocument/2006/relationships/image" Target="media/image36.png"/><Relationship Id="rId53" Type="http://schemas.openxmlformats.org/officeDocument/2006/relationships/image" Target="media/image37.png"/><Relationship Id="rId54" Type="http://schemas.openxmlformats.org/officeDocument/2006/relationships/image" Target="media/image37.png"/><Relationship Id="rId55" Type="http://schemas.openxmlformats.org/officeDocument/2006/relationships/image" Target="media/image36.png"/><Relationship Id="rId56" Type="http://schemas.openxmlformats.org/officeDocument/2006/relationships/image" Target="media/image38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03:00Z</dcterms:created>
  <dc:creator>A.Leisink</dc:creator>
  <dc:description/>
  <cp:keywords/>
  <dc:language>en-US</dc:language>
  <cp:lastModifiedBy>rslvhm</cp:lastModifiedBy>
  <dcterms:modified xsi:type="dcterms:W3CDTF">2009-02-03T09:52:00Z</dcterms:modified>
  <cp:revision>5</cp:revision>
  <dc:subject/>
  <dc:title>Naam:</dc:title>
</cp:coreProperties>
</file>