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6907530" cy="1013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7530" cy="1013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1 Alles is ergens van gemaak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iets te maken heb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rondstoff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nodig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er zie je wat voorbeelden. Ze sta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chui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druk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24"/>
          <w:szCs w:val="32"/>
          <w:lang w:val="nl-NL"/>
        </w:rPr>
      </w:pPr>
      <w:r>
        <w:rPr>
          <w:rFonts w:cs="Comic Sans MS" w:ascii="Comic Sans MS" w:hAnsi="Comic Sans MS"/>
          <w:sz w:val="24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uizen maak je v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e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Een ruit is v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las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lastic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beker valt niet gauw</w:t>
        <w:softHyphen/>
        <w:t xml:space="preserve"> kapo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210820</wp:posOffset>
            </wp:positionV>
            <wp:extent cx="34290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schrijft op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papier. </w:t>
      </w:r>
      <w:r>
        <w:rPr>
          <w:rFonts w:cs="Comic Sans MS" w:ascii="Comic Sans MS" w:hAnsi="Comic Sans MS"/>
          <w:sz w:val="32"/>
          <w:szCs w:val="32"/>
          <w:lang w:val="nl-NL"/>
        </w:rPr>
        <w:softHyphen/>
        <w:t xml:space="preserve">Een regenjack is v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unststo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schaar word gemaakt va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roestvrij staa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timmerman gebruik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hou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metaalbewerker gebruikt vaak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jz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en edelsmid ge</w:t>
        <w:softHyphen/>
        <w:t xml:space="preserve">bruik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ou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zilv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slager verwerk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lees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>Stoff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chuingedrukte woorden noem je 'een stof'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e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 een stof,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la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s een stof, net al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lastic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apier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530225</wp:posOffset>
            </wp:positionV>
            <wp:extent cx="2819400" cy="1477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3" r="-2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530225</wp:posOffset>
            </wp:positionV>
            <wp:extent cx="1336675" cy="2133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3" r="-3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Bij natuur- en scheikunde wordt het woord stof vaak gebruikt. Kijk maar op de volgende bladzijde.</w:t>
        <w:softHyphen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 xml:space="preserve"> Hout is </w:t>
      </w:r>
      <w:r>
        <w:rPr>
          <w:rFonts w:cs="Comic Sans MS" w:ascii="Comic Sans MS" w:hAnsi="Comic Sans MS"/>
          <w:b/>
          <w:sz w:val="32"/>
          <w:szCs w:val="32"/>
          <w:lang w:val="nl-NL"/>
        </w:rPr>
        <w:t>een stof</w:t>
      </w:r>
    </w:p>
    <w:p>
      <w:pPr>
        <w:sectPr>
          <w:footerReference w:type="default" r:id="rId6"/>
          <w:type w:val="nextPage"/>
          <w:pgSz w:w="11906" w:h="16838"/>
          <w:pgMar w:left="1418" w:right="1418" w:gutter="0" w:header="0" w:top="1418" w:footer="566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 xml:space="preserve">  Stoel is </w:t>
      </w:r>
      <w:r>
        <w:rPr>
          <w:rFonts w:cs="Comic Sans MS" w:ascii="Comic Sans MS" w:hAnsi="Comic Sans MS"/>
          <w:b/>
          <w:sz w:val="32"/>
          <w:szCs w:val="32"/>
          <w:lang w:val="nl-NL"/>
        </w:rPr>
        <w:t>een ding</w:t>
      </w:r>
      <w:r>
        <w:rPr>
          <w:rFonts w:cs="Comic Sans MS" w:ascii="Comic Sans MS" w:hAnsi="Comic Sans MS"/>
          <w:sz w:val="32"/>
          <w:szCs w:val="32"/>
          <w:lang w:val="nl-NL"/>
        </w:rPr>
        <w:t>.      Dit boek is van papi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 xml:space="preserve">- Stoffen, waar je wat van kunt mak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noem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ouwstoffen.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Bijvoorbeeld: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teen, glas, plastic, hout en metaal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40"/>
          <w:szCs w:val="40"/>
          <w:lang w:val="nl-NL" w:eastAsia="en-US"/>
        </w:rPr>
      </w:pPr>
      <w:r>
        <w:rPr>
          <w:rFonts w:cs="Comic Sans MS" w:ascii="Comic Sans MS" w:hAnsi="Comic Sans MS"/>
          <w:i/>
          <w:iCs/>
          <w:sz w:val="40"/>
          <w:szCs w:val="40"/>
          <w:lang w:val="nl-NL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0725</wp:posOffset>
            </wp:positionH>
            <wp:positionV relativeFrom="paragraph">
              <wp:posOffset>367030</wp:posOffset>
            </wp:positionV>
            <wp:extent cx="2495550" cy="19265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92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 xml:space="preserve">- Stoffen, die je kunt eten of drink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noem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oedingsstoff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i/>
          <w:iCs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iCs/>
          <w:sz w:val="32"/>
          <w:szCs w:val="32"/>
          <w:lang w:val="nl-NL"/>
        </w:rPr>
        <w:t>Bijvoorbeeld: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melk, suiker, meel, alcohol en wa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>- Stoffen, die je kunt verbran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Deze stoffen noem je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brand</w:t>
        <w:softHyphen/>
        <w:t>stof</w:t>
        <w:softHyphen/>
        <w:t>f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i/>
          <w:iCs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iCs/>
          <w:sz w:val="32"/>
          <w:szCs w:val="32"/>
          <w:lang w:val="nl-NL"/>
        </w:rPr>
        <w:t>Bijvoorbeeld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: steenkool, benzine, aardgas, alcohol en 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i/>
          <w:iCs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aarsve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>Een ding is vaak van een aantal stoffen gemaakt.</w:t>
      </w:r>
    </w:p>
    <w:p>
      <w:pPr>
        <w:sectPr>
          <w:footerReference w:type="default" r:id="rId13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971800</wp:posOffset>
            </wp:positionH>
            <wp:positionV relativeFrom="paragraph">
              <wp:posOffset>1241425</wp:posOffset>
            </wp:positionV>
            <wp:extent cx="1924050" cy="169672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212725</wp:posOffset>
            </wp:positionV>
            <wp:extent cx="1600200" cy="11201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2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28800</wp:posOffset>
            </wp:positionH>
            <wp:positionV relativeFrom="paragraph">
              <wp:posOffset>784225</wp:posOffset>
            </wp:positionV>
            <wp:extent cx="925195" cy="21336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23" r="-5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29200</wp:posOffset>
            </wp:positionH>
            <wp:positionV relativeFrom="paragraph">
              <wp:posOffset>1127125</wp:posOffset>
            </wp:positionV>
            <wp:extent cx="1320165" cy="17526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555625</wp:posOffset>
            </wp:positionV>
            <wp:extent cx="1874520" cy="23622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en hamer is een ding. Hij is van ijzer en hout gemaak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4686300</wp:posOffset>
            </wp:positionH>
            <wp:positionV relativeFrom="paragraph">
              <wp:posOffset>342900</wp:posOffset>
            </wp:positionV>
            <wp:extent cx="1371600" cy="22479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kun je verschillende stoffen herkenn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herken je aan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eur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herken je aan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leur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kunn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rand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kunn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n water oploss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kunnen makkelijk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uig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ze stoffen kun je weer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  <w:t>opnieuw gebruik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sectPr>
          <w:footerReference w:type="default" r:id="rId15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2 Het is wit en toch anders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keukenkast staan verschillende witte poeders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de verpakking staat, wat het is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lukkig maar, want het verschil tussen meel en talkpoeder kun je moeilijk zien. Stel je eens voor, dat je per ongeluk behanglijm verwisselt met pannenkoekmeel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suikerpot gevuld met zout, valt niet meteen op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 als, je per ongeluk zout in de thee doe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ut in de soep is juist wel weer lekk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teveel zout weer nie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In 1 liter zeewater zit ongeveer 30 ml zout. )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een automaat ligt een kroket. Hij ligt er al lang i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ij ziet er nog goed uit, maar kan bedorven zij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Keuringsdienst voor War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controleert da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 halen een paar kroketten uit de automaa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het laboratorium wordt die kroket onderzoch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00300</wp:posOffset>
            </wp:positionH>
            <wp:positionV relativeFrom="paragraph">
              <wp:posOffset>22860</wp:posOffset>
            </wp:positionV>
            <wp:extent cx="4648200" cy="2736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Als hij bedorven is, volgt een flinke bekeuring.</w:t>
      </w:r>
    </w:p>
    <w:p>
      <w:pPr>
        <w:sectPr>
          <w:footerReference w:type="default" r:id="rId17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oms wordt een illegale stortplaats ontdek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nsen hebben afval, zomaar ergens neer gegooid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die stof vindt, weet je niet meteen wat het is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politie neemt wat van die stof naar het laboratori</w:t>
        <w:softHyphen/>
        <w:t xml:space="preserve">um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ar wordt onderzocht wat voor stof het precies is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de stof giftig is, krijg je een milieuramp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fval, dat niet door de natuur is gemaakt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g nooit zomaar ergens worden neergegooid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rotte appel? Ja, die mag je weg gooi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ormen e.d. lusten hem nog graag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ee, niet op straat gooien! Daar lopen geen wormen! </w:t>
        <w:softHyphen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GFT-bak is be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40125</wp:posOffset>
            </wp:positionH>
            <wp:positionV relativeFrom="paragraph">
              <wp:posOffset>212725</wp:posOffset>
            </wp:positionV>
            <wp:extent cx="2359660" cy="26123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66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9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Verschillende witte poeders onderzoek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159125</wp:posOffset>
            </wp:positionH>
            <wp:positionV relativeFrom="paragraph">
              <wp:posOffset>351790</wp:posOffset>
            </wp:positionV>
            <wp:extent cx="2000250" cy="8763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gaat onderzoeken: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</w:t>
        <w:tab/>
        <w:t xml:space="preserve">de vorm van de korrel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</w:t>
        <w:tab/>
        <w:t xml:space="preserve">de geur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</w:t>
        <w:tab/>
        <w:t xml:space="preserve">het gedrag in water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</w:t>
        <w:tab/>
        <w:t xml:space="preserve">de kleur met rodekoolsap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</w:t>
        <w:tab/>
        <w:t xml:space="preserve">de brandbaarheid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-</w:t>
        <w:tab/>
        <w:t>of het kan het smelt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isschien ontdek je nog iets, dat niet in de tabel staa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at achter in je boekje bij eigen werk. Beter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het lokaal staan de poeders in kleine bakjes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mag er niet meer, dan een theelepeltje uit nemen. 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473325</wp:posOffset>
            </wp:positionH>
            <wp:positionV relativeFrom="paragraph">
              <wp:posOffset>72390</wp:posOffset>
            </wp:positionV>
            <wp:extent cx="4267200" cy="1588135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oeft niet alles zelf te onderzoeken.</w:t>
      </w:r>
    </w:p>
    <w:p>
      <w:pPr>
        <w:sectPr>
          <w:footerReference w:type="default" r:id="rId22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ook naar de resultaten van anderen uit je klas. Misschien kun je het werk verdel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elke eigenschappen hebben de witte poeders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: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635125</wp:posOffset>
            </wp:positionH>
            <wp:positionV relativeFrom="paragraph">
              <wp:posOffset>97155</wp:posOffset>
            </wp:positionV>
            <wp:extent cx="5162550" cy="350901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melt de stof?</w:t>
        <w:tab/>
        <w:tab/>
        <w:tab/>
        <w:t>_________________________</w:t>
      </w:r>
    </w:p>
    <w:p>
      <w:pPr>
        <w:sectPr>
          <w:footerReference w:type="default" r:id="rId24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het?</w:t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het?</w:t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het?</w:t>
        <w:tab/>
        <w:tab/>
        <w:tab/>
        <w:tab/>
        <w:t>_________________________</w:t>
      </w:r>
    </w:p>
    <w:p>
      <w:pPr>
        <w:sectPr>
          <w:footerReference w:type="default" r:id="rId25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het?</w:t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het?</w:t>
        <w:tab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rm van de korr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melt het?</w:t>
        <w:tab/>
        <w:tab/>
        <w:tab/>
        <w:tab/>
        <w:t>_________________________</w:t>
      </w:r>
    </w:p>
    <w:p>
      <w:pPr>
        <w:sectPr>
          <w:footerReference w:type="default" r:id="rId26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3 Iedere stof heeft zijn gewich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ood is loodzwaar. Lucht weegt een heel klein beetje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an aluminium kun je vliegtuigen mak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t kan op water drijv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ommige houtsoorten zijn zo zwaar, dat ze zink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veel stoffen herkennen aan hun gewich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ze les ga je een aantal stoffen weg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robleem!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vast niet van iedere stof evenveel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064125</wp:posOffset>
            </wp:positionH>
            <wp:positionV relativeFrom="paragraph">
              <wp:posOffset>93980</wp:posOffset>
            </wp:positionV>
            <wp:extent cx="990600" cy="72390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49" r="-3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 ze te vergelijken moet dat natuurlijk wel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Je moet weten hoeveel 1 cm</w:t>
      </w:r>
      <w:r>
        <w:rPr>
          <w:rFonts w:cs="Comic Sans MS" w:ascii="Comic Sans MS" w:hAnsi="Comic Sans MS"/>
          <w:i/>
          <w:iCs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van een stof weeg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Zo kan he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een vloeistof, bijvoorbeeld wat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ul een maatglas met 10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iet het water in een dun plastic zakje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97525</wp:posOffset>
            </wp:positionH>
            <wp:positionV relativeFrom="paragraph">
              <wp:posOffset>36195</wp:posOffset>
            </wp:positionV>
            <wp:extent cx="723900" cy="2895600"/>
            <wp:effectExtent l="0" t="0" r="0" b="0"/>
            <wp:wrapNone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2" r="-4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eeg het. Deel de uitkomst door 100. </w:t>
      </w:r>
    </w:p>
    <w:p>
      <w:pPr>
        <w:sectPr>
          <w:footerReference w:type="default" r:id="rId31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159125</wp:posOffset>
            </wp:positionH>
            <wp:positionV relativeFrom="paragraph">
              <wp:posOffset>1116330</wp:posOffset>
            </wp:positionV>
            <wp:extent cx="1714500" cy="114300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863725</wp:posOffset>
            </wp:positionH>
            <wp:positionV relativeFrom="paragraph">
              <wp:posOffset>811530</wp:posOffset>
            </wp:positionV>
            <wp:extent cx="838200" cy="1752600"/>
            <wp:effectExtent l="0" t="0" r="0" b="0"/>
            <wp:wrapNone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21" r="-4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weet nu hoeveel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water weeg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blokje van iets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683125</wp:posOffset>
            </wp:positionH>
            <wp:positionV relativeFrom="paragraph">
              <wp:posOffset>124460</wp:posOffset>
            </wp:positionV>
            <wp:extent cx="1676400" cy="914400"/>
            <wp:effectExtent l="0" t="0" r="0" b="0"/>
            <wp:wrapNone/>
            <wp:docPr id="3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hebt een blokje ijzer van 2 x 2 x 3 cm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Dat is dus 12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jz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op het blokje in een dun plastic zakje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eg het. Deel de uitkomst door 12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weet nu hoeveel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ijzer weeg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los spul, bijvoorbeeld zand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ul een droog maatglas met 5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zand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het zand in een plastic zakje. Weeg he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el de uitkomst door 50. Je weet het nu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606925</wp:posOffset>
            </wp:positionH>
            <wp:positionV relativeFrom="paragraph">
              <wp:posOffset>74295</wp:posOffset>
            </wp:positionV>
            <wp:extent cx="895350" cy="2038350"/>
            <wp:effectExtent l="0" t="0" r="0" b="0"/>
            <wp:wrapNone/>
            <wp:docPr id="3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0" t="-18" r="-4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hebt 30 koperen schroev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Vul een maatglas met 5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at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 schroeven erin. Het water stijgt tot 70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hebt dus 20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schroev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rest kun je zelf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&gt;</w:t>
        <w:tab/>
        <w:t>N.B. Bij natuurkunde zeg je niet: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/>
      </w:pPr>
      <w:r>
        <w:rPr>
          <w:rFonts w:cs="Comic Sans MS" w:ascii="Comic Sans MS" w:hAnsi="Comic Sans MS"/>
          <w:sz w:val="32"/>
          <w:szCs w:val="32"/>
          <w:lang w:val="nl-NL"/>
        </w:rPr>
        <w:t>'het gewicht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oper is ... gram'. </w:t>
      </w:r>
    </w:p>
    <w:p>
      <w:pPr>
        <w:sectPr>
          <w:footerReference w:type="default" r:id="rId34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565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zegt '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ssa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koper is ... gram.' 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groot is de massa van verschillende stoff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zamel van zo veel mogelijk stoffen de massa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am van de stof:        massa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6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006725</wp:posOffset>
            </wp:positionH>
            <wp:positionV relativeFrom="paragraph">
              <wp:posOffset>405130</wp:posOffset>
            </wp:positionV>
            <wp:extent cx="3371850" cy="293370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.4 Metalen kunnen goed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0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eastAsia="Comic Sans MS" w:cs="Comic Sans MS" w:ascii="Comic Sans MS" w:hAnsi="Comic Sans MS"/>
          <w:b/>
          <w:bCs/>
          <w:sz w:val="48"/>
          <w:szCs w:val="48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warmte en stroom geleid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rmte geleid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597525</wp:posOffset>
            </wp:positionH>
            <wp:positionV relativeFrom="paragraph">
              <wp:posOffset>212725</wp:posOffset>
            </wp:positionV>
            <wp:extent cx="895350" cy="990600"/>
            <wp:effectExtent l="0" t="0" r="0" b="0"/>
            <wp:wrapNone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aak op een staafje ijzer kleine beetjes vaseline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het staafje met de punt in een vlam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hoeveel seconden smelt het eerste propje vaseline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het tweede en het derde en het vierde en het vijfde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635125</wp:posOffset>
            </wp:positionH>
            <wp:positionV relativeFrom="paragraph">
              <wp:posOffset>267970</wp:posOffset>
            </wp:positionV>
            <wp:extent cx="2724150" cy="1483995"/>
            <wp:effectExtent l="0" t="0" r="0" b="0"/>
            <wp:wrapNone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IJzer</w:t>
        <w:tab/>
        <w:tab/>
        <w:tab/>
        <w:tab/>
        <w:tab/>
        <w:tab/>
        <w:tab/>
        <w:tab/>
        <w:tab/>
        <w:tab/>
        <w:tab/>
        <w:tab/>
        <w:t>______ sec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1711325</wp:posOffset>
            </wp:positionH>
            <wp:positionV relativeFrom="paragraph">
              <wp:posOffset>120015</wp:posOffset>
            </wp:positionV>
            <wp:extent cx="2724150" cy="1483995"/>
            <wp:effectExtent l="0" t="0" r="0" b="0"/>
            <wp:wrapNone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oper</w:t>
        <w:tab/>
        <w:tab/>
        <w:tab/>
        <w:tab/>
        <w:tab/>
        <w:tab/>
        <w:tab/>
        <w:tab/>
        <w:tab/>
        <w:tab/>
        <w:tab/>
        <w:tab/>
        <w:t>______ sec.</w:t>
        <w:tab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787525</wp:posOffset>
            </wp:positionH>
            <wp:positionV relativeFrom="paragraph">
              <wp:posOffset>34290</wp:posOffset>
            </wp:positionV>
            <wp:extent cx="2647950" cy="1442085"/>
            <wp:effectExtent l="0" t="0" r="0" b="0"/>
            <wp:wrapNone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essing</w:t>
        <w:tab/>
        <w:tab/>
        <w:tab/>
        <w:tab/>
        <w:tab/>
        <w:tab/>
        <w:tab/>
        <w:tab/>
        <w:tab/>
        <w:tab/>
        <w:tab/>
        <w:t>______ sec.</w:t>
      </w:r>
    </w:p>
    <w:p>
      <w:pPr>
        <w:sectPr>
          <w:footerReference w:type="default" r:id="rId41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406525</wp:posOffset>
            </wp:positionH>
            <wp:positionV relativeFrom="paragraph">
              <wp:posOffset>-41910</wp:posOffset>
            </wp:positionV>
            <wp:extent cx="4800600" cy="2319655"/>
            <wp:effectExtent l="0" t="0" r="0" b="0"/>
            <wp:wrapNone/>
            <wp:docPr id="4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31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troom geleid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schakeling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tussen de krokodillenbekjes een stukje metaal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het lampje?  Dan geleidt het metaal de stroom.  Onderzoek verschillende stoff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Deze stoffen kunnen de stroom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  <w:t>wel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 geleiden: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Deze stoffen kunnen de stroom </w:t>
      </w:r>
      <w:r>
        <w:rPr>
          <w:rFonts w:cs="Comic Sans MS" w:ascii="Comic Sans MS" w:hAnsi="Comic Sans MS"/>
          <w:b/>
          <w:bCs/>
          <w:i/>
          <w:iCs/>
          <w:sz w:val="32"/>
          <w:szCs w:val="32"/>
          <w:lang w:val="nl-NL"/>
        </w:rPr>
        <w:t>niet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 geleiden: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3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offen, di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ge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stroom geleiden het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solator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149725</wp:posOffset>
            </wp:positionH>
            <wp:positionV relativeFrom="paragraph">
              <wp:posOffset>110490</wp:posOffset>
            </wp:positionV>
            <wp:extent cx="2672715" cy="2743200"/>
            <wp:effectExtent l="0" t="0" r="0" b="0"/>
            <wp:wrapNone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5 Waar zijn ze van gemaakt 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ieraden zijn van goud of zilv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waterleidingbuis is van kop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dakgoot is van zink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visloodje is natuurlijk van ......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geldstuk is van nikkel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fiets is van ijz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oud, zilver, platina, koper, zink, lood, nikkel, ijzer, aluminium, tin, magnesium, wolfraam en kwik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oem je een metaal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nog veel meer metal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ek op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rijf van 5 metaal-soorten belangrijke dingen op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(Zoek in een encyclopedie of op internet.)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45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692525</wp:posOffset>
            </wp:positionH>
            <wp:positionV relativeFrom="paragraph">
              <wp:posOffset>267970</wp:posOffset>
            </wp:positionV>
            <wp:extent cx="3295650" cy="3116580"/>
            <wp:effectExtent l="0" t="0" r="0" b="0"/>
            <wp:wrapNone/>
            <wp:docPr id="4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sectPr>
          <w:footerReference w:type="default" r:id="rId47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room geleid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ek eens uit, of een heel lang stuk koperdraad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stroom ook nog goed kan gelei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rmte geleid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844925</wp:posOffset>
            </wp:positionH>
            <wp:positionV relativeFrom="paragraph">
              <wp:posOffset>52705</wp:posOffset>
            </wp:positionV>
            <wp:extent cx="3149600" cy="5257800"/>
            <wp:effectExtent l="0" t="0" r="0" b="0"/>
            <wp:wrapNone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Kun je een gulden vasthouden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de vlam van een lucifer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ot de lucifer is opgebrand? 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Uitzett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taaf ijzer, wordt langer,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hem verwarm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opstelling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warm de staaf ijzer voorzichtig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de gasbrand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 proef ook eens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staaf koper! 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heb je ontdekt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sectPr>
          <w:footerReference w:type="default" r:id="rId49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454525</wp:posOffset>
            </wp:positionH>
            <wp:positionV relativeFrom="paragraph">
              <wp:posOffset>110490</wp:posOffset>
            </wp:positionV>
            <wp:extent cx="2628900" cy="2628900"/>
            <wp:effectExtent l="0" t="0" r="0" b="0"/>
            <wp:wrapNone/>
            <wp:docPr id="4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6 Het lijkt allemaal water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ziet geen verschil tussen water en jenev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proef het wel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ziet geen verschil tussen azijn en water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proef het wel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onbekende stof mag je nooit proev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om niet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gaat nu onderzoeken welke eigenschappen de volgende vloeistoffen hebb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vloei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006725</wp:posOffset>
            </wp:positionH>
            <wp:positionV relativeFrom="paragraph">
              <wp:posOffset>217170</wp:posOffset>
            </wp:positionV>
            <wp:extent cx="3619500" cy="1216025"/>
            <wp:effectExtent l="0" t="0" r="0" b="0"/>
            <wp:wrapNone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brandt de stof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proberen,</w:t>
      </w:r>
    </w:p>
    <w:p>
      <w:pPr>
        <w:sectPr>
          <w:footerReference w:type="default" r:id="rId52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klein beetje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vloeistof: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vloei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vloei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aam van de vloeistof</w:t>
      </w:r>
      <w:r>
        <w:rPr>
          <w:rFonts w:cs="Comic Sans MS" w:ascii="Comic Sans MS" w:hAnsi="Comic Sans MS"/>
          <w:sz w:val="32"/>
          <w:szCs w:val="32"/>
          <w:lang w:val="nl-NL"/>
        </w:rPr>
        <w:t>:</w:t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het ruiken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ost het op in water?</w:t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leur met rodekoolsap?</w:t>
        <w:tab/>
        <w:t>_________________________</w:t>
      </w:r>
    </w:p>
    <w:p>
      <w:pPr>
        <w:sectPr>
          <w:footerReference w:type="default" r:id="rId53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randt de stof?</w:t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7 Zuiver water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in de zee hebt gezwommen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 ja na afloop vast en zeker onder de douche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zeewater zit zout opgelos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het op je hele lichaam proev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golven van de branding zweeft ook veel zand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n dagje in de zee wordt je niet schoo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and uit zeewater hal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gaat heel eenvoudig. Zand lost niet op in wa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geduld hebt, zakt het vanzelf naar de bodem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het zeewater ook door een filter laten lop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water loopt door het filter, het zand blijft er i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kun je zout uit zeewater hal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een beetje zout water op een oude lepel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4073525</wp:posOffset>
            </wp:positionH>
            <wp:positionV relativeFrom="paragraph">
              <wp:posOffset>234315</wp:posOffset>
            </wp:positionV>
            <wp:extent cx="2552700" cy="2432050"/>
            <wp:effectExtent l="0" t="0" r="0" b="0"/>
            <wp:wrapNone/>
            <wp:docPr id="5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(Of maak zelf een lepel van aluminium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als in het vorige boekje.)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warm het water met een rustige gasvlam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, als al het water verdampt is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sectPr>
          <w:footerReference w:type="default" r:id="rId55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149725</wp:posOffset>
            </wp:positionH>
            <wp:positionV relativeFrom="paragraph">
              <wp:posOffset>339090</wp:posOffset>
            </wp:positionV>
            <wp:extent cx="2609850" cy="1964690"/>
            <wp:effectExtent l="0" t="0" r="0" b="0"/>
            <wp:wrapNone/>
            <wp:docPr id="5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hebt nu wel het zout over, maar het water ben je kwijt. Het is verdampt. Het zit in de luch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is een piepklein wolkje gewor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kun je de proef beter do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oelt het kokende water af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kokende waterdamp condenseer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n wordt weer wa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het maar eens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erk netjes!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t werk noem je met een mooi woord: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estiller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wa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01725</wp:posOffset>
            </wp:positionH>
            <wp:positionV relativeFrom="paragraph">
              <wp:posOffset>351790</wp:posOffset>
            </wp:positionV>
            <wp:extent cx="5715000" cy="4138295"/>
            <wp:effectExtent l="0" t="0" r="0" b="0"/>
            <wp:wrapNone/>
            <wp:docPr id="5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8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destilleerd water kan geen stroom gelei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maar. Maak deze schakeling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de pennen in een beetje water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je hebt gedestilleerd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ED mag niet gaan branden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t hij het wel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heb je het water niet goed gedestilleerd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het nog eens (en nu beter).</w:t>
      </w:r>
    </w:p>
    <w:p>
      <w:pPr>
        <w:sectPr>
          <w:footerReference w:type="default" r:id="rId60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949325</wp:posOffset>
            </wp:positionH>
            <wp:positionV relativeFrom="paragraph">
              <wp:posOffset>353060</wp:posOffset>
            </wp:positionV>
            <wp:extent cx="5257800" cy="2463800"/>
            <wp:effectExtent l="0" t="0" r="0" b="0"/>
            <wp:wrapNone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i/>
          <w:i/>
          <w:i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8 Een koffie-smaak-tes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koffie zet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al je de geur- en smaakstoffen uit de koffiebon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Koffie zetten heet in de scheikunde officieel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xtraheren</w:t>
      </w:r>
      <w:r>
        <w:rPr>
          <w:rFonts w:cs="Comic Sans MS" w:ascii="Comic Sans MS" w:hAnsi="Comic Sans MS"/>
          <w:sz w:val="32"/>
          <w:szCs w:val="32"/>
          <w:lang w:val="nl-NL"/>
        </w:rPr>
        <w:t>.)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De rest van de koffieboon is de koffiedrap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s de koffie steeds even sterk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 opstelling, die hier is getekend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een theelepel gemalen koffie in het fil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er kokend water op. Als buisje 1 vol is, ga je verder in buisje 2 en dan in 3 en zo verd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168525</wp:posOffset>
            </wp:positionH>
            <wp:positionV relativeFrom="paragraph">
              <wp:posOffset>1270</wp:posOffset>
            </wp:positionV>
            <wp:extent cx="4019550" cy="2147570"/>
            <wp:effectExtent l="0" t="0" r="0" b="0"/>
            <wp:wrapNone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 smaaktes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een buisje koffie in een klein kopje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oeg evt. een beetje melk en suiker toe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it welk buisje vind jij de koffie het lekkerst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is de mening van anderen in jouw klas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62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leurstoff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veel levensmiddelen zitt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xtra kleurstoff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nsen vinden dat mooi</w:t>
        <w:softHyphen/>
        <w:softHyphen/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ard</w:t>
        <w:softHyphen/>
        <w:t>bei</w:t>
        <w:softHyphen/>
        <w:t>enijs moet rood zijn, cola moet bruin zij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Aardbei</w:t>
        <w:softHyphen/>
        <w:t>enijs zonder kleur</w:t>
        <w:softHyphen/>
        <w:t xml:space="preserve">stoffen is heel lichtbrui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eier</w:t>
        <w:softHyphen/>
        <w:t xml:space="preserve">dooier kan heel lichtgeel zijn tot bijna rood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ligt eraan wat de kip heeft geget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082925</wp:posOffset>
            </wp:positionH>
            <wp:positionV relativeFrom="paragraph">
              <wp:posOffset>205105</wp:posOffset>
            </wp:positionV>
            <wp:extent cx="2476500" cy="2336165"/>
            <wp:effectExtent l="0" t="0" r="0" b="0"/>
            <wp:wrapNone/>
            <wp:docPr id="6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leurstoffen verwijder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een glas rode ranja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er twee theelepels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malen norit i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530725</wp:posOffset>
            </wp:positionH>
            <wp:positionV relativeFrom="paragraph">
              <wp:posOffset>133350</wp:posOffset>
            </wp:positionV>
            <wp:extent cx="1384935" cy="2667000"/>
            <wp:effectExtent l="0" t="0" r="0" b="0"/>
            <wp:wrapNone/>
            <wp:docPr id="6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5" t="-18" r="-3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Roer goed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iet het mengsel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het fil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ang het filtraat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in het lege glas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6234" w:hanging="62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de limonade helemaal kleurloos maken?</w:t>
        <w:tab/>
        <w:t>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6234" w:hanging="62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ar is die kleur nu precies gebleven?</w:t>
        <w:tab/>
        <w:tab/>
        <w:tab/>
        <w:t>_____</w:t>
      </w:r>
    </w:p>
    <w:p>
      <w:pPr>
        <w:sectPr>
          <w:footerReference w:type="default" r:id="rId66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168525</wp:posOffset>
            </wp:positionH>
            <wp:positionV relativeFrom="paragraph">
              <wp:posOffset>5652135</wp:posOffset>
            </wp:positionV>
            <wp:extent cx="1504950" cy="1619250"/>
            <wp:effectExtent l="0" t="0" r="0" b="0"/>
            <wp:wrapNone/>
            <wp:docPr id="6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Waarom heeft limonade een kleur?</w:t>
        <w:tab/>
        <w:t>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9 Nieuwe stoffen mak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997325</wp:posOffset>
            </wp:positionH>
            <wp:positionV relativeFrom="paragraph">
              <wp:posOffset>170180</wp:posOffset>
            </wp:positionV>
            <wp:extent cx="2476500" cy="1943100"/>
            <wp:effectExtent l="0" t="0" r="0" b="0"/>
            <wp:wrapNone/>
            <wp:docPr id="6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elfgemaakte lijm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Neem een glas melk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er een beetje azijn bij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zie je gebeur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997325</wp:posOffset>
            </wp:positionH>
            <wp:positionV relativeFrom="paragraph">
              <wp:posOffset>98425</wp:posOffset>
            </wp:positionV>
            <wp:extent cx="1983105" cy="2133600"/>
            <wp:effectExtent l="0" t="0" r="0" b="0"/>
            <wp:wrapNone/>
            <wp:docPr id="6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10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een doekje over een leeg blik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iet de geklonterde melk door het doek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geklonterde melk heet caseïne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poel de caseïne in het doek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zichtig onder een kraan met wa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een paar theelepels caseïne in een potje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er ook een paar mespuntjes kalk bij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oed doorroeren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mengsel moet eruit zien als dikke yoghur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is geen yoghurt, maar lijm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papier, of hout aan elkaar te lijm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9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xperimenteer met de hoeveelheid caseïne en de hoeveelheid kalk voor de beste lijm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ie maakt de sterkste lijm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rijf op hoeveel caseïne en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kalk je hebt gebruikt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nders weet je niet meer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je nog meer van die sterke lijm moet maken. 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oor de uitvinders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eg nog wat andere stoffen aan je lijm toe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? Weet ik ook niet. Proberen maa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isschien vind je een nieuwe lijmsoort uit??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lijm erg goed is geworden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klap het geheim dan niet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2473325</wp:posOffset>
            </wp:positionH>
            <wp:positionV relativeFrom="paragraph">
              <wp:posOffset>250825</wp:posOffset>
            </wp:positionV>
            <wp:extent cx="4343400" cy="3232785"/>
            <wp:effectExtent l="0" t="0" r="0" b="0"/>
            <wp:wrapNone/>
            <wp:docPr id="6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aak er meer van en ga het verkopen!</w:t>
      </w:r>
    </w:p>
    <w:p>
      <w:pPr>
        <w:sectPr>
          <w:footerReference w:type="default" r:id="rId71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10 Niet meer vergeten!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r zijn veel verschillende soorten stoffen. Stoffen herken je aan hun eigenschappen. Belangrijke stofeigenschappen zijn: </w:t>
      </w:r>
      <w:r>
        <w:rPr>
          <w:rFonts w:cs="Comic Sans MS" w:ascii="Comic Sans MS" w:hAnsi="Comic Sans MS"/>
          <w:i/>
          <w:sz w:val="32"/>
          <w:szCs w:val="32"/>
          <w:lang w:val="nl-NL"/>
        </w:rPr>
        <w:t>smeltpunt, kookpunt, brandbaar</w:t>
        <w:softHyphen/>
        <w:t>heid, kleur, geur, oplosbaar</w:t>
        <w:softHyphen/>
        <w:t>heid in water, warmtegeleiding, stroomge</w:t>
        <w:softHyphen/>
        <w:t>leiding, giftigheid, het gewicht,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z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uto's, fietsen, beelden en sieraden zijn va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metal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gemaakt. Behalve ijzer zijn er nog veel meer meta</w:t>
        <w:softHyphen/>
        <w:t xml:space="preserve">len. Denk maar aan </w:t>
      </w:r>
      <w:r>
        <w:rPr>
          <w:rFonts w:cs="Comic Sans MS" w:ascii="Comic Sans MS" w:hAnsi="Comic Sans MS"/>
          <w:i/>
          <w:sz w:val="32"/>
          <w:szCs w:val="32"/>
          <w:lang w:val="nl-NL"/>
        </w:rPr>
        <w:t>goud, zilver, koper, nikkel, aluminium, chroom, kwik en lood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inaasappelsap is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engs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stoffen. </w:t>
        <w:softHyphen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kan zijn, dat d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atuu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je deze mengsels geef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oms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maak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je ze zelf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oms wil je mengsels wee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scheid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het mengsel vloeibaar is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het doo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een filter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laten lopen</w:t>
        <w:softHyphen/>
        <w:t>. (koffie + de drap)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kunt ook het water, waarin de stof is opgelost lat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dampen</w:t>
      </w:r>
      <w:r>
        <w:rPr>
          <w:rFonts w:cs="Comic Sans MS" w:ascii="Comic Sans MS" w:hAnsi="Comic Sans MS"/>
          <w:sz w:val="32"/>
          <w:szCs w:val="32"/>
          <w:lang w:val="nl-NL"/>
        </w:rPr>
        <w:softHyphen/>
        <w:softHyphen/>
        <w:softHyphen/>
        <w:softHyphen/>
        <w:t>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or verschillende stoffen bij elkaar te doen, kun je nieuwe stoffen maken. Een bakker weet daar alles van.</w:t>
      </w:r>
    </w:p>
    <w:p>
      <w:pPr>
        <w:sectPr>
          <w:footerReference w:type="default" r:id="rId72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.1 Alles is ergens van gemaakt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>1. Noem een stof, die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brandbaar is;</w:t>
        <w:softHyphen/>
        <w:tab/>
        <w:tab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niet brandbaar is;</w:t>
        <w:tab/>
        <w:softHyphen/>
        <w:tab/>
        <w:t>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 je kunt ruiken;</w:t>
        <w:softHyphen/>
        <w:tab/>
        <w:tab/>
        <w:tab/>
        <w:t xml:space="preserve">_________________________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 je niet kunt ruiken;</w:t>
        <w:tab/>
        <w:tab/>
        <w:t>_________</w:t>
        <w:softHyphen/>
        <w:t>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833" w:hanging="283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 drijft op water;</w:t>
        <w:tab/>
        <w:tab/>
        <w:tab/>
        <w:t>________</w:t>
        <w:softHyphen/>
        <w:t>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f zinkt in water;</w:t>
        <w:tab/>
        <w:tab/>
        <w:tab/>
        <w:t>____________________</w:t>
        <w:softHyphen/>
        <w:t>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Noem zes bouwstoffen die in jouw school voorkom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606925</wp:posOffset>
            </wp:positionH>
            <wp:positionV relativeFrom="paragraph">
              <wp:posOffset>319405</wp:posOffset>
            </wp:positionV>
            <wp:extent cx="2133600" cy="1275715"/>
            <wp:effectExtent l="0" t="0" r="0" b="0"/>
            <wp:wrapNone/>
            <wp:docPr id="7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zes voedingsstoff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835525</wp:posOffset>
            </wp:positionH>
            <wp:positionV relativeFrom="paragraph">
              <wp:posOffset>339090</wp:posOffset>
            </wp:positionV>
            <wp:extent cx="1771650" cy="1809750"/>
            <wp:effectExtent l="0" t="0" r="0" b="0"/>
            <wp:wrapNone/>
            <wp:docPr id="7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4. Noem zes brandstoff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sectPr>
          <w:footerReference w:type="default" r:id="rId75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Noem drie stoffen, die in water kunnen oploss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.2 Het is wit en toch anders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Noem drie beroepen waarin de eigenschappen va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stoffen belangrijk zij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Noem drie stoffen die veel op elkaar lijken,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maar heel verschil</w:t>
        <w:softHyphen/>
        <w:t>len</w:t>
        <w:softHyphen/>
        <w:t>de eigenschappen hebb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Een lege accu mag je niet in het bos gooien. Waarom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154930</wp:posOffset>
            </wp:positionH>
            <wp:positionV relativeFrom="paragraph">
              <wp:posOffset>98425</wp:posOffset>
            </wp:positionV>
            <wp:extent cx="1927225" cy="2133600"/>
            <wp:effectExtent l="0" t="0" r="0" b="0"/>
            <wp:wrapNone/>
            <wp:docPr id="7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2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Een appel mag je wel in het bos gooien. Waarom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sectPr>
          <w:footerReference w:type="default" r:id="rId77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Noem drie stoffen met een sterke geu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0"/>
          <w:szCs w:val="40"/>
          <w:lang w:val="nl-NL"/>
        </w:rPr>
      </w:pPr>
      <w:r>
        <w:rPr>
          <w:rFonts w:cs="Comic Sans MS" w:ascii="Comic Sans MS" w:hAnsi="Comic Sans MS"/>
          <w:sz w:val="40"/>
          <w:szCs w:val="40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064125</wp:posOffset>
            </wp:positionH>
            <wp:positionV relativeFrom="paragraph">
              <wp:posOffset>456565</wp:posOffset>
            </wp:positionV>
            <wp:extent cx="1905000" cy="1579245"/>
            <wp:effectExtent l="0" t="0" r="0" b="0"/>
            <wp:wrapNone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3 Stoffen herkennen aan hun gewich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1. Hoe groot is de massa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water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2. Hoe groot is de massa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ijzer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3. Hoe groot is de massa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zand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4. Hoe groot is de massa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koper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5. Hoe groot is de massa van 1 cm</w:t>
      </w:r>
      <w:r>
        <w:rPr>
          <w:rFonts w:cs="Comic Sans MS" w:ascii="Comic Sans MS" w:hAnsi="Comic Sans MS"/>
          <w:sz w:val="32"/>
          <w:szCs w:val="32"/>
          <w:vertAlign w:val="superscript"/>
          <w:lang w:val="nl-NL"/>
        </w:rPr>
        <w:t>3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aluminium?</w:t>
      </w:r>
    </w:p>
    <w:p>
      <w:pPr>
        <w:sectPr>
          <w:footerReference w:type="default" r:id="rId80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387725</wp:posOffset>
            </wp:positionH>
            <wp:positionV relativeFrom="paragraph">
              <wp:posOffset>161290</wp:posOffset>
            </wp:positionV>
            <wp:extent cx="3181350" cy="2027555"/>
            <wp:effectExtent l="0" t="0" r="0" b="0"/>
            <wp:wrapNone/>
            <wp:docPr id="7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.4 Metalen kunnen goed warmte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ab/>
        <w:tab/>
        <w:tab/>
        <w:tab/>
        <w:tab/>
        <w:tab/>
        <w:tab/>
        <w:tab/>
        <w:t>en stroom gelei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elke metaal kan de warmte het best geleiden,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en-GB"/>
        </w:rPr>
        <w:t>koper, of ijzer of messing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en-GB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stof kan de warmte beter geleiden,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ut of ijzer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0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835525</wp:posOffset>
            </wp:positionH>
            <wp:positionV relativeFrom="paragraph">
              <wp:posOffset>249555</wp:posOffset>
            </wp:positionV>
            <wp:extent cx="1828800" cy="1280160"/>
            <wp:effectExtent l="0" t="0" r="0" b="0"/>
            <wp:wrapNone/>
            <wp:docPr id="8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Een hamer ligt in een kam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t is kouder, de kop of de steel?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f zijn de kop en de steel even warm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Noem drie stoffen,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ie de stroom wel kunnen gelei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Noem drie stoffen,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ie de stroom niet kunnen geleiden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sectPr>
          <w:footerReference w:type="default" r:id="rId82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5 Waar zijn ze van gemaak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om kun je de lucifer wel vasthouden,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ot hij helemaal is opgebrand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n de gulden in de vlam niet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 metaal zet het meest uit, ijzer of koper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6 Het lijkt allemaal water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elke vloeistof los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ie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op in water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Noem een zure vloeistof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Noem een brandbare vloeistof.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83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7 Zuiver water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kun je zand uit zeewater hal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 kun je zout uit zeewater hal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Hoe ontstaat mist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  <w:t xml:space="preserve">   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</w:t>
        <w:softHyphen/>
        <w:t>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is destiller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sectPr>
          <w:footerReference w:type="default" r:id="rId85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949325</wp:posOffset>
            </wp:positionH>
            <wp:positionV relativeFrom="paragraph">
              <wp:posOffset>285750</wp:posOffset>
            </wp:positionV>
            <wp:extent cx="4610100" cy="3306445"/>
            <wp:effectExtent l="0" t="0" r="0" b="0"/>
            <wp:wrapNone/>
            <wp:docPr id="8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8 Een koffie-smaak-test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Welke koffie is het lekkerst, sterke of slappe koffie?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Kun je met norit de kleurstof uit ranja halen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.9 Nieuwe stoffen maken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t is het beste recept voor lijm?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711325</wp:posOffset>
            </wp:positionH>
            <wp:positionV relativeFrom="paragraph">
              <wp:posOffset>40640</wp:posOffset>
            </wp:positionV>
            <wp:extent cx="5257800" cy="3913505"/>
            <wp:effectExtent l="0" t="0" r="0" b="0"/>
            <wp:wrapNone/>
            <wp:docPr id="8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</w:p>
    <w:p>
      <w:pPr>
        <w:sectPr>
          <w:footerReference w:type="default" r:id="rId87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softHyphen/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Eigen werk 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88"/>
          <w:type w:val="nextPage"/>
          <w:pgSz w:w="11906" w:h="16838"/>
          <w:pgMar w:left="1418" w:right="1418" w:gutter="0" w:header="0" w:top="1418" w:footer="56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08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</w:t>
      </w:r>
      <w:bookmarkStart w:id="0" w:name="QuickMark"/>
      <w:bookmarkEnd w:id="0"/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sectPr>
      <w:footerReference w:type="default" r:id="rId89"/>
      <w:type w:val="nextPage"/>
      <w:pgSz w:w="11906" w:h="16838"/>
      <w:pgMar w:left="1418" w:right="1418" w:gutter="0" w:header="0" w:top="1418" w:footer="56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3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3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4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4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4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4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4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5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9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5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5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59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6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6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68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7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7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7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76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9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7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0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8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2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8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8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8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8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8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9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2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645"/>
              <wp:effectExtent l="0" t="0" r="0" b="0"/>
              <wp:wrapTopAndBottom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9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9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" w:hAnsi="CG Times" w:eastAsia="Times New Roman" w:cs="CG Times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sz w:val="20"/>
      <w:szCs w:val="26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2.xml"/><Relationship Id="rId14" Type="http://schemas.openxmlformats.org/officeDocument/2006/relationships/image" Target="media/image11.png"/><Relationship Id="rId15" Type="http://schemas.openxmlformats.org/officeDocument/2006/relationships/footer" Target="footer3.xml"/><Relationship Id="rId16" Type="http://schemas.openxmlformats.org/officeDocument/2006/relationships/image" Target="media/image12.png"/><Relationship Id="rId17" Type="http://schemas.openxmlformats.org/officeDocument/2006/relationships/footer" Target="footer4.xml"/><Relationship Id="rId18" Type="http://schemas.openxmlformats.org/officeDocument/2006/relationships/image" Target="media/image13.png"/><Relationship Id="rId19" Type="http://schemas.openxmlformats.org/officeDocument/2006/relationships/footer" Target="footer5.xml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footer" Target="footer6.xml"/><Relationship Id="rId23" Type="http://schemas.openxmlformats.org/officeDocument/2006/relationships/image" Target="media/image16.png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footer" Target="footer10.xml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footer" Target="footer11.xml"/><Relationship Id="rId35" Type="http://schemas.openxmlformats.org/officeDocument/2006/relationships/image" Target="media/image23.png"/><Relationship Id="rId36" Type="http://schemas.openxmlformats.org/officeDocument/2006/relationships/footer" Target="footer12.xml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footer" Target="footer13.xml"/><Relationship Id="rId42" Type="http://schemas.openxmlformats.org/officeDocument/2006/relationships/image" Target="media/image26.png"/><Relationship Id="rId43" Type="http://schemas.openxmlformats.org/officeDocument/2006/relationships/footer" Target="footer14.xml"/><Relationship Id="rId44" Type="http://schemas.openxmlformats.org/officeDocument/2006/relationships/image" Target="media/image27.png"/><Relationship Id="rId45" Type="http://schemas.openxmlformats.org/officeDocument/2006/relationships/footer" Target="footer15.xml"/><Relationship Id="rId46" Type="http://schemas.openxmlformats.org/officeDocument/2006/relationships/image" Target="media/image28.png"/><Relationship Id="rId47" Type="http://schemas.openxmlformats.org/officeDocument/2006/relationships/footer" Target="footer16.xml"/><Relationship Id="rId48" Type="http://schemas.openxmlformats.org/officeDocument/2006/relationships/image" Target="media/image29.png"/><Relationship Id="rId49" Type="http://schemas.openxmlformats.org/officeDocument/2006/relationships/footer" Target="footer17.xml"/><Relationship Id="rId50" Type="http://schemas.openxmlformats.org/officeDocument/2006/relationships/image" Target="media/image30.png"/><Relationship Id="rId51" Type="http://schemas.openxmlformats.org/officeDocument/2006/relationships/image" Target="media/image31.png"/><Relationship Id="rId52" Type="http://schemas.openxmlformats.org/officeDocument/2006/relationships/footer" Target="footer18.xml"/><Relationship Id="rId53" Type="http://schemas.openxmlformats.org/officeDocument/2006/relationships/footer" Target="footer19.xml"/><Relationship Id="rId54" Type="http://schemas.openxmlformats.org/officeDocument/2006/relationships/image" Target="media/image32.png"/><Relationship Id="rId55" Type="http://schemas.openxmlformats.org/officeDocument/2006/relationships/footer" Target="footer20.xml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footer" Target="footer21.xml"/><Relationship Id="rId59" Type="http://schemas.openxmlformats.org/officeDocument/2006/relationships/image" Target="media/image35.png"/><Relationship Id="rId60" Type="http://schemas.openxmlformats.org/officeDocument/2006/relationships/footer" Target="footer22.xml"/><Relationship Id="rId61" Type="http://schemas.openxmlformats.org/officeDocument/2006/relationships/image" Target="media/image36.png"/><Relationship Id="rId62" Type="http://schemas.openxmlformats.org/officeDocument/2006/relationships/footer" Target="footer23.xml"/><Relationship Id="rId63" Type="http://schemas.openxmlformats.org/officeDocument/2006/relationships/image" Target="media/image37.png"/><Relationship Id="rId64" Type="http://schemas.openxmlformats.org/officeDocument/2006/relationships/image" Target="media/image38.png"/><Relationship Id="rId65" Type="http://schemas.openxmlformats.org/officeDocument/2006/relationships/image" Target="media/image39.png"/><Relationship Id="rId66" Type="http://schemas.openxmlformats.org/officeDocument/2006/relationships/footer" Target="footer24.xml"/><Relationship Id="rId67" Type="http://schemas.openxmlformats.org/officeDocument/2006/relationships/image" Target="media/image40.png"/><Relationship Id="rId68" Type="http://schemas.openxmlformats.org/officeDocument/2006/relationships/image" Target="media/image39.png"/><Relationship Id="rId69" Type="http://schemas.openxmlformats.org/officeDocument/2006/relationships/footer" Target="footer25.xml"/><Relationship Id="rId70" Type="http://schemas.openxmlformats.org/officeDocument/2006/relationships/image" Target="media/image41.png"/><Relationship Id="rId71" Type="http://schemas.openxmlformats.org/officeDocument/2006/relationships/footer" Target="footer26.xml"/><Relationship Id="rId72" Type="http://schemas.openxmlformats.org/officeDocument/2006/relationships/footer" Target="footer27.xml"/><Relationship Id="rId73" Type="http://schemas.openxmlformats.org/officeDocument/2006/relationships/image" Target="media/image42.png"/><Relationship Id="rId74" Type="http://schemas.openxmlformats.org/officeDocument/2006/relationships/image" Target="media/image43.png"/><Relationship Id="rId75" Type="http://schemas.openxmlformats.org/officeDocument/2006/relationships/footer" Target="footer28.xml"/><Relationship Id="rId76" Type="http://schemas.openxmlformats.org/officeDocument/2006/relationships/image" Target="media/image13.png"/><Relationship Id="rId77" Type="http://schemas.openxmlformats.org/officeDocument/2006/relationships/footer" Target="footer29.xml"/><Relationship Id="rId78" Type="http://schemas.openxmlformats.org/officeDocument/2006/relationships/image" Target="media/image44.png"/><Relationship Id="rId79" Type="http://schemas.openxmlformats.org/officeDocument/2006/relationships/image" Target="media/image45.png"/><Relationship Id="rId80" Type="http://schemas.openxmlformats.org/officeDocument/2006/relationships/footer" Target="footer30.xml"/><Relationship Id="rId81" Type="http://schemas.openxmlformats.org/officeDocument/2006/relationships/image" Target="media/image7.png"/><Relationship Id="rId82" Type="http://schemas.openxmlformats.org/officeDocument/2006/relationships/footer" Target="footer31.xml"/><Relationship Id="rId83" Type="http://schemas.openxmlformats.org/officeDocument/2006/relationships/footer" Target="footer32.xml"/><Relationship Id="rId84" Type="http://schemas.openxmlformats.org/officeDocument/2006/relationships/image" Target="media/image46.png"/><Relationship Id="rId85" Type="http://schemas.openxmlformats.org/officeDocument/2006/relationships/footer" Target="footer33.xml"/><Relationship Id="rId86" Type="http://schemas.openxmlformats.org/officeDocument/2006/relationships/image" Target="media/image41.png"/><Relationship Id="rId87" Type="http://schemas.openxmlformats.org/officeDocument/2006/relationships/footer" Target="footer34.xml"/><Relationship Id="rId88" Type="http://schemas.openxmlformats.org/officeDocument/2006/relationships/footer" Target="footer35.xml"/><Relationship Id="rId89" Type="http://schemas.openxmlformats.org/officeDocument/2006/relationships/footer" Target="footer36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32:00Z</dcterms:created>
  <dc:creator>rslvhm</dc:creator>
  <dc:description/>
  <cp:keywords/>
  <dc:language>en-US</dc:language>
  <cp:lastModifiedBy>rslvhm</cp:lastModifiedBy>
  <dcterms:modified xsi:type="dcterms:W3CDTF">2009-01-05T15:26:00Z</dcterms:modified>
  <cp:revision>2</cp:revision>
  <dc:subject/>
  <dc:title/>
</cp:coreProperties>
</file>