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46685</wp:posOffset>
            </wp:positionH>
            <wp:positionV relativeFrom="paragraph">
              <wp:posOffset>-166370</wp:posOffset>
            </wp:positionV>
            <wp:extent cx="6893560" cy="9982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8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577715</wp:posOffset>
            </wp:positionH>
            <wp:positionV relativeFrom="paragraph">
              <wp:posOffset>-90170</wp:posOffset>
            </wp:positionV>
            <wp:extent cx="2209800" cy="16833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68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6.1 Heb je het gehoord</w:t>
      </w: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ees heel stil, luister heel goe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hoort nu geluiden, die je anders nooit hoor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elke geluiden hoor je nu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415915</wp:posOffset>
            </wp:positionH>
            <wp:positionV relativeFrom="paragraph">
              <wp:posOffset>342265</wp:posOffset>
            </wp:positionV>
            <wp:extent cx="1657350" cy="21336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Geluid maken is makkelijk. Je moet iets laten trill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Neem een stemvork. Pak hem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alleen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aan het knobbeltje vas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Sla hem voorzichtig tegen je andere han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staafjes van de stemvork trillen, je hoort gelui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91915</wp:posOffset>
            </wp:positionH>
            <wp:positionV relativeFrom="paragraph">
              <wp:posOffset>133350</wp:posOffset>
            </wp:positionV>
            <wp:extent cx="1771650" cy="16433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64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Houd het knobbeltje tegen het tafelbla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et tafelblad gaat ook meetrill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et geluid wordt sterk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806315</wp:posOffset>
            </wp:positionH>
            <wp:positionV relativeFrom="paragraph">
              <wp:posOffset>139700</wp:posOffset>
            </wp:positionV>
            <wp:extent cx="1899285" cy="28956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 xml:space="preserve">Houd het knobbeltje van de stemvork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tegen je schedel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Jij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hoort het geluid alle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e trillingen gaa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oor het bot van je schedel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naar jouw oren.  </w:t>
      </w:r>
    </w:p>
    <w:p>
      <w:pPr>
        <w:sectPr>
          <w:footerReference w:type="default" r:id="rId7"/>
          <w:type w:val="nextPage"/>
          <w:pgSz w:w="11906" w:h="16838"/>
          <w:pgMar w:left="851" w:right="567" w:gutter="0" w:header="0" w:top="567" w:footer="567" w:bottom="623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oud een van de trillende staafjes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577715</wp:posOffset>
            </wp:positionH>
            <wp:positionV relativeFrom="paragraph">
              <wp:posOffset>-76835</wp:posOffset>
            </wp:positionV>
            <wp:extent cx="1685925" cy="25146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21" r="-3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voorzichtig tegen de binnenkant van je neu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t ontdek je nu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________________________________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Geluid is heel belangrijk. Kijk eens naar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en spannende film zonder geluid. Saai hè!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Stel je een voor, dat er geen muziek wa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Stel je eens voor hoe het is om doof te zijn!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De luidspreke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187315</wp:posOffset>
            </wp:positionH>
            <wp:positionV relativeFrom="paragraph">
              <wp:posOffset>287655</wp:posOffset>
            </wp:positionV>
            <wp:extent cx="1714500" cy="22860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Sluit een luidspreker aan op een toongenerato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oe maakt een luidspreker geluid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nneer is een toon laag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nneer is een toon hoog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806315</wp:posOffset>
            </wp:positionH>
            <wp:positionV relativeFrom="paragraph">
              <wp:posOffset>57150</wp:posOffset>
            </wp:positionV>
            <wp:extent cx="1752600" cy="169799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Wat is de hoogste toon, die jij kunt hor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</w:t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Zelf een fluitje mak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017645</wp:posOffset>
            </wp:positionH>
            <wp:positionV relativeFrom="paragraph">
              <wp:posOffset>-382905</wp:posOffset>
            </wp:positionV>
            <wp:extent cx="2579370" cy="365760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937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Scheur een blaadje uit een schrif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Rol het om een potloo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aak aan het einde twee kleine knipje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ouw het driehoekje omhoo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Adem zacht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in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door de flui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oor ontstaat geluid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oe maak je de toon hoger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Een reageerbuis-flui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ul een reageerbuisje met een beetje wat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272915</wp:posOffset>
            </wp:positionH>
            <wp:positionV relativeFrom="paragraph">
              <wp:posOffset>340995</wp:posOffset>
            </wp:positionV>
            <wp:extent cx="2305050" cy="185610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 xml:space="preserve">Probeer er geluid uit te krijgen, door erop te blaz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aak van reageerbuizen een 'panfluit'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Nylon-koord-gitaa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Span een sterk nylon touwtje op een la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Speel een liedje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986915</wp:posOffset>
            </wp:positionH>
            <wp:positionV relativeFrom="paragraph">
              <wp:posOffset>130810</wp:posOffset>
            </wp:positionV>
            <wp:extent cx="3886200" cy="135636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120515</wp:posOffset>
            </wp:positionH>
            <wp:positionV relativeFrom="paragraph">
              <wp:posOffset>519430</wp:posOffset>
            </wp:positionV>
            <wp:extent cx="2349500" cy="266700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6.2 Een zelfgemaakte luidspreke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Teken een cirkel op stevig papi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nip de cirkel ui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Nu inknippen tot het midd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aak een chinese hoe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(Vastplakken met plakband.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Rol een strookje papier om een ronde magnee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Maak nu van stevig papier een kokertje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om het papier op de ronde magnee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i/>
          <w:i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222885</wp:posOffset>
            </wp:positionH>
            <wp:positionV relativeFrom="paragraph">
              <wp:posOffset>40005</wp:posOffset>
            </wp:positionV>
            <wp:extent cx="2590800" cy="51816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  <w:i/>
          <w:sz w:val="32"/>
          <w:szCs w:val="32"/>
          <w:lang w:val="nl-NL"/>
        </w:rPr>
        <w:t>Wikkel 2 x een kokertje om elkaar;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i/>
          <w:i/>
          <w:sz w:val="32"/>
          <w:szCs w:val="32"/>
          <w:lang w:val="nl-NL"/>
        </w:rPr>
      </w:pPr>
      <w:r>
        <w:rPr>
          <w:rFonts w:cs="Comic Sans MS" w:ascii="Comic Sans MS" w:hAnsi="Comic Sans MS"/>
          <w:i/>
          <w:sz w:val="32"/>
          <w:szCs w:val="32"/>
          <w:lang w:val="nl-NL"/>
        </w:rPr>
        <w:tab/>
        <w:tab/>
        <w:tab/>
        <w:tab/>
        <w:tab/>
        <w:tab/>
        <w:tab/>
        <w:t>Gooi straks het binnenste kokertje we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i/>
          <w:i/>
          <w:sz w:val="32"/>
          <w:szCs w:val="32"/>
          <w:lang w:val="nl-NL"/>
        </w:rPr>
      </w:pPr>
      <w:r>
        <w:rPr>
          <w:rFonts w:cs="Comic Sans MS" w:ascii="Comic Sans MS" w:hAnsi="Comic Sans MS"/>
          <w:i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i/>
          <w:i/>
          <w:sz w:val="32"/>
          <w:szCs w:val="32"/>
          <w:lang w:val="nl-NL"/>
        </w:rPr>
      </w:pPr>
      <w:r>
        <w:rPr>
          <w:rFonts w:cs="Comic Sans MS" w:ascii="Comic Sans MS" w:hAnsi="Comic Sans MS"/>
          <w:i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ikkel om het kokertje 2 meter dun koperdraa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Schuur de uiteinden met fijn schuurpapier blank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aak een propje aluminiumfolie om het blanke koperdraa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ijk naar de tekening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596515</wp:posOffset>
            </wp:positionH>
            <wp:positionV relativeFrom="paragraph">
              <wp:posOffset>257175</wp:posOffset>
            </wp:positionV>
            <wp:extent cx="3048000" cy="1651000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49" r="-2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17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Plak het kokertje op de Chinese hoe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404995</wp:posOffset>
            </wp:positionH>
            <wp:positionV relativeFrom="paragraph">
              <wp:posOffset>-153035</wp:posOffset>
            </wp:positionV>
            <wp:extent cx="1639570" cy="2819400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19" r="-3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Haal het binnenste kokertje er ui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613660</wp:posOffset>
            </wp:positionH>
            <wp:positionV relativeFrom="paragraph">
              <wp:posOffset>122555</wp:posOffset>
            </wp:positionV>
            <wp:extent cx="1451610" cy="981075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62" r="-2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161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Stop de magneet in het kokertje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Sluit de luidspreker aa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op een versterke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t hoor je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o werkt de luidspreker: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Luidspreker-techniek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Op een luidspreker staat: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8 Ω  </w:t>
        <w:tab/>
        <w:t>frequentiebereik 20 .... 20 000 Hertz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ermogen: continu 50 Watt      piek  70 Wat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i/>
          <w:i/>
          <w:sz w:val="32"/>
          <w:szCs w:val="32"/>
          <w:lang w:val="nl-NL"/>
        </w:rPr>
      </w:pPr>
      <w:r>
        <w:rPr>
          <w:rFonts w:cs="Comic Sans MS" w:ascii="Comic Sans MS" w:hAnsi="Comic Sans MS"/>
          <w:i/>
          <w:sz w:val="32"/>
          <w:szCs w:val="32"/>
          <w:lang w:val="nl-NL"/>
        </w:rPr>
        <w:t xml:space="preserve">8 Ω </w:t>
        <w:tab/>
        <w:t>De spoel heeft een weerstand van 8 Ω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1131" w:hanging="0"/>
        <w:rPr>
          <w:rFonts w:ascii="Comic Sans MS" w:hAnsi="Comic Sans MS" w:cs="Comic Sans MS"/>
          <w:i/>
          <w:i/>
          <w:sz w:val="32"/>
          <w:szCs w:val="32"/>
          <w:lang w:val="nl-NL"/>
        </w:rPr>
      </w:pPr>
      <w:r>
        <w:rPr>
          <w:rFonts w:cs="Comic Sans MS" w:ascii="Comic Sans MS" w:hAnsi="Comic Sans MS"/>
          <w:i/>
          <w:sz w:val="32"/>
          <w:szCs w:val="32"/>
          <w:lang w:val="nl-NL"/>
        </w:rPr>
        <w:t>Sluit hem aan op een versterker, die ook  8 Ω bij de aansluitpennen heeft staa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1131" w:hanging="0"/>
        <w:rPr>
          <w:rFonts w:ascii="Comic Sans MS" w:hAnsi="Comic Sans MS" w:cs="Comic Sans MS"/>
          <w:i/>
          <w:i/>
          <w:sz w:val="32"/>
          <w:szCs w:val="32"/>
          <w:lang w:val="nl-NL"/>
        </w:rPr>
      </w:pPr>
      <w:r>
        <w:rPr>
          <w:rFonts w:cs="Comic Sans MS" w:ascii="Comic Sans MS" w:hAnsi="Comic Sans MS"/>
          <w:i/>
          <w:sz w:val="32"/>
          <w:szCs w:val="32"/>
          <w:lang w:val="nl-NL"/>
        </w:rPr>
        <w:t xml:space="preserve">(Twee speakers van 4 Ω in serie is ook 8 Ω.)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3399" w:hanging="3399"/>
        <w:rPr>
          <w:rFonts w:ascii="Comic Sans MS" w:hAnsi="Comic Sans MS" w:cs="Comic Sans MS"/>
          <w:i/>
          <w:i/>
          <w:sz w:val="32"/>
          <w:szCs w:val="32"/>
          <w:lang w:val="nl-NL"/>
        </w:rPr>
      </w:pPr>
      <w:r>
        <w:rPr>
          <w:rFonts w:cs="Comic Sans MS" w:ascii="Comic Sans MS" w:hAnsi="Comic Sans MS"/>
          <w:i/>
          <w:sz w:val="32"/>
          <w:szCs w:val="32"/>
          <w:lang w:val="nl-NL"/>
        </w:rPr>
        <w:t>20 .... 20 000 Hertz</w:t>
        <w:tab/>
        <w:t>De luidspreker kan deze tonen met deze frequentie laten hor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3399" w:hanging="3399"/>
        <w:rPr>
          <w:rFonts w:ascii="Comic Sans MS" w:hAnsi="Comic Sans MS" w:cs="Comic Sans MS"/>
          <w:i/>
          <w:i/>
          <w:sz w:val="32"/>
          <w:szCs w:val="32"/>
          <w:lang w:val="nl-NL"/>
        </w:rPr>
      </w:pPr>
      <w:r>
        <w:rPr>
          <w:rFonts w:cs="Comic Sans MS" w:ascii="Comic Sans MS" w:hAnsi="Comic Sans MS"/>
          <w:i/>
          <w:sz w:val="32"/>
          <w:szCs w:val="32"/>
          <w:lang w:val="nl-NL"/>
        </w:rPr>
        <w:t>50 Watt continu</w:t>
        <w:tab/>
        <w:tab/>
        <w:t>De hoeveelheid lawaai, die de luidspreker steeds mag gev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2833" w:hanging="2833"/>
        <w:rPr>
          <w:rFonts w:ascii="Comic Sans MS" w:hAnsi="Comic Sans MS" w:cs="Comic Sans MS"/>
          <w:i/>
          <w:i/>
          <w:sz w:val="32"/>
          <w:szCs w:val="32"/>
          <w:lang w:val="nl-NL"/>
        </w:rPr>
      </w:pPr>
      <w:r>
        <w:rPr>
          <w:rFonts w:cs="Comic Sans MS" w:ascii="Comic Sans MS" w:hAnsi="Comic Sans MS"/>
          <w:i/>
          <w:sz w:val="32"/>
          <w:szCs w:val="32"/>
          <w:lang w:val="nl-NL"/>
        </w:rPr>
        <w:t>70 Watt piek</w:t>
        <w:tab/>
        <w:tab/>
        <w:tab/>
        <w:t>Heel even 70 Watt mag.</w:t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2833" w:hanging="2833"/>
        <w:rPr>
          <w:rFonts w:ascii="Comic Sans MS" w:hAnsi="Comic Sans MS" w:cs="Comic Sans MS"/>
          <w:b/>
          <w:b/>
          <w:bCs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 xml:space="preserve">6.3 Geluid maken met ee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firstLine="2265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flip-flop-schakeling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sz w:val="48"/>
          <w:szCs w:val="48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Maak dit knipperlich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063115</wp:posOffset>
            </wp:positionH>
            <wp:positionV relativeFrom="paragraph">
              <wp:posOffset>22225</wp:posOffset>
            </wp:positionV>
            <wp:extent cx="4267200" cy="4018915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4018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ervang nu een LED door een kleine luidsprek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(Zet een weerstand van 100 Ω in serie met de luidspreker.) Vervang 10 μF door 0,1 μF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et LEDje gaat steeds sneller knipper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Uit de luidspreker hoor je? 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raai ook eens aan de potmeter. </w:t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Oscilloscoop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Sluit een oscilloscoop aan op de luidspreker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kunt de bewegingen van het papier van jouw luidspreker zien op de oscilloscoop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811270</wp:posOffset>
            </wp:positionH>
            <wp:positionV relativeFrom="paragraph">
              <wp:posOffset>39370</wp:posOffset>
            </wp:positionV>
            <wp:extent cx="2328545" cy="8305800"/>
            <wp:effectExtent l="0" t="0" r="0" b="0"/>
            <wp:wrapNone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6" r="-2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830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 xml:space="preserve">Teken een paar beelden na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Oscilloscoopbeeld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an een hoge too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Oscilloscoopbeeld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an een lage too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Oscilloscoopbeeld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an een sterke too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Oscilloscoopbeeld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an een zachte too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(Zet de voedingsspanning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</w:t>
      </w:r>
      <w:r>
        <w:rPr>
          <w:rFonts w:cs="Comic Sans MS" w:ascii="Comic Sans MS" w:hAnsi="Comic Sans MS"/>
          <w:sz w:val="32"/>
          <w:szCs w:val="32"/>
          <w:lang w:val="nl-NL"/>
        </w:rPr>
        <w:t>van het bordje lager.)</w:t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6.4 Nog een keer flip-flopp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en leerling maakt de knipperlichtschakeling uit de vorige les. Een ander maakt deze schakelin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148715</wp:posOffset>
            </wp:positionH>
            <wp:positionV relativeFrom="paragraph">
              <wp:posOffset>238760</wp:posOffset>
            </wp:positionV>
            <wp:extent cx="4286250" cy="3915410"/>
            <wp:effectExtent l="0" t="0" r="0" b="0"/>
            <wp:wrapNone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91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oud de LDR uit deze schakeling bij het knipperende lampje van de andere schakeling. Leuk hè!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Frequentie van ......... Hertz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Een luidspreker trilt 400 keer per seconde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Je kunt ook zeggen: de frequentie is 400 Hertz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t is de hoogste frequentie, die jouw schakeling kan maken? (gebruik een frequentie-meter) ____________Hz.</w:t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958715</wp:posOffset>
            </wp:positionH>
            <wp:positionV relativeFrom="paragraph">
              <wp:posOffset>-90170</wp:posOffset>
            </wp:positionV>
            <wp:extent cx="1784985" cy="2743200"/>
            <wp:effectExtent l="0" t="0" r="0" b="0"/>
            <wp:wrapNone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" t="-23" r="-3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6.5 Geluid in de ruimt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Geluid heeft tijd nodi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Jij roept keihard om hulp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Iemand, die 330 meter weg staat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oort jou na precies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1 seconde. Opbellen gaat veel sneller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et telefoongeluid gaat in 1 seconde 300 000 000 meter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Ga met 2 mobiele telefoons minstens 100 meter van elkaar staa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Bel elkaar op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Sla bij de ene telefoon twee latten tegen elkaa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ij de andere telefoon hoor je de klap het eerst door de telefoo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arom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en straaljager vliegt hoog in de lucht over je he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hoort zijn geluid pas, als hij al ver weg i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58115</wp:posOffset>
            </wp:positionH>
            <wp:positionV relativeFrom="paragraph">
              <wp:posOffset>16510</wp:posOffset>
            </wp:positionV>
            <wp:extent cx="6381750" cy="1571625"/>
            <wp:effectExtent l="0" t="0" r="0" b="0"/>
            <wp:wrapNone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Geluid heeft lucht nodi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425315</wp:posOffset>
            </wp:positionH>
            <wp:positionV relativeFrom="paragraph">
              <wp:posOffset>-1905</wp:posOffset>
            </wp:positionV>
            <wp:extent cx="1767840" cy="2209800"/>
            <wp:effectExtent l="0" t="0" r="0" b="0"/>
            <wp:wrapNone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Hoe komt geluid bij jouw or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et laatste stukje wordt altijd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oor de lucht afgelegd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onder lucht kunnen onze oren niets hor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Laat de bel bell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Zuig de lucht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onder de vacuüm-klok we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815715</wp:posOffset>
            </wp:positionH>
            <wp:positionV relativeFrom="paragraph">
              <wp:posOffset>260350</wp:posOffset>
            </wp:positionV>
            <wp:extent cx="2990850" cy="2086610"/>
            <wp:effectExtent l="0" t="0" r="0" b="0"/>
            <wp:wrapNone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Je hoort dus  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en ruimteschip knalt uit elkaa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n de ruimte is geen luch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hoort dus helemaal niets!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ij die geweldige ramp blijft het doodstil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Een 'touwtjes-telefoon'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Welke afstand kun je met je touwtjes-telefoo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overbruggen?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615315</wp:posOffset>
            </wp:positionH>
            <wp:positionV relativeFrom="paragraph">
              <wp:posOffset>41910</wp:posOffset>
            </wp:positionV>
            <wp:extent cx="4724400" cy="2190115"/>
            <wp:effectExtent l="0" t="0" r="0" b="0"/>
            <wp:wrapNone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501515</wp:posOffset>
            </wp:positionH>
            <wp:positionV relativeFrom="paragraph">
              <wp:posOffset>290830</wp:posOffset>
            </wp:positionV>
            <wp:extent cx="2114550" cy="1042035"/>
            <wp:effectExtent l="0" t="0" r="0" b="0"/>
            <wp:wrapNone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51" r="-2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6.6 Geluidsoverlas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Decibel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Geluidssterkte meet je met een decibel-met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Schrijf een gebruiksaanwijzing voor de decibelmeter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730115</wp:posOffset>
            </wp:positionH>
            <wp:positionV relativeFrom="paragraph">
              <wp:posOffset>22225</wp:posOffset>
            </wp:positionV>
            <wp:extent cx="1981200" cy="1832610"/>
            <wp:effectExtent l="0" t="0" r="0" b="0"/>
            <wp:wrapNone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 xml:space="preserve">uit jouw lokaal. </w:t>
        <w:softHyphen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Meet de geluidssterkte van</w:t>
      </w:r>
      <w:r>
        <w:rPr>
          <w:rFonts w:cs="Comic Sans MS" w:ascii="Comic Sans MS" w:hAnsi="Comic Sans MS"/>
          <w:sz w:val="32"/>
          <w:szCs w:val="32"/>
          <w:lang w:val="nl-NL"/>
        </w:rPr>
        <w:t>: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jouw leraar, als hij les geeft </w:t>
        <w:tab/>
        <w:tab/>
        <w:t>______________ dB</w:t>
        <w:softHyphen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ouw leraar, als hij kwaad is</w:t>
        <w:tab/>
        <w:tab/>
        <w:t>______________ dB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et dichtmaken van de lokaaldeur</w:t>
        <w:tab/>
        <w:t>___________</w:t>
        <w:softHyphen/>
        <w:t>_</w:t>
        <w:softHyphen/>
        <w:t>__ dB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de les-zoemer</w:t>
        <w:tab/>
        <w:tab/>
        <w:tab/>
        <w:tab/>
        <w:tab/>
        <w:tab/>
        <w:t>______________ dB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schrijven op het bord</w:t>
        <w:tab/>
        <w:tab/>
        <w:tab/>
        <w:tab/>
        <w:t>______________ dB</w:t>
        <w:softHyphen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en luide 'boer'</w:t>
        <w:tab/>
        <w:tab/>
        <w:tab/>
        <w:tab/>
        <w:tab/>
        <w:t>______________ dB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et fluiten van een liedje</w:t>
        <w:tab/>
        <w:tab/>
        <w:tab/>
        <w:t>______________ dB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uitlaat van een brommer</w:t>
        <w:tab/>
        <w:tab/>
        <w:t>______________ dB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lopen op de gang</w:t>
        <w:tab/>
        <w:tab/>
        <w:tab/>
        <w:tab/>
        <w:tab/>
        <w:t>______________ dB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ie kan het hardst schreeuwen ?</w:t>
        <w:tab/>
        <w:t>______________ dB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t is zijn/haar geluidssterkte?</w:t>
        <w:tab/>
        <w:t>______________ dB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footerReference w:type="default" r:id="rId30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6.7 Niet meer vergeten!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Geluid dat jij mooi vindt, kan een ander lelijk vind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Geluid waarschuwt je vaak voor dreigend gevaa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hebt blaas-instrumenten, slag-instrumenten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snaar-instrumenten en elektronische instrument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Een snaar klinkt hoger, als je hem strakker spant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of korter maak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en luidspreker heeft een magneet, een spoel en een papieren toeter. In de spoel wordt elektrische energie omgezet in magnetisme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Mensen kunnen tonen horen tussen 20 Hz 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n 20 000 Hertz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Op een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oscilloscoop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kun je de trillingen van een toon zichtbaar mak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Een gitaar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maakt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geluid. Dat noem je de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 xml:space="preserve"> geluidsbro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Via de lucht gaat het geluid van de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bron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naar de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ontvanger</w:t>
      </w:r>
      <w:r>
        <w:rPr>
          <w:rFonts w:cs="Comic Sans MS" w:ascii="Comic Sans MS" w:hAnsi="Comic Sans MS"/>
          <w:sz w:val="32"/>
          <w:szCs w:val="32"/>
          <w:lang w:val="nl-NL"/>
        </w:rPr>
        <w:t>, met een snelheid van 330 meter per seconde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ij een ontploffend ruimteschip hoor je helemaal niets!</w:t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Deze vragen kun je vast en zeker goed beantwoord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6.1 Heb je het gehoord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. Waarom hoor je geluid met je ogen dicht anders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2. Er zijn speciaal opgeleide honden voor dove mens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Waarvoor hebben ze zo'n hond nodig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5492115</wp:posOffset>
            </wp:positionH>
            <wp:positionV relativeFrom="paragraph">
              <wp:posOffset>2540</wp:posOffset>
            </wp:positionV>
            <wp:extent cx="1367155" cy="2286000"/>
            <wp:effectExtent l="0" t="0" r="0" b="0"/>
            <wp:wrapNone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15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3. Noem een paar geluiden op die je ergens voo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waarschuw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4. Noem een paar prachtige en afschuwelijke geluid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prachtig:      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afschuwelijk: ______________________________________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5. Welke geluiden zal je echt missen als je doof  bent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882515</wp:posOffset>
            </wp:positionH>
            <wp:positionV relativeFrom="paragraph">
              <wp:posOffset>179070</wp:posOffset>
            </wp:positionV>
            <wp:extent cx="2171700" cy="1174115"/>
            <wp:effectExtent l="0" t="0" r="0" b="0"/>
            <wp:wrapNone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48" r="-2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</w:t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6. Hoe doof ben je als je Oostindisch doof bent?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7. Noem een aantal gevaren voor een dove op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4744085</wp:posOffset>
            </wp:positionH>
            <wp:positionV relativeFrom="paragraph">
              <wp:posOffset>158115</wp:posOffset>
            </wp:positionV>
            <wp:extent cx="1662430" cy="3048000"/>
            <wp:effectExtent l="0" t="0" r="0" b="0"/>
            <wp:wrapNone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2" t="-17" r="-3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8. Noem twee blaasinstrument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3966" w:hanging="3966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Noem twee slaginstrumenten</w:t>
        <w:tab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Noem twee snaarinstrument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9. Wanneer is een toon hoog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10. Wat is de hoogste toon, die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jij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kunt hor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3815715</wp:posOffset>
            </wp:positionH>
            <wp:positionV relativeFrom="paragraph">
              <wp:posOffset>703580</wp:posOffset>
            </wp:positionV>
            <wp:extent cx="2781300" cy="1359535"/>
            <wp:effectExtent l="0" t="0" r="0" b="0"/>
            <wp:wrapNone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48"/>
          <w:szCs w:val="48"/>
          <w:lang w:val="nl-NL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5034915</wp:posOffset>
            </wp:positionH>
            <wp:positionV relativeFrom="paragraph">
              <wp:posOffset>62230</wp:posOffset>
            </wp:positionV>
            <wp:extent cx="1924050" cy="1555115"/>
            <wp:effectExtent l="0" t="0" r="0" b="0"/>
            <wp:wrapNone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555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6.2 Een zelfgemaakte luidspreke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1. Waarom zet je de handen aan je mond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als je iemand roept?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eastAsia="Comic Sans MS" w:cs="Comic Sans MS" w:ascii="Comic Sans MS" w:hAnsi="Comic Sans MS"/>
          <w:i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i/>
          <w:sz w:val="32"/>
          <w:szCs w:val="32"/>
          <w:lang w:val="nl-NL"/>
        </w:rPr>
        <w:t>De handen werken dan net als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  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2. Door koperdraad loopt stroom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Het koperdraad wordt ....  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3. Noem 3 apparaten waar een luidspreker in zi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4. Waar moet je op letten als je luidsprekerboxen koopt?     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4349115</wp:posOffset>
            </wp:positionH>
            <wp:positionV relativeFrom="paragraph">
              <wp:posOffset>292100</wp:posOffset>
            </wp:positionV>
            <wp:extent cx="2268220" cy="2438400"/>
            <wp:effectExtent l="0" t="0" r="0" b="0"/>
            <wp:wrapNone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5. Welke onderdelen zitten in elke luidspreker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footerReference w:type="default" r:id="rId37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6. Wat betekent: De luidspreker is 'opgeblazen'?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7. Een box kan tonen geven van 20 tot 50 000 Hertz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Wat vind jij daarva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6.3 Geluid maken met een flip-flop-schakeling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. Hoe maak je met een knipperlichtschakeling geluid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2. Op een oscilloscoop-beeld zie je een too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met een grote frequentie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Zie je veel of weinig golven op het scherm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3. Op een oscilloscoop-beeld zie je een zachte too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4272915</wp:posOffset>
            </wp:positionH>
            <wp:positionV relativeFrom="paragraph">
              <wp:posOffset>212725</wp:posOffset>
            </wp:positionV>
            <wp:extent cx="2514600" cy="1433195"/>
            <wp:effectExtent l="0" t="0" r="0" b="0"/>
            <wp:wrapNone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Zijn de golven op het scherm groot of klei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4. De laagste toon die mensen kunnen horen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heeft een frequentie van ongeveer   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6.4 Nog een keer flip-flopp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1. Hoe maak je van een knipperlichtschakeling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een schakeling waar geluid uit komt?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2. Wat is de hoogste frequentie, die jij kunt hor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4120515</wp:posOffset>
            </wp:positionH>
            <wp:positionV relativeFrom="paragraph">
              <wp:posOffset>57150</wp:posOffset>
            </wp:positionV>
            <wp:extent cx="2286000" cy="1932305"/>
            <wp:effectExtent l="0" t="0" r="0" b="0"/>
            <wp:wrapNone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52"/>
          <w:szCs w:val="52"/>
          <w:lang w:val="nl-NL"/>
        </w:rPr>
      </w:pPr>
      <w:r>
        <w:rPr>
          <w:rFonts w:cs="Comic Sans MS" w:ascii="Comic Sans MS" w:hAnsi="Comic Sans MS"/>
          <w:b/>
          <w:bCs/>
          <w:sz w:val="52"/>
          <w:szCs w:val="52"/>
          <w:lang w:val="nl-NL"/>
        </w:rPr>
        <w:t>6.5 Geluid in de ruimt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1. Welke drie dingen heb je nodig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om geluid te kunnen hor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4501515</wp:posOffset>
            </wp:positionH>
            <wp:positionV relativeFrom="paragraph">
              <wp:posOffset>306070</wp:posOffset>
            </wp:positionV>
            <wp:extent cx="2095500" cy="2002155"/>
            <wp:effectExtent l="0" t="0" r="0" b="0"/>
            <wp:wrapNone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2. Geef een paar voorbeelden waardoor je kunt merken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dat geluid langzaam gaat door lucht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</w:t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3. Waarom kun je in de ruimte niets hor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_______________________________________________ 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4. Waarom kunnen ze in een space-shuttle wel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met elkaar praten?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5. Hoe snel gaat geluid door ijzer?  (zoek-op-boekje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6. Hoe snel gaat geluid door water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3739515</wp:posOffset>
            </wp:positionH>
            <wp:positionV relativeFrom="paragraph">
              <wp:posOffset>-1905</wp:posOffset>
            </wp:positionV>
            <wp:extent cx="2247900" cy="2193290"/>
            <wp:effectExtent l="0" t="0" r="0" b="0"/>
            <wp:wrapNone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19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7. Hoe snel gaat geluid door zeewater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6.6 Geluidsoverlas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4660900</wp:posOffset>
            </wp:positionH>
            <wp:positionV relativeFrom="paragraph">
              <wp:posOffset>215900</wp:posOffset>
            </wp:positionV>
            <wp:extent cx="1688465" cy="2286000"/>
            <wp:effectExtent l="0" t="0" r="0" b="0"/>
            <wp:wrapNone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1. Noem drie geluidsbronnen die jij irritant vind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2. Hoe kun je geluidsoverlast beperk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5111115</wp:posOffset>
            </wp:positionH>
            <wp:positionV relativeFrom="paragraph">
              <wp:posOffset>-229235</wp:posOffset>
            </wp:positionV>
            <wp:extent cx="1600200" cy="2057400"/>
            <wp:effectExtent l="0" t="0" r="0" b="0"/>
            <wp:wrapNone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3. Ook geluid dat niet hard is, kan hinderlijk zij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Noem zelf ook een paar geluiden op die niet hard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maar voor jou hinderlijk zij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5187315</wp:posOffset>
            </wp:positionH>
            <wp:positionV relativeFrom="paragraph">
              <wp:posOffset>337820</wp:posOffset>
            </wp:positionV>
            <wp:extent cx="1249045" cy="2057400"/>
            <wp:effectExtent l="0" t="0" r="0" b="0"/>
            <wp:wrapNone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7" t="-23" r="-3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4. In amateur opnamestudio's is de muur vaak beplak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met eierdozen. Waarom doen ze dat? 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5. Jouw broer oefent steeds van 20.00 uur tot 21.00 uu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op zijn drumstel. Jij wil TV kijk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Hoe los je dit probleem op?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3129915</wp:posOffset>
            </wp:positionH>
            <wp:positionV relativeFrom="paragraph">
              <wp:posOffset>156210</wp:posOffset>
            </wp:positionV>
            <wp:extent cx="3733800" cy="2893695"/>
            <wp:effectExtent l="0" t="0" r="0" b="0"/>
            <wp:wrapNone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89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Eigen werk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sectPr>
      <w:footerReference w:type="default" r:id="rId46"/>
      <w:type w:val="nextPage"/>
      <w:pgSz w:w="11906" w:h="16838"/>
      <w:pgMar w:left="851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591" w:right="874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7560310" cy="207010"/>
              <wp:effectExtent l="0" t="0" r="0" b="0"/>
              <wp:wrapTopAndBottom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6.3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4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244" w:leader="none"/>
        <w:tab w:val="right" w:pos="1048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footer" Target="footer2.xml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footer" Target="footer3.xml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footer" Target="footer4.xml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footer" Target="footer5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8:59:00Z</dcterms:created>
  <dc:creator>A.Leisink</dc:creator>
  <dc:description/>
  <cp:keywords/>
  <dc:language>en-US</dc:language>
  <cp:lastModifiedBy>Jan</cp:lastModifiedBy>
  <dcterms:modified xsi:type="dcterms:W3CDTF">2008-10-21T19:12:00Z</dcterms:modified>
  <cp:revision>6</cp:revision>
  <dc:subject/>
  <dc:title>Naam: ______________________________ Klas: _______ </dc:title>
</cp:coreProperties>
</file>