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</wp:posOffset>
            </wp:positionH>
            <wp:positionV relativeFrom="paragraph">
              <wp:posOffset>-90170</wp:posOffset>
            </wp:positionV>
            <wp:extent cx="6922135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5.5 De kleuren van de regenbo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63315</wp:posOffset>
            </wp:positionH>
            <wp:positionV relativeFrom="paragraph">
              <wp:posOffset>45085</wp:posOffset>
            </wp:positionV>
            <wp:extent cx="2895600" cy="201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egenbo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kun je de kleuren van de regenboog zi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ook als het niet regent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een prisma in een lichtstraal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als in d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115</wp:posOffset>
            </wp:positionH>
            <wp:positionV relativeFrom="paragraph">
              <wp:posOffset>49530</wp:posOffset>
            </wp:positionV>
            <wp:extent cx="5657850" cy="2539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chrijf de kleuren van de regenboog o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goede volgorde. (Of, kleur ze echt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elevis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met een vergrootglas naar het TV-sche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ook naar de monitor van een computer kij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kleuren gebruikt de televisie en de monitor?</w:t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spectrosco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pectroscoop is een buisje waar een prisma in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er door kijkt, zie je de kleuren van de regenb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nminste,... als die kleuren er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wit papier en daarna naar roo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kleur zie je het duidelijkst? 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wit papier en daarna naar gro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3915</wp:posOffset>
            </wp:positionH>
            <wp:positionV relativeFrom="paragraph">
              <wp:posOffset>488950</wp:posOffset>
            </wp:positionV>
            <wp:extent cx="2125980" cy="3352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elke kleur zie je het duidelijkst? 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wit papier en daarna naar ge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kleur zie je het duidelijkst? 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wit papier en daarna naar blauw.</w:t>
      </w:r>
    </w:p>
    <w:p>
      <w:pPr>
        <w:sectPr>
          <w:footerReference w:type="default" r:id="rId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kleur zie je het duidelijkst? 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sectPr>
      <w:footerReference w:type="default" r:id="rId8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26:00Z</dcterms:created>
  <dc:creator>A.Leisink</dc:creator>
  <dc:description/>
  <cp:keywords/>
  <dc:language>en-US</dc:language>
  <cp:lastModifiedBy>rslvhm</cp:lastModifiedBy>
  <dcterms:modified xsi:type="dcterms:W3CDTF">2009-02-02T15:26:00Z</dcterms:modified>
  <cp:revision>2</cp:revision>
  <dc:subject/>
  <dc:title>Naam: ______________________________ Klas: _______ </dc:title>
</cp:coreProperties>
</file>