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sz w:val="48"/>
          <w:szCs w:val="48"/>
          <w:lang w:val="nl-NL"/>
        </w:rPr>
        <w:t>14.1 Deelnemen aan het verke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tel je eens voor. Jij rijdt alleen op straa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der helemaal niem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net zo hard rij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wil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oeft niet te wach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or een stopli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links rij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ammer genoeg is dat niet zo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rijdt met heel vee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ndere mensen op straa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ar moet je rekening mee hou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niet goed oplet loop je gev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1950 reden er ongeve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70.000 auto's in ons l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u zijn het er ongeve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6 miljo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is 35 x zo veel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Veilighei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ond 1960 vielen had je net zoveel doden in het verkeer als nu. Is het nu veiliger geworden? Of niet?</w:t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67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t hebben de volgende dingen met de veilighei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het verkeer te maken?     (Of niet?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emmen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chteruitkijkspiegel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snelling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lichting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utomatische spoorwegovergang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utotelefoon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reukelzone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irbag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luidswal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t wegdek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4.2 Gemiddelde snelheid bereke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68" w:hanging="5668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  <w:lang w:val="nl-NL"/>
        </w:rPr>
        <w:t>v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lug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je rijdt geef je aan met de letter </w:t>
        <w:tab/>
        <w:t xml:space="preserve">      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v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stuk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weg dat je aflegt, geef je aan met de  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 xml:space="preserve">     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6234" w:hanging="6234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tijd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geef je aan met de letter</w:t>
        <w:tab/>
        <w:tab/>
        <w:tab/>
        <w:t xml:space="preserve"> </w:t>
        <w:tab/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in je tabellenboekje 'Zoek op" blz. 6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NaSk reken je vaak met korte stukje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iet ............. kilometer per uur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r liever ............ meter per second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1 meter per seconde loop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meter loop je dan in een minuut? ____________</w:t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veel meter loop je dan in een uur? </w:t>
        <w:tab/>
        <w:t xml:space="preserve"> ____________</w:t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veel kilometer is dat per uur? </w:t>
        <w:tab/>
        <w:tab/>
        <w:t xml:space="preserve"> ___________</w:t>
        <w:softHyphen/>
        <w:t>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nthoud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834" w:hanging="2834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/s</w:t>
        <w:tab/>
        <w:tab/>
        <w:tab/>
        <w:t xml:space="preserve">x  3,6  </w:t>
        <w:tab/>
        <w:t>=</w:t>
        <w:tab/>
        <w:tab/>
        <w:t xml:space="preserve">km/uur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km/uur</w:t>
        <w:tab/>
        <w:tab/>
        <w:t> 3,6</w:t>
        <w:tab/>
        <w:t>=</w:t>
        <w:tab/>
        <w:tab/>
        <w:t>m/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de volgende opdracht kun je het best in groepjes samen-werken.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ereken de gemiddelde snelheid van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hardloper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 m/s</w:t>
        <w:tab/>
        <w:t>_____________ km/uu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speelgoed-trein (of speelgoed-auto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 m/s</w:t>
        <w:tab/>
        <w:t>_____________ km/uu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een fiets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 m/s</w:t>
        <w:tab/>
        <w:t>_____________ km/uu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wandelaa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 m/s</w:t>
        <w:tab/>
        <w:t>_____________ km/uu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cassettebandj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 m/s</w:t>
        <w:tab/>
        <w:t>_____________ km/uu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videoban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 m/s</w:t>
        <w:tab/>
        <w:t>_____________ km/uu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emand, die op de evenaar woo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 m/s</w:t>
        <w:tab/>
        <w:t>_____________ km/uu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3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14.3 De tijdtikk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 de (gemiddelde) snelheid te met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een zogenaamde tijdtikker gebrui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ij maakt in één second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0 stipjes op een strook papi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afstand tussen twee stipje x 50 is ................cm/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ereken de snelheid van een elektrische trein bij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6 volt 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8 volt _______________________________________</w:t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0 volt 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2 volt 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4 volt 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6 volt rijdt de trein ___________ m/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welke spanning rijdt de trein twee keer zo sne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aat de trein een wagentje voortduwen. (6 volt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top de trein plotseling. (stroom uitschakelen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ver rijdt het wagentje nog door? _____________c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og een keer,, maar laat de trein nu 2 keer zo snel rijden. Stop de trein door de stroom uit te schakelen.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ver rijdt het wagentje door? ________________c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ad je dat gedacht? 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rijdt met je brommer altijd 30 km/u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u ga je 60 km/uur rijden en je maakt een bots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kun je vertellen over de klap, die je voel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4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14.4 Optrekken en afremm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deze papierstrook kun je zien, dat de speelgoedtrein met een regelmatige (we zeggen 'eenparige') snelheid rijdt. De stippen staan even ver uit elk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een karretje van een helling rijd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aat het steeds sneller rij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stippen staan steeds verder uit elk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We noemen dit een eenparig versnelde beweging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nu niet zeggen, hoe snel het karretje rijd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karretje gaat steeds harder rij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wel zeggen, hoe hard het gemiddeld rijd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het midden van de papierstrook legt het karret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1/50 seconde____________cm a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gemiddelde snelheid per seconde is du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</w:t>
        <w:softHyphen/>
        <w:t>__</w:t>
        <w:softHyphen/>
        <w:t>__</w:t>
        <w:softHyphen/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aat een blokje vall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an een tijdtikkerpapier.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s de snelheid nu ook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parig (= gelijkmatig)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f is de beweging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parig versnel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gelijkmatig versneld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kun je dat zi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het tijdtikker-papi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cm is het blokje in 0,1 seconde gevall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Dat zijn 5 stippen op het tijdtikkerpapier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de volgende tabel 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   0,1 sec   ( 5 stippen)</w:t>
        <w:tab/>
        <w:tab/>
        <w:t>____________ c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   0,2 sec   (10 stippen)</w:t>
        <w:tab/>
        <w:tab/>
        <w:t>____________ c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   0,3 sec   (15 stippen)</w:t>
        <w:tab/>
        <w:tab/>
        <w:t xml:space="preserve">____________ cm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   0,4 sec   (20 stippen)</w:t>
        <w:tab/>
        <w:tab/>
        <w:t>____________ c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   0,5 sec   (25 stippen)</w:t>
        <w:tab/>
        <w:tab/>
        <w:t>____________ c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   0,6 sec   (30 stippen)</w:t>
        <w:tab/>
        <w:tab/>
        <w:t>____________ c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de gevonden waarden uit in een grafie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de volgende bladzijde.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lijn in de grafiek loopt 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Uit de grafiek kun je zien, dat 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sz w:val="48"/>
          <w:szCs w:val="48"/>
          <w:lang w:val="nl-NL"/>
        </w:rPr>
        <w:softHyphen/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4.5 Traaghei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bedoel je met traaghei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en wedstrijd met risico'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Rijd met een fiets heel hard een afstand van 50 meter. Geef begin en einde met een duidelijke streep aa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tijd haal jij?  ____________ sec. over 50 me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u komt het risico!  Rijd dit stuk nog een keer. Maar...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mag met je fiets niet over de eindstreep he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moet dus bijtijds remm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a je 10 cm over de eindstreep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n krijg je 1 strafseconde. (20 cm =  2 strafseconden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e is nu het snelst?  _____________________________</w:t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nneer heb je last van de traaghei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footerReference w:type="default" r:id="rId5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rhaal de wedstrijd, met iemand achter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mag zelf kiezen wie je achterop neem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e is het snelst? 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e kun je het best achterop nem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om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e heeft het meest last van traaghei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14.6 De achteruitkijkspiege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1131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ziet niet all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Wat zie je met een spiegel niet?</w:t>
      </w:r>
      <w:r>
        <w:rPr>
          <w:rFonts w:cs="Comic Sans MS" w:ascii="Comic Sans MS" w:hAnsi="Comic Sans MS"/>
          <w:sz w:val="48"/>
          <w:szCs w:val="4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bruik een lichtkastje met één straa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het begin van de straal op de pun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de spiegel op de goede plaat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ef alle plekken, waar het licht van de punt via de spiegel kan komen een grijze potloodkle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Je mag het lichtkastje wel iets verdraaien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6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ek uit, wat het verschil is tussen een spiege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 een reflecto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een schematische tekening van een reflector.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4.7 Reactie-tij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eactietijd hangt van een heleboel dingen a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va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et jouw reactietij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 spreken af, dat andere leerlingen uit de klas jou mogen proberen af te lei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is jouw gemiddelde reactietij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rijdt in een auto 108 km per u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kilometer is dat in één second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veel meter leg je nog af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ordat  je met remmen kunt beginn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7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4.8 Als het toch misgaa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werkt een airba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om draag je in een auto veiligheidsgordel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om moet je met een brommer een helm op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 airba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pan krantenpapier over een emm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aat een knikker op het krantenpapier vall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 welke hoogte valt de knikk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het krantenpapier? ________________________</w:t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laas een plastic zakje een beetje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eg het op het krantenpapi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aat weer de knikker val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welke hoogte knapt het krantenpapi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nthoud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om op een personenweegschaal 1 kilo te kunnen drukken, heb je een kracht nodig van 10 Newto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veel Newton kun jij drukken? </w:t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Newton kun jij knijpen met je handen? 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Newton weeg jij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veiligheidsgordel moet een krach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tegen kunnen houden van minstens 18.000 Newto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s dat veel? 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4.9 Niet meer vergeten!</w:t>
      </w:r>
      <w:r>
        <w:rPr>
          <w:rFonts w:cs="Comic Sans MS" w:ascii="Comic Sans MS" w:hAnsi="Comic Sans MS"/>
          <w:sz w:val="48"/>
          <w:szCs w:val="48"/>
          <w:lang w:val="nl-NL"/>
        </w:rPr>
        <w:t xml:space="preserve"> </w:t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Om de snelheid van een voorwerp te bereken moet je de afstand delen door de tijd.      v = s  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  <w:t>Aan de puntjes die op de tikkerstrook zijn gezet, kun je zien of je te maken hebt met een versnelde of vertraagde beweging of een met constante snelhei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Ieder ding heeft traagheid. Dat betekent, dat het eigenlijk niet wil afremmen, optrekken of van richting veranderen. Hoe zwaarder iets is, hoe trag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het verkeer moet je ervoor zorgen, dat je gezien wordt. Een reflector is noodzakelij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de reactietijd rem je ni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je brommer moet je altijd een helm gebruik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een auto doe je altijd veiligheidsgordels om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bromfietshelm, vangt de klap voor het hoofd op, verdeelt de kracht over een groot oppervlak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mpt de schok voor de hersenen,</w:t>
      </w:r>
    </w:p>
    <w:p>
      <w:pPr>
        <w:sectPr>
          <w:footerReference w:type="default" r:id="rId8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orkomt schaafwon</w:t>
        <w:softHyphen/>
        <w:t>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ze vragen kun je vast en zeker goed beantwoor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14.1 Deelnemen aan het verke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elke verkeersregel maakt het verkeer veilig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elke verkeersregel vind je echt onzi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. Jij mag in de buurt van je schoo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e verkeerssituatie verbeteren. Wat zou je do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Vraag aan iemand die met de auto naar zijn w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gaat, hoeveel kilometers hij per week  afleg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Hoeveel kilometers leg jij in een gewone week af?</w:t>
      </w:r>
    </w:p>
    <w:p>
      <w:pPr>
        <w:sectPr>
          <w:footerReference w:type="default" r:id="rId9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14.2 Gemiddelde snelheid bereke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25 m/s. Hoeveel km/h is da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Ron fietst naar zijn Oma. Dat is 8 kilometer fiets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Na 30 minuten is hij er. Wat is de gemiddeld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snelheid?  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In de figuur staat een stukje uit de dienstregel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van de N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 Bereken de gemiddelde snelheid va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sneltrei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tussen Zwolle en Emm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 Bereken ook de gemiddelde snelheid van d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stoptrei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tussen Zwolle en Emmen.</w:t>
      </w:r>
    </w:p>
    <w:p>
      <w:pPr>
        <w:sectPr>
          <w:footerReference w:type="default" r:id="rId10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De palen van de bovenleiding van een trei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staan 50 meter uit elkaar.  In 5 minut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en je 41 palen gepasseerd. Hoe hard reed 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14.3 De tijdtikk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De snelheid op dit stukje tijdtikker-papier is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cm/ sec  =  _____________m/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De snelheid op het  stukje tijdtikker-papi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uit vraag 1 is: _____________________km/uu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. Als de snelheid  twee keer zo groot word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wordt de remweg ___________ keer zo groo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11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14.4 Optrekken en afremm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elke vervoermiddelen rijden meestal met e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constante snelhei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In deze figuu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zie je een v,t-diagram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Is het va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een versnelde beweging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of va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een vertraagde bewegin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. In de figuur van vraag 2 staat punt A aangegev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t kun je zeggen van de snelheid op dat momen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Ron fietst in de regen met een snelheid van 5 m/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Bij het remmen slippen zijn handremm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ij gaat elke seconde 1 m/s langzam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Na hoeveel seconden staat hij sti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12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5. Waarom kan een auto bij het optrekk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niet als maar blijven versnell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4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.5 Traaghei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elk voertuig is trager, een auto of een vrachtauto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arom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Wat is trager, een fietser, of dezelfde fiets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met iemand achterop. Waarom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Wat is trager, een auto die 15 km/uur rijdt o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ezelfde auto die 80 km/uur rijd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Hoe komt het dat je met een auto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uit de bocht kan vlieg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Een klein autootje rijdt met 10 km/h  achter op e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stilstaande vrachtauto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Een vrachtwagen rijdt met 10 km/uur achter op e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klein autootj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nneer is de traagheid het groots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nneer is de schade het groots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 xml:space="preserve">14.6 De achteruitkijkspiegel ziet niet alles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arom heeft een fiets een reflector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aarom hebben wegwerkers, politie 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randweerlieden reflecterende kleren aa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footerReference w:type="default" r:id="rId13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In de winter maken domme mensen met haas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soms  slechts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klei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stukje van de voorruit schoo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arom is dat gevaarlijk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Er zijn auto's met een derde remlicht in de achterr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t vind jij van dat derde remlich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5. Teken de ruimte, die de bestuurder via de spiege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kan zi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14.7 Reactie-tij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Je rijdt op je brommer 40 km/h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Je ziet plotseling een auto van rechts aankom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Je moet remmen. Je reactietijd is 0,5 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veel meter rijd je nog door voordat je rem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hanging="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aarom is de remweg van een vrachtauto niet lang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an die van de bromfiets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hanging="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Een auto rijdt 120 km/h. Tegenligger! Remm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 reactietijd is 0,2 sec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veel meter heeft de auto afgeleg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hanging="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Waarom moet je bij gladheid heel zachtjes remm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hanging="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5. Mee rijden met een chauffeur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ie teveel heeft gedronken. Zou jij dat do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footerReference w:type="default" r:id="rId14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14.8 Als het toch mis gaa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hanging="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Waarom is het belangrijk, dat het aanta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odelijke ongelukken afneemt? (2 redenen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hanging="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aarom is het belangrijk als er minder mens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oor een ongeluk in het ziekenhuis kom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hanging="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. Wat vind jij ervan, dat veel auto's alleen maa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een airbag aan de bestuurderskant hebben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hanging="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Waarom moet je ook de autogordels om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ls je achterin zi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Waarom is een helm op een snorfiets niet verplich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  <w:bookmarkStart w:id="0" w:name="QuickMark"/>
      <w:bookmarkEnd w:id="0"/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hanging="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7. Een bromfietser zonder helm. Wat vind jij erva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igen w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sectPr>
      <w:footerReference w:type="default" r:id="rId15"/>
      <w:type w:val="nextPage"/>
      <w:pgSz w:w="11906" w:h="16838"/>
      <w:pgMar w:left="851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0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04:00Z</dcterms:created>
  <dc:creator>A.Leisink</dc:creator>
  <dc:description/>
  <cp:keywords/>
  <dc:language>en-US</dc:language>
  <cp:lastModifiedBy>rslvhm</cp:lastModifiedBy>
  <dcterms:modified xsi:type="dcterms:W3CDTF">2009-02-03T10:12:00Z</dcterms:modified>
  <cp:revision>4</cp:revision>
  <dc:subject/>
  <dc:title>Naam:</dc:title>
</cp:coreProperties>
</file>