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ntTable.xml" ContentType="application/vnd.openxmlformats-officedocument.wordprocessingml.fontTable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925</wp:posOffset>
            </wp:positionH>
            <wp:positionV relativeFrom="paragraph">
              <wp:posOffset>-195580</wp:posOffset>
            </wp:positionV>
            <wp:extent cx="6788785" cy="9946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785" cy="9946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sectPr>
          <w:type w:val="nextPage"/>
          <w:pgSz w:w="11906" w:h="16838"/>
          <w:pgMar w:left="567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1 Licht wordt teruggekaats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kunnen alleen dingen zien, die licht uitstra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zie je dingen, die licht naar de ogen terugkaat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zon straalt alle kleuren licht naar de aard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rode bloem kaatst de rode kleuren terug naar jouw oog. Jouw hersens weten dan: 'hé, een rode bloem'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ichtbron (de zon) kun je ook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, daar kun je beter maar niet naar kij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icht terugkaats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ouw deze lichtsterkte-me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63525</wp:posOffset>
            </wp:positionH>
            <wp:positionV relativeFrom="paragraph">
              <wp:posOffset>75565</wp:posOffset>
            </wp:positionV>
            <wp:extent cx="3181350" cy="27127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44925</wp:posOffset>
            </wp:positionH>
            <wp:positionV relativeFrom="paragraph">
              <wp:posOffset>26670</wp:posOffset>
            </wp:positionV>
            <wp:extent cx="3124200" cy="26454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Jk de lichtsterkte-meter op deze mani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aats zoveel mogelijk licht in de LDR met een spiegeltje. Draai nu aan de potmeter; de me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g nu de hoogste stand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net nie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halen. </w:t>
      </w:r>
    </w:p>
    <w:p>
      <w:pPr>
        <w:sectPr>
          <w:footerReference w:type="default" r:id="rId5"/>
          <w:type w:val="nextPage"/>
          <w:pgSz w:w="11906" w:h="16838"/>
          <w:pgMar w:left="567" w:right="567" w:gutter="0" w:header="0" w:top="851" w:footer="567" w:bottom="62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van zoveel mogelijk stoff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veel licht er wordt teruggekaat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licht niet wordt teruggekaats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t de stof het licht va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nt, ... de stof krijgt het licht wel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egt, het licht wordt vastgehouden (geabsorbeerd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werpen, die het licht absorberen, worden wa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8480</wp:posOffset>
            </wp:positionH>
            <wp:positionV relativeFrom="paragraph">
              <wp:posOffset>113665</wp:posOffset>
            </wp:positionV>
            <wp:extent cx="1877695" cy="30480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pectrosco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ruggekaatste licht (kleuren)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zien met een spectroscoo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hebt er al eens door gekek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ergeten? Doe het nog eens. (Boekje 5.) 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2 Schaduw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 ontdek je bij het maken van een schaduw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844925</wp:posOffset>
            </wp:positionH>
            <wp:positionV relativeFrom="paragraph">
              <wp:posOffset>180975</wp:posOffset>
            </wp:positionV>
            <wp:extent cx="2877820" cy="32004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eken een poppet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een stuk dik papi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nip het ui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rg, dat het kan sta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kun je een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scherpe schaduw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an het poppetje op de wand mak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Waar moet je het lampje houd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ar het poppetje en waar het scherm?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kun je een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grote schaduw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mak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een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kan een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ositieve lens help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bij het maken van een scherpe schaduw? Maak een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wee lampje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lak naast elkaar. Wat voor soort schaduw krijg je nu? Maak een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chaduw ontstaat op de plaats, waar het licht niet kan komen. Er kan dus ook niets worden teruggekaatst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3.3 Spiegeltje, spiegelt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699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292725</wp:posOffset>
            </wp:positionH>
            <wp:positionV relativeFrom="paragraph">
              <wp:posOffset>16510</wp:posOffset>
            </wp:positionV>
            <wp:extent cx="1799590" cy="27432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aan de w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spiegel is de beste licht-terugkaats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na al het licht wordt teruggekaats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e verandert jouw spiegelbeeld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als je verder weggaat sta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 voor een spiegel 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at de afstand tussen jou en de spieg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at de afstand tussen jou en het spiegelbe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a verder van de spiegel af 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at de afstand tussen jou en de spieg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at de afstand tussen jou en het spiegelbe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rhaal dit een paar keer en ga steeds verder van de spiegel weg staa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kun je ontdek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01925</wp:posOffset>
            </wp:positionH>
            <wp:positionV relativeFrom="paragraph">
              <wp:posOffset>229870</wp:posOffset>
            </wp:positionV>
            <wp:extent cx="3962400" cy="212217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122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Hoe groot moet de spiegel minstens zij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om jezelf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elemaal te kunnen zi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een passpiegel nodi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ook twee kleine spiegels gebrui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spiegel, waarmee je hoofd kunt zien en een voor de voeten. (Je moet dan wel worden geholp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720725</wp:posOffset>
            </wp:positionH>
            <wp:positionV relativeFrom="paragraph">
              <wp:posOffset>306070</wp:posOffset>
            </wp:positionV>
            <wp:extent cx="5314950" cy="422529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225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aat zien, dat je kunt spiege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lichtgevoelige schakel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ebruik zo veel mogelijk spiegeltj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m het licht van het lampje o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DR te laten schij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at zien, dat  jouw schakeling ech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lle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erkt op het licht van het lampje?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kun je het spiegelbeel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de kaars makkelijk vind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15925</wp:posOffset>
            </wp:positionH>
            <wp:positionV relativeFrom="paragraph">
              <wp:posOffset>136525</wp:posOffset>
            </wp:positionV>
            <wp:extent cx="5524500" cy="270637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gaat het licht van de kaar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ia de spiegel naar jouw 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denkt gewoon, dat het lich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het spiegelbeeld kom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568325</wp:posOffset>
            </wp:positionH>
            <wp:positionV relativeFrom="paragraph">
              <wp:posOffset>224790</wp:posOffset>
            </wp:positionV>
            <wp:extent cx="5581650" cy="3839210"/>
            <wp:effectExtent l="0" t="0" r="0" b="0"/>
            <wp:wrapNone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83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606925</wp:posOffset>
            </wp:positionH>
            <wp:positionV relativeFrom="paragraph">
              <wp:posOffset>-119380</wp:posOffset>
            </wp:positionV>
            <wp:extent cx="1835150" cy="4343400"/>
            <wp:effectExtent l="0" t="0" r="0" b="0"/>
            <wp:wrapNone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10" r="-2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periscoop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k twee spiegeltje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nder een hoek van 45  in een bu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kun je om een hoekje kij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15925</wp:posOffset>
            </wp:positionH>
            <wp:positionV relativeFrom="paragraph">
              <wp:posOffset>231140</wp:posOffset>
            </wp:positionV>
            <wp:extent cx="3994150" cy="4114800"/>
            <wp:effectExtent l="0" t="0" r="0" b="0"/>
            <wp:wrapNone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spiegels geldt: hoek van inval (i) =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k van terugkaatsing (t) </w:t>
      </w:r>
    </w:p>
    <w:p>
      <w:pPr>
        <w:sectPr>
          <w:footerReference w:type="default" r:id="rId16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4 Zonlicht gebrui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397125</wp:posOffset>
            </wp:positionH>
            <wp:positionV relativeFrom="paragraph">
              <wp:posOffset>-364490</wp:posOffset>
            </wp:positionV>
            <wp:extent cx="4762500" cy="451739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51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en holle spiegel verzamelt het licht in het brand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grote holle spieg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water laten k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zonnecollecto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warte voorwerpen kaats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68525</wp:posOffset>
            </wp:positionH>
            <wp:positionV relativeFrom="paragraph">
              <wp:posOffset>40640</wp:posOffset>
            </wp:positionV>
            <wp:extent cx="4229100" cy="4085590"/>
            <wp:effectExtent l="0" t="0" r="0" b="0"/>
            <wp:wrapNone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08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geen licht (en warmte) teru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zonnecollector i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zwarte plaa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ar je water doorhe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stro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warme landen worden z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el gebruikt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zelfgemaakte zonnecollecto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ul een zwarte plastic za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5 à 10 liter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eg de zak op piepschuim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op een paar handdoeken op de gro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zon maakt het water lekker wa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482725</wp:posOffset>
            </wp:positionH>
            <wp:positionV relativeFrom="paragraph">
              <wp:posOffset>203835</wp:posOffset>
            </wp:positionV>
            <wp:extent cx="4495800" cy="112395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zonnec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je rekenmachine zit vast en zeker een zonnec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kan zonlicht omzetten in elektricite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nnecellen worden steeds bete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n daarom steeds vaker gebruikt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44525</wp:posOffset>
            </wp:positionH>
            <wp:positionV relativeFrom="paragraph">
              <wp:posOffset>262890</wp:posOffset>
            </wp:positionV>
            <wp:extent cx="5848350" cy="2684145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2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Ultra-viol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licht heeft allerlei kleu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ziet ze in de kleuren van de regenb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fra-rood, 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ultra viol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fra-rood en ultra-violet kunnen wij niet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UV (ultra-violet) zie je vaak in winkels bij de kass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UV-licht zie je, of een briefje van </w:t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 xml:space="preserve">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100,- echt i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 veel UV-licht bevordert het ontstaan van huidkan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us niet met je witte huid ineens te lang in de felle zo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nfra-rood-zender en ontvang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fra-rood licht kun je makkelijk laten schijn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Er zijn LEDjes, die infra-rood licht geven.</w:t>
      </w:r>
    </w:p>
    <w:p>
      <w:pPr>
        <w:sectPr>
          <w:footerReference w:type="default" r:id="rId2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68325</wp:posOffset>
            </wp:positionH>
            <wp:positionV relativeFrom="paragraph">
              <wp:posOffset>628650</wp:posOffset>
            </wp:positionV>
            <wp:extent cx="4933950" cy="2572385"/>
            <wp:effectExtent l="0" t="0" r="0" b="0"/>
            <wp:wrapNone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Maak deze schakeling voor de infra-rood-zen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nfra-rood ontvang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er staat het schema voor de infra-rood-ontvang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Probeer met gebruik van bolle lenzen een zo groot mogelijke afstan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 overbrug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et de zend-LED en de ontvang-LE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het brandpunt van een bolle lens. Succes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t op! De ontvangst-LED zit net andersom als de zend-LE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796925</wp:posOffset>
            </wp:positionH>
            <wp:positionV relativeFrom="paragraph">
              <wp:posOffset>64770</wp:posOffset>
            </wp:positionV>
            <wp:extent cx="5530215" cy="5638800"/>
            <wp:effectExtent l="0" t="0" r="0" b="0"/>
            <wp:wrapNone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>Ontvanger</w:t>
        <w:tab/>
        <w:tab/>
        <w:tab/>
        <w:tab/>
        <w:tab/>
        <w:tab/>
        <w:tab/>
        <w:tab/>
        <w:tab/>
        <w:tab/>
        <w:t>Zender</w:t>
      </w:r>
    </w:p>
    <w:p>
      <w:pPr>
        <w:sectPr>
          <w:footerReference w:type="default" r:id="rId25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Afluisteren met een holle spiege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ud een microfoon in het brandpun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en holle spieg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spiegel vangt het geluid o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330325</wp:posOffset>
            </wp:positionH>
            <wp:positionV relativeFrom="paragraph">
              <wp:posOffset>86360</wp:posOffset>
            </wp:positionV>
            <wp:extent cx="5353050" cy="7391400"/>
            <wp:effectExtent l="0" t="0" r="0" b="0"/>
            <wp:wrapNone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739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n kaatst alles naar het brand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zwak geluid wordt zo verster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een versterker kun je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geluid hoorbaar te mak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k deze versterk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(Zie evt. ook boekje 13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Opnemen met een cassetterecorder kan ook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5 Afbeelden met lenz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ens en water</w:t>
      </w:r>
      <w:r>
        <w:rPr>
          <w:rFonts w:cs="Comic Sans MS" w:ascii="Comic Sans MS" w:hAnsi="Comic Sans MS"/>
          <w:sz w:val="32"/>
          <w:szCs w:val="32"/>
          <w:lang w:val="nl-NL"/>
        </w:rPr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ichtstraal valt schuin op h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wordt ook afgebogen, net als bij een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zeggen; het licht wordt gebro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68325</wp:posOffset>
            </wp:positionH>
            <wp:positionV relativeFrom="paragraph">
              <wp:posOffset>6985</wp:posOffset>
            </wp:positionV>
            <wp:extent cx="5829300" cy="179705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schuin in water kijkt, zie je de ding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verkeerde plaats ligg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Probeer m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530725</wp:posOffset>
            </wp:positionH>
            <wp:positionV relativeFrom="paragraph">
              <wp:posOffset>54610</wp:posOffset>
            </wp:positionV>
            <wp:extent cx="2124710" cy="2196465"/>
            <wp:effectExtent l="0" t="0" r="0" b="0"/>
            <wp:wrapNone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Leg een kwartje in een leeg bli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Ga zo zitt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t je het kwartje net niet kunt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aat iemand ander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blikje zacht vol gieten m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t zie je? </w:t>
        <w:tab/>
        <w:tab/>
        <w:t>(Zie je wel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ositieve len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225925</wp:posOffset>
            </wp:positionH>
            <wp:positionV relativeFrom="paragraph">
              <wp:posOffset>516255</wp:posOffset>
            </wp:positionV>
            <wp:extent cx="2247900" cy="1458595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Een positieve lens is niets anders, dan een bevroren stuk water met een speciale vor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et als bij het blik wat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verandert het licht van richit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stal teken je maar een paar lichtstral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igenlijk moeten het er ontelbaar veel zij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1125</wp:posOffset>
            </wp:positionH>
            <wp:positionV relativeFrom="paragraph">
              <wp:posOffset>140970</wp:posOffset>
            </wp:positionV>
            <wp:extent cx="3657600" cy="2310130"/>
            <wp:effectExtent l="0" t="0" r="0" b="0"/>
            <wp:wrapNone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 maak je een beeld van de gloeidraad van een lampje. Je gebruikt een positiev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568325</wp:posOffset>
            </wp:positionH>
            <wp:positionV relativeFrom="paragraph">
              <wp:posOffset>188595</wp:posOffset>
            </wp:positionV>
            <wp:extent cx="5181600" cy="28194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Schuif met de lens, tot je een scherp beeld heb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683125</wp:posOffset>
            </wp:positionH>
            <wp:positionV relativeFrom="paragraph">
              <wp:posOffset>-43180</wp:posOffset>
            </wp:positionV>
            <wp:extent cx="876300" cy="1104900"/>
            <wp:effectExtent l="0" t="0" r="0" b="0"/>
            <wp:wrapNone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rgroting of verkleini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ens vergoot het beeld meest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weet dat je de vergroting kunt uitr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moet de beeld-afstand delen door de voorwerp-afstand. Doe dat. b  v = 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hoe groot het beeld van de gloeidraad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de vergroting bijvoorbeeld 4 is, dan is de echte gloeidraad dus 4 keer zo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groot is de gloeidraad? _____________________ 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iafragma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lens is ook maar mensenwerk. Hij is vast en zeker niet 100 % nauwkeurig. (Veel te duur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 licht stralen, die langs de rand gaan, komen niet precies op de goede plaa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een diafragma kun je dat verbeteren. Probeer maa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92125</wp:posOffset>
            </wp:positionH>
            <wp:positionV relativeFrom="paragraph">
              <wp:posOffset>34290</wp:posOffset>
            </wp:positionV>
            <wp:extent cx="5619750" cy="1826895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doe je eigenlijk? 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randpuntsafst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edere bolle lens (positieve lens) heeft een brand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e lens in de zon houdt, kun je het brandpunt makkelijk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de klas schijnt helaas de zon ni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het brandpunt (focus) ook uitr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et b en v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ken nu uit  b  x  v  = _________________ (1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doe je     b  + v  = _________________ (2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deel je de eerste uitkomst door de tweede; kl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orbeeld:</w:t>
        <w:tab/>
        <w:t>b = 250 cm   v = 18  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b x v =  4500</w:t>
        <w:tab/>
        <w:t>b + v = 268     4500 268 = 16,8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groot is de brandpuntsafstand van de lenz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ie jullie gebrui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sectPr>
          <w:footerReference w:type="default" r:id="rId35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49325</wp:posOffset>
            </wp:positionH>
            <wp:positionV relativeFrom="paragraph">
              <wp:posOffset>215900</wp:posOffset>
            </wp:positionV>
            <wp:extent cx="5105400" cy="2015490"/>
            <wp:effectExtent l="0" t="0" r="0" b="0"/>
            <wp:wrapNone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3.6 De plaats van het beeld teke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de brandpunts-afstand kent, weet je van tevoren, waar het beeld moet komen en hoe groot het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97125</wp:posOffset>
            </wp:positionH>
            <wp:positionV relativeFrom="paragraph">
              <wp:posOffset>133350</wp:posOffset>
            </wp:positionV>
            <wp:extent cx="3333750" cy="174244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eze lijn heet hoofda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een lichtstraal evenwijdig aan de hoofd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Na de lens moet hij door het brand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92125</wp:posOffset>
            </wp:positionH>
            <wp:positionV relativeFrom="paragraph">
              <wp:posOffset>28575</wp:posOffset>
            </wp:positionV>
            <wp:extent cx="5543550" cy="2157095"/>
            <wp:effectExtent l="0" t="0" r="0" b="0"/>
            <wp:wrapNone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nu een lijn midden door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92125</wp:posOffset>
            </wp:positionH>
            <wp:positionV relativeFrom="paragraph">
              <wp:posOffset>186690</wp:posOffset>
            </wp:positionV>
            <wp:extent cx="5619750" cy="2171700"/>
            <wp:effectExtent l="0" t="0" r="0" b="0"/>
            <wp:wrapNone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3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Waar de twee lijnen elkaar kruis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je de punt van de kaarsvla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rest kun je er nu bij tekenen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644525</wp:posOffset>
            </wp:positionH>
            <wp:positionV relativeFrom="paragraph">
              <wp:posOffset>226695</wp:posOffset>
            </wp:positionV>
            <wp:extent cx="5695950" cy="2228850"/>
            <wp:effectExtent l="0" t="0" r="0" b="0"/>
            <wp:wrapNone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tekent maar twee lichtstral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igenlijk moet je er ontelbaar veel t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le lichtstralen van de kaarsvlam kom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goede plaa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39725</wp:posOffset>
            </wp:positionH>
            <wp:positionV relativeFrom="paragraph">
              <wp:posOffset>238760</wp:posOffset>
            </wp:positionV>
            <wp:extent cx="5562600" cy="3064510"/>
            <wp:effectExtent l="0" t="0" r="0" b="0"/>
            <wp:wrapNone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sectPr>
          <w:footerReference w:type="default" r:id="rId4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eken het bee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263525</wp:posOffset>
            </wp:positionH>
            <wp:positionV relativeFrom="paragraph">
              <wp:posOffset>-183515</wp:posOffset>
            </wp:positionV>
            <wp:extent cx="6572885" cy="8229600"/>
            <wp:effectExtent l="0" t="0" r="0" b="0"/>
            <wp:wrapNone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eken het beel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Teken het beeld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ij weten niet beter, of licht gaat recht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kijkt naar jouw spiegelbeeld spiegelbe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denkt er niet bij na, dat je via een bocht naar je zelf kijk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niet met het licht meekijken om een hoek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weet niet beter, of..... licht gaat altijd recht 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63525</wp:posOffset>
            </wp:positionH>
            <wp:positionV relativeFrom="paragraph">
              <wp:posOffset>24130</wp:posOffset>
            </wp:positionV>
            <wp:extent cx="5219700" cy="2137410"/>
            <wp:effectExtent l="0" t="0" r="0" b="0"/>
            <wp:wrapNone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olle len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icht door een holle lens gaat uit elkaa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ij weet dat niet en denkt, dat het in een recht lijn g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licht komt van de grote boom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aar jij ziet hem kle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15925</wp:posOffset>
            </wp:positionH>
            <wp:positionV relativeFrom="paragraph">
              <wp:posOffset>34290</wp:posOffset>
            </wp:positionV>
            <wp:extent cx="6153150" cy="2606040"/>
            <wp:effectExtent l="0" t="0" r="0" b="0"/>
            <wp:wrapNone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6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Vergrootgla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ijkt door een vergrootglas naar een postzeg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Zo gaat het licht van de postzegel naar jouw oog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720725</wp:posOffset>
            </wp:positionH>
            <wp:positionV relativeFrom="paragraph">
              <wp:posOffset>86360</wp:posOffset>
            </wp:positionV>
            <wp:extent cx="5467350" cy="1911985"/>
            <wp:effectExtent l="0" t="0" r="0" b="0"/>
            <wp:wrapNone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hebt dat zelf niet in de ga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weet niet beter, of licht gaat recht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ij ziet de postzegel ver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92125</wp:posOffset>
            </wp:positionH>
            <wp:positionV relativeFrom="paragraph">
              <wp:posOffset>22225</wp:posOffset>
            </wp:positionV>
            <wp:extent cx="5734050" cy="2545080"/>
            <wp:effectExtent l="0" t="0" r="0" b="0"/>
            <wp:wrapNone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863725</wp:posOffset>
            </wp:positionH>
            <wp:positionV relativeFrom="paragraph">
              <wp:posOffset>490220</wp:posOffset>
            </wp:positionV>
            <wp:extent cx="4686300" cy="2738120"/>
            <wp:effectExtent l="0" t="0" r="0" b="0"/>
            <wp:wrapNone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73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7 Jouw o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Is je oog normaa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te tekst in dit boek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aal het boekje steeds dichterbij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een bepaald moment kun je de tekst niet meer scherp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en normaal oog is dat ongeveer 25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el dichterbij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, nog kunt zien ben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ijziend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Je hebt dan misschien een bril nodig met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negatieve (holle) glaz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de letters op 25 cm afstand niet kunt zien, maar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der weg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wel, ben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zien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Je hebt dan misschien een bril nodig m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ositieve glazen</w:t>
      </w:r>
      <w:r>
        <w:rPr>
          <w:rFonts w:cs="Comic Sans MS" w:ascii="Comic Sans MS" w:hAnsi="Comic Sans MS"/>
          <w:sz w:val="32"/>
          <w:szCs w:val="32"/>
          <w:lang w:val="nl-NL"/>
        </w:rPr>
        <w:t>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ijk nog eens in boekje 12. </w:t>
      </w:r>
    </w:p>
    <w:p>
      <w:pPr>
        <w:sectPr>
          <w:footerReference w:type="default" r:id="rId5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ook naar de tekeningen op de volgende bladzij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92125</wp:posOffset>
            </wp:positionH>
            <wp:positionV relativeFrom="paragraph">
              <wp:posOffset>109220</wp:posOffset>
            </wp:positionV>
            <wp:extent cx="5874385" cy="9601200"/>
            <wp:effectExtent l="0" t="0" r="0" b="0"/>
            <wp:wrapNone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438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Krijgt je ooglens spierpij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je duim voor j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ijk naar je duim en dan naar iet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t minstens 4 meter van je af staa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rhaal dit minstens 10 ke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oel je je oogspieren?  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oog moet zich iedere keer 'scherp stellen'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mooi woord heet dat 'accomoderen'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025525</wp:posOffset>
            </wp:positionH>
            <wp:positionV relativeFrom="paragraph">
              <wp:posOffset>64770</wp:posOffset>
            </wp:positionV>
            <wp:extent cx="4953000" cy="2076450"/>
            <wp:effectExtent l="0" t="0" r="0" b="0"/>
            <wp:wrapNone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at doet de  iris met je pupill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rk met z'n tweeë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de pupillen van iem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aat dan het licht van een lamp (40 W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zijn (haar) ogen schij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at verandert 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5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een pupil een soort diafragma?  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ordt je oog moe van het kij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ud de zwarte cirkel onder een felle lam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er 15 seconden naar. (Je ogen niet bewegen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u naar een stuk wit papi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weet je, dat je oog moe wordt van het kijk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2625725</wp:posOffset>
            </wp:positionH>
            <wp:positionV relativeFrom="paragraph">
              <wp:posOffset>203835</wp:posOffset>
            </wp:positionV>
            <wp:extent cx="1040130" cy="1066800"/>
            <wp:effectExtent l="0" t="0" r="0" b="0"/>
            <wp:wrapNone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9" t="-48" r="-4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1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Moe van kleur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dezelfde proef met een fel rood gekleurde cirke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oog wordt nu moe van de kleur roo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dat je oog rood minder goed kan zi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lt de  ..... kleur beter op  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oe deze proef ook met andere kleu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58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720725</wp:posOffset>
            </wp:positionH>
            <wp:positionV relativeFrom="paragraph">
              <wp:posOffset>761365</wp:posOffset>
            </wp:positionV>
            <wp:extent cx="5181600" cy="994410"/>
            <wp:effectExtent l="0" t="0" r="0" b="0"/>
            <wp:wrapNone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8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kunnen alleen dingen zien, als zij licht ge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j kunnen ook dingen zien, die licht terugkaatsen naar onze og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Licht kan worden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doorgelaten</w:t>
      </w:r>
      <w:r>
        <w:rPr>
          <w:rFonts w:cs="Comic Sans MS" w:ascii="Comic Sans MS" w:hAnsi="Comic Sans MS"/>
          <w:sz w:val="32"/>
          <w:szCs w:val="32"/>
          <w:lang w:val="nl-NL"/>
        </w:rPr>
        <w:t>,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teruggekaatst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en/of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 geabsorbeer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zonnecollector is zwart en houdt alle licht (warmte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st. (absorbeert alle warmte). Met een zonnecollector kun je goedkoop water verwarmen, als de zon schijn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aduw krijg je, als iets in de lichtbundel het licht tegenhou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een lichtbundel op een spiegel val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s de hoek van inval (i) gelijk aan de hoek van terugkaatsing (t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je eerst het spiegelbeeld tekent, kun je de teruggekaatste lichtstralen makkelijk t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lle spiegels worden gebruikt om stralen te bundelen in een brand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olle spiegels worden gebruikt om meer te zien. (Alles zie je in een bolle spiegel kleiner.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5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nlicht heeft allerlei kleuren. Je kunt ze zien in de regenboog: rood oranje geel groen blauw en paar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kleuren kun je niet zien: infra-rood en ultra-viole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veel UV-licht is schadelijk voor je hui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dikker de lens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leiner de brandpuntsafstan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lens gebruik je als loep (vergrootglas)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f om iets af te beelden (diaprojector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or het midden van de lens loop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de hoofd-a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de hoofd-as worden de brandpunten geteke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punt waar de hoofd-as door de lens gaa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het optisch midd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949325</wp:posOffset>
            </wp:positionH>
            <wp:positionV relativeFrom="paragraph">
              <wp:posOffset>135255</wp:posOffset>
            </wp:positionV>
            <wp:extent cx="5010150" cy="2489835"/>
            <wp:effectExtent l="0" t="0" r="0" b="0"/>
            <wp:wrapNone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248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het bepalen van het beeld van een voorwerp, moet je de volgende regels toepassen: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</w:t>
        <w:tab/>
        <w:t>Teken eerst de lens met hoofd-as en brandpun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</w:t>
        <w:tab/>
        <w:t>Zet het voorwerp op de juiste plaa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</w:t>
        <w:tab/>
        <w:t>Zet je potloodpunt op het hoogste punt van het voorwer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</w:t>
        <w:tab/>
        <w:t>Teken een lichtstraal evenwijdig aan de hoofda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</w:t>
        <w:tab/>
        <w:t>Teken een lichtstraal door het midden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.</w:t>
        <w:tab/>
        <w:t xml:space="preserve">Waar deze lijnen elkaar ná de lens snijden komt het hoogste punt van het voorwerp. </w:t>
      </w:r>
    </w:p>
    <w:p>
      <w:pPr>
        <w:sectPr>
          <w:footerReference w:type="default" r:id="rId62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65" w:hanging="565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44525</wp:posOffset>
            </wp:positionH>
            <wp:positionV relativeFrom="paragraph">
              <wp:posOffset>932180</wp:posOffset>
            </wp:positionV>
            <wp:extent cx="5543550" cy="4607560"/>
            <wp:effectExtent l="0" t="0" r="0" b="0"/>
            <wp:wrapNone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460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.</w:t>
        <w:tab/>
        <w:t>De rest kun je nu zo teken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er een beeld ontstaat dat je kunt projecter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et dat beeld een echt beeld, of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reëe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be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et beeld staat ook onderstebov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links en rechts zijn verwiss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er een beeld ontstaat, dat je door de lens kunt zi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aar niet kunt projecteren, heet dat beeld een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 xml:space="preserve">virtueel </w:t>
      </w:r>
      <w:r>
        <w:rPr>
          <w:rFonts w:cs="Comic Sans MS" w:ascii="Comic Sans MS" w:hAnsi="Comic Sans MS"/>
          <w:sz w:val="32"/>
          <w:szCs w:val="32"/>
          <w:lang w:val="nl-NL"/>
        </w:rPr>
        <w:t>beeld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een vergrootglas heb je d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en virtueel beeld staat aan dezelfde kant als het voorwerp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en staat ook altijd rechto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n je oog zit een flexibele ooglens. Het stelt zich automatisch scherp. Het scherp stellen bij het oog heet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accommoderen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ls je veel dichter bij dan 25 cm nog scherp kan zien, ben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ijziend</w:t>
      </w:r>
      <w:r>
        <w:rPr>
          <w:rFonts w:cs="Comic Sans MS" w:ascii="Comic Sans MS" w:hAnsi="Comic Sans MS"/>
          <w:sz w:val="32"/>
          <w:szCs w:val="32"/>
          <w:lang w:val="nl-NL"/>
        </w:rPr>
        <w:t>. Je hebt dan een negatief brilleglas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un je niet goed dichtbij kijken, haal je die 25 cm lang niet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an ben 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verziend</w:t>
      </w:r>
      <w:r>
        <w:rPr>
          <w:rFonts w:cs="Comic Sans MS" w:ascii="Comic Sans MS" w:hAnsi="Comic Sans MS"/>
          <w:sz w:val="32"/>
          <w:szCs w:val="32"/>
          <w:lang w:val="nl-NL"/>
        </w:rPr>
        <w:t>. Je hebt misschien een positief brilleglas nodi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pupil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(met de iris) regelt de hoeveelheid licht, die in je oog kom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23.1 Licht wordt teruggekaats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Noem drie stoffen, die het licht goed terugkaat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Noem drie stoffen, die licht niet goed terugkaat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Voorwerpen, die het licht goed absorberen, worden...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Wat kun je met een spectroscoop do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In welke beroepen moet je veel over licht wet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65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68325</wp:posOffset>
            </wp:positionH>
            <wp:positionV relativeFrom="paragraph">
              <wp:posOffset>386715</wp:posOffset>
            </wp:positionV>
            <wp:extent cx="5695950" cy="2725420"/>
            <wp:effectExtent l="0" t="0" r="0" b="0"/>
            <wp:wrapNone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725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2 Schaduw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In de figuur zie je de zon, maan en aar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ken de schaduw van de aarde die op de maan va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263525</wp:posOffset>
            </wp:positionH>
            <wp:positionV relativeFrom="paragraph">
              <wp:posOffset>120015</wp:posOffset>
            </wp:positionV>
            <wp:extent cx="5867400" cy="1875790"/>
            <wp:effectExtent l="0" t="0" r="0" b="0"/>
            <wp:wrapNone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3616325</wp:posOffset>
            </wp:positionH>
            <wp:positionV relativeFrom="paragraph">
              <wp:posOffset>264795</wp:posOffset>
            </wp:positionV>
            <wp:extent cx="3276600" cy="2296795"/>
            <wp:effectExtent l="0" t="0" r="0" b="0"/>
            <wp:wrapNone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296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Mariëlle zit op een zomerdag onder een paraso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Geef het gebied a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waar de schaduw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de parasol i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Een lantaarn maakt de schaduwen van twee paaltj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p de grond. In de figuur zie je twee paaltjes met hu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schaduw getekend. Construeer de plaats van de lam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6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39725</wp:posOffset>
            </wp:positionH>
            <wp:positionV relativeFrom="paragraph">
              <wp:posOffset>1115060</wp:posOffset>
            </wp:positionV>
            <wp:extent cx="6210300" cy="960120"/>
            <wp:effectExtent l="0" t="0" r="0" b="0"/>
            <wp:wrapNone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3 Spiegeltje , spiegeltje aan de wand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Teken de teruggekaatste lichtstr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(hoek van inval = hoek van terugkaatsing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873125</wp:posOffset>
            </wp:positionH>
            <wp:positionV relativeFrom="paragraph">
              <wp:posOffset>348615</wp:posOffset>
            </wp:positionV>
            <wp:extent cx="3790950" cy="1663700"/>
            <wp:effectExtent l="0" t="0" r="0" b="0"/>
            <wp:wrapNone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Teken de teruggekaatste lichtstr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(hoek van inval = hoek van terugkaatsing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1254125</wp:posOffset>
            </wp:positionH>
            <wp:positionV relativeFrom="paragraph">
              <wp:posOffset>167005</wp:posOffset>
            </wp:positionV>
            <wp:extent cx="2743200" cy="1837690"/>
            <wp:effectExtent l="0" t="0" r="0" b="0"/>
            <wp:wrapNone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3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Teken de teruggekaatste lichtstraal.</w:t>
      </w:r>
    </w:p>
    <w:p>
      <w:pPr>
        <w:sectPr>
          <w:footerReference w:type="default" r:id="rId73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1177925</wp:posOffset>
            </wp:positionH>
            <wp:positionV relativeFrom="paragraph">
              <wp:posOffset>643890</wp:posOffset>
            </wp:positionV>
            <wp:extent cx="4438650" cy="1878965"/>
            <wp:effectExtent l="0" t="0" r="0" b="0"/>
            <wp:wrapNone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187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(hoek van inval = hoek van terugkaatsing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Teken de bundel van de zaklamp ver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263525</wp:posOffset>
            </wp:positionH>
            <wp:positionV relativeFrom="paragraph">
              <wp:posOffset>123190</wp:posOffset>
            </wp:positionV>
            <wp:extent cx="4038600" cy="2508885"/>
            <wp:effectExtent l="0" t="0" r="0" b="0"/>
            <wp:wrapNone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508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 Een fietser rijdt langs een geparkeerde auto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Hier is de situatie in bovenaanzicht geteke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automobilist wil weten, of hij veilig kan wegrijd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Construeer het gebied dat de automobilist in zij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2320925</wp:posOffset>
            </wp:positionH>
            <wp:positionV relativeFrom="paragraph">
              <wp:posOffset>287655</wp:posOffset>
            </wp:positionV>
            <wp:extent cx="3355340" cy="4114800"/>
            <wp:effectExtent l="0" t="0" r="0" b="0"/>
            <wp:wrapNone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34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buitenspiegel kan zi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76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4 Zonlicht gebruik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Je wil met zonlicht en een holle spieg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ter verwarmen. Waar moet je de pan han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949325</wp:posOffset>
            </wp:positionH>
            <wp:positionV relativeFrom="paragraph">
              <wp:posOffset>107950</wp:posOffset>
            </wp:positionV>
            <wp:extent cx="3276600" cy="2387600"/>
            <wp:effectExtent l="0" t="0" r="0" b="0"/>
            <wp:wrapNone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elke kleur kan de pan het best hebb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t kan een zonnecel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Noem de kleuren van de regenboo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Infra-rood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78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5. Van UV-licht wordt je brui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veel UV-licht is niet goed, wan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Waarvoor gebruikt een winkelier UV-l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Martijn wil vogelgeluiden opnem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eken hier de holle spiegel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n de plaats van de microfoon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492125</wp:posOffset>
            </wp:positionH>
            <wp:positionV relativeFrom="paragraph">
              <wp:posOffset>121285</wp:posOffset>
            </wp:positionV>
            <wp:extent cx="6660515" cy="4265930"/>
            <wp:effectExtent l="0" t="0" r="0" b="0"/>
            <wp:wrapNone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0515" cy="426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5 Afbeelden met lenz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Teken de lichtstralen ver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415925</wp:posOffset>
            </wp:positionH>
            <wp:positionV relativeFrom="paragraph">
              <wp:posOffset>258445</wp:posOffset>
            </wp:positionV>
            <wp:extent cx="6616700" cy="8229600"/>
            <wp:effectExtent l="0" t="0" r="0" b="0"/>
            <wp:wrapNone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Teken de lichtstralen verd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Teken de lichtstralen verd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8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Een vis kijkt naar een insekt boven het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ken de lichtstraal van het insek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naar het oog van de vis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254125</wp:posOffset>
            </wp:positionH>
            <wp:positionV relativeFrom="paragraph">
              <wp:posOffset>226695</wp:posOffset>
            </wp:positionV>
            <wp:extent cx="4038600" cy="2188210"/>
            <wp:effectExtent l="0" t="0" r="0" b="0"/>
            <wp:wrapNone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Met een positieve lens kun je alleen maa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het beeld van een dia vergroten. Waar of niet w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6. De brandpuntsafstand van een lens kun je verander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Waar of niet waa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6 De plaats van het beeld t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Teken de plaats van het beeld van de pij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1025525</wp:posOffset>
            </wp:positionH>
            <wp:positionV relativeFrom="paragraph">
              <wp:posOffset>182245</wp:posOffset>
            </wp:positionV>
            <wp:extent cx="6129020" cy="7557770"/>
            <wp:effectExtent l="0" t="0" r="0" b="0"/>
            <wp:wrapNone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020" cy="7557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Teken de plaats van het beeld van de pij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Teken de plaats van het beeld van de pijl.</w:t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4. Een dia wordt in een projector geplaats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voorwerpsafstand is 20 c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De beeld-afstand is 300 cm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erekenen de brandpuntsafstand van de len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Wij weten niet beter, of lichtstralen gaan rechtdoo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zie je deze boom door een holle len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187325</wp:posOffset>
            </wp:positionH>
            <wp:positionV relativeFrom="paragraph">
              <wp:posOffset>308610</wp:posOffset>
            </wp:positionV>
            <wp:extent cx="6400800" cy="2345690"/>
            <wp:effectExtent l="0" t="0" r="0" b="0"/>
            <wp:wrapNone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Wij weten niet beter of lichtstralen gaan rechtdoor.</w:t>
      </w:r>
    </w:p>
    <w:p>
      <w:pPr>
        <w:sectPr>
          <w:footerReference w:type="default" r:id="rId86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1025525</wp:posOffset>
            </wp:positionH>
            <wp:positionV relativeFrom="paragraph">
              <wp:posOffset>965835</wp:posOffset>
            </wp:positionV>
            <wp:extent cx="5619750" cy="1934845"/>
            <wp:effectExtent l="0" t="0" r="0" b="0"/>
            <wp:wrapNone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934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Hoe zie je deze postzegel door een vergrootglas?</w:t>
      </w:r>
      <w:bookmarkStart w:id="0" w:name="QuickMark"/>
      <w:bookmarkEnd w:id="0"/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23.7 Je oo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Hoe heet het gekleurde rondje in je oog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Wat is de gele vlek? 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5140325</wp:posOffset>
            </wp:positionH>
            <wp:positionV relativeFrom="paragraph">
              <wp:posOffset>22225</wp:posOffset>
            </wp:positionV>
            <wp:extent cx="1200150" cy="1485900"/>
            <wp:effectExtent l="0" t="0" r="0" b="0"/>
            <wp:wrapNone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3. Hoe kun je aan een bril zien of de glaz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positief of negatief zij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Anneke ligt aan het strand te lezen. Af en toe kijkt zij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naar de zeilboten in de verte. Verandert de ooglens al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4454525</wp:posOffset>
            </wp:positionH>
            <wp:positionV relativeFrom="paragraph">
              <wp:posOffset>270510</wp:posOffset>
            </wp:positionV>
            <wp:extent cx="2362200" cy="1930400"/>
            <wp:effectExtent l="0" t="0" r="0" b="0"/>
            <wp:wrapNone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nneke van haar boek naar de zeilboten kij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 ja, de ooglens wordt boll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 ja, de ooglens wordt minder bo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C ja, de ooglens wordt ho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 nee, de ooglens verandert ni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René kijkt naar een vuurtor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Er ontstaat een beeld van deze toren op het netvlie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Is het beeld van de toren op het netvlies rechtop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sectPr>
          <w:footerReference w:type="default" r:id="rId89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Marieke is verziend. Wat kan zij niet goe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7. Wat doet de iris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8. Je hebt een tijdje naar een rode lamp geke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kijkt daarna naar een wit plafond. Wat merk je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873125</wp:posOffset>
            </wp:positionH>
            <wp:positionV relativeFrom="paragraph">
              <wp:posOffset>336550</wp:posOffset>
            </wp:positionV>
            <wp:extent cx="6000750" cy="4105910"/>
            <wp:effectExtent l="0" t="0" r="0" b="0"/>
            <wp:wrapNone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567" w:right="567" w:gutter="0" w:header="0" w:top="851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91"/>
          <w:type w:val="nextPage"/>
          <w:pgSz w:w="11906" w:h="16838"/>
          <w:pgMar w:left="567" w:right="567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_________________________________________________</w:t>
      </w:r>
    </w:p>
    <w:sectPr>
      <w:type w:val="continuous"/>
      <w:pgSz w:w="11906" w:h="16838"/>
      <w:pgMar w:left="567" w:right="567" w:gutter="0" w:header="0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2.xml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oter" Target="footer3.xml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footer" Target="footer4.xml"/><Relationship Id="rId22" Type="http://schemas.openxmlformats.org/officeDocument/2006/relationships/image" Target="media/image17.png"/><Relationship Id="rId23" Type="http://schemas.openxmlformats.org/officeDocument/2006/relationships/footer" Target="footer5.xml"/><Relationship Id="rId24" Type="http://schemas.openxmlformats.org/officeDocument/2006/relationships/image" Target="media/image18.png"/><Relationship Id="rId25" Type="http://schemas.openxmlformats.org/officeDocument/2006/relationships/footer" Target="footer6.xml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footer" Target="footer7.xml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footer" Target="footer8.xml"/><Relationship Id="rId40" Type="http://schemas.openxmlformats.org/officeDocument/2006/relationships/image" Target="media/image31.png"/><Relationship Id="rId41" Type="http://schemas.openxmlformats.org/officeDocument/2006/relationships/image" Target="media/image32.png"/><Relationship Id="rId42" Type="http://schemas.openxmlformats.org/officeDocument/2006/relationships/footer" Target="footer9.xml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footer" Target="footer10.xml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footer" Target="footer11.xml"/><Relationship Id="rId50" Type="http://schemas.openxmlformats.org/officeDocument/2006/relationships/image" Target="media/image38.png"/><Relationship Id="rId51" Type="http://schemas.openxmlformats.org/officeDocument/2006/relationships/footer" Target="footer12.xml"/><Relationship Id="rId52" Type="http://schemas.openxmlformats.org/officeDocument/2006/relationships/image" Target="media/image39.png"/><Relationship Id="rId53" Type="http://schemas.openxmlformats.org/officeDocument/2006/relationships/footer" Target="footer13.xml"/><Relationship Id="rId54" Type="http://schemas.openxmlformats.org/officeDocument/2006/relationships/image" Target="media/image40.png"/><Relationship Id="rId55" Type="http://schemas.openxmlformats.org/officeDocument/2006/relationships/footer" Target="footer14.xml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footer" Target="footer15.xml"/><Relationship Id="rId59" Type="http://schemas.openxmlformats.org/officeDocument/2006/relationships/footer" Target="footer16.xml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footer" Target="footer17.xml"/><Relationship Id="rId63" Type="http://schemas.openxmlformats.org/officeDocument/2006/relationships/footer" Target="footer18.xml"/><Relationship Id="rId64" Type="http://schemas.openxmlformats.org/officeDocument/2006/relationships/image" Target="media/image45.png"/><Relationship Id="rId65" Type="http://schemas.openxmlformats.org/officeDocument/2006/relationships/footer" Target="footer19.xml"/><Relationship Id="rId66" Type="http://schemas.openxmlformats.org/officeDocument/2006/relationships/image" Target="media/image46.png"/><Relationship Id="rId67" Type="http://schemas.openxmlformats.org/officeDocument/2006/relationships/image" Target="media/image47.png"/><Relationship Id="rId68" Type="http://schemas.openxmlformats.org/officeDocument/2006/relationships/image" Target="media/image48.png"/><Relationship Id="rId69" Type="http://schemas.openxmlformats.org/officeDocument/2006/relationships/footer" Target="footer20.xml"/><Relationship Id="rId70" Type="http://schemas.openxmlformats.org/officeDocument/2006/relationships/image" Target="media/image49.png"/><Relationship Id="rId71" Type="http://schemas.openxmlformats.org/officeDocument/2006/relationships/image" Target="media/image50.png"/><Relationship Id="rId72" Type="http://schemas.openxmlformats.org/officeDocument/2006/relationships/image" Target="media/image51.png"/><Relationship Id="rId73" Type="http://schemas.openxmlformats.org/officeDocument/2006/relationships/footer" Target="footer21.xml"/><Relationship Id="rId74" Type="http://schemas.openxmlformats.org/officeDocument/2006/relationships/image" Target="media/image52.png"/><Relationship Id="rId75" Type="http://schemas.openxmlformats.org/officeDocument/2006/relationships/image" Target="media/image53.png"/><Relationship Id="rId76" Type="http://schemas.openxmlformats.org/officeDocument/2006/relationships/footer" Target="footer22.xml"/><Relationship Id="rId77" Type="http://schemas.openxmlformats.org/officeDocument/2006/relationships/image" Target="media/image54.png"/><Relationship Id="rId78" Type="http://schemas.openxmlformats.org/officeDocument/2006/relationships/footer" Target="footer23.xml"/><Relationship Id="rId79" Type="http://schemas.openxmlformats.org/officeDocument/2006/relationships/image" Target="media/image55.png"/><Relationship Id="rId80" Type="http://schemas.openxmlformats.org/officeDocument/2006/relationships/image" Target="media/image56.png"/><Relationship Id="rId81" Type="http://schemas.openxmlformats.org/officeDocument/2006/relationships/footer" Target="footer24.xml"/><Relationship Id="rId82" Type="http://schemas.openxmlformats.org/officeDocument/2006/relationships/image" Target="media/image57.png"/><Relationship Id="rId83" Type="http://schemas.openxmlformats.org/officeDocument/2006/relationships/image" Target="media/image58.png"/><Relationship Id="rId84" Type="http://schemas.openxmlformats.org/officeDocument/2006/relationships/image" Target="media/image59.png"/><Relationship Id="rId85" Type="http://schemas.openxmlformats.org/officeDocument/2006/relationships/image" Target="media/image60.png"/><Relationship Id="rId86" Type="http://schemas.openxmlformats.org/officeDocument/2006/relationships/footer" Target="footer25.xml"/><Relationship Id="rId87" Type="http://schemas.openxmlformats.org/officeDocument/2006/relationships/image" Target="media/image61.png"/><Relationship Id="rId88" Type="http://schemas.openxmlformats.org/officeDocument/2006/relationships/image" Target="media/image62.png"/><Relationship Id="rId89" Type="http://schemas.openxmlformats.org/officeDocument/2006/relationships/footer" Target="footer26.xml"/><Relationship Id="rId90" Type="http://schemas.openxmlformats.org/officeDocument/2006/relationships/image" Target="media/image63.png"/><Relationship Id="rId91" Type="http://schemas.openxmlformats.org/officeDocument/2006/relationships/footer" Target="footer27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0:11:00Z</dcterms:created>
  <dc:creator>A.Leisink</dc:creator>
  <dc:description/>
  <cp:keywords/>
  <dc:language>en-US</dc:language>
  <cp:lastModifiedBy>Jan</cp:lastModifiedBy>
  <dcterms:modified xsi:type="dcterms:W3CDTF">2008-12-06T10:03:00Z</dcterms:modified>
  <cp:revision>5</cp:revision>
  <dc:subject/>
  <dc:title>Naam:</dc:title>
</cp:coreProperties>
</file>