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1297"/>
        <w:gridCol w:w="1594"/>
        <w:gridCol w:w="1030"/>
      </w:tblGrid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ies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ductief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oductief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</w:t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Beslissen en activiteiten uitvo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Aanstu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Begeleid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D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Aandacht en begrip ton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Samenwerken en overlegg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F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Ethisch en integer handel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G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Relaties bouwen en netwerk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H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vertuigen en beïnvloed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  </w:t>
            </w:r>
            <w:r>
              <w:rPr/>
              <w:t>Present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J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  </w:t>
            </w:r>
            <w:r>
              <w:rPr/>
              <w:t>Formuleren en rapport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K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Vakdeskundigheid toepass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Materialen en middelen inzett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M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Analys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Onderzoek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O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Creëren en innov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L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Q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 </w:t>
            </w:r>
            <w:r>
              <w:rPr/>
              <w:t>Plannen en organis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p behoeften van de klant richt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Kwaliteit lever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T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  </w:t>
            </w:r>
            <w:r>
              <w:rPr/>
              <w:t>Instructies en procedures opvolg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mgaan met veranderingen en aanpass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V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Met druk en tegenslag omgaa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 </w:t>
            </w:r>
            <w:r>
              <w:rPr/>
              <w:t>Gedrevenheid en ambitie ton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X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Ondernemend en commercieel handel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Y.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     </w:t>
            </w:r>
            <w:r>
              <w:rPr/>
              <w:t>Bedrijfsmatig handelen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3:27:00Z</dcterms:created>
  <dc:creator>Jan Timpers</dc:creator>
  <dc:description/>
  <cp:keywords/>
  <dc:language>en-US</dc:language>
  <cp:lastModifiedBy>Jan Timpers</cp:lastModifiedBy>
  <dcterms:modified xsi:type="dcterms:W3CDTF">2008-12-02T13:28:00Z</dcterms:modified>
  <cp:revision>1</cp:revision>
  <dc:subject/>
  <dc:title/>
</cp:coreProperties>
</file>