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09041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16" t="2675" r="9484" b="1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629400" cy="6187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17" t="14874" r="12802" b="8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743700" cy="5494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841" t="13689" r="28505" b="25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086600" cy="4800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56" t="16446" r="22546" b="25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286500" cy="6286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56" t="13689" r="36449" b="20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604000" cy="6858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97" t="10882" r="38434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2:00Z</dcterms:created>
  <dc:creator>A.H.J. van den Hoogen</dc:creator>
  <dc:description/>
  <dc:language>en-US</dc:language>
  <cp:lastModifiedBy>Jan</cp:lastModifiedBy>
  <cp:lastPrinted>2005-10-05T22:54:00Z</cp:lastPrinted>
  <dcterms:modified xsi:type="dcterms:W3CDTF">2007-10-31T11:42:00Z</dcterms:modified>
  <cp:revision>2</cp:revision>
  <dc:subject/>
  <dc:title>Het tekenen van een onderdeel voor een dartpijl in 2D en 3D met behulp van het teken- en ontwerppakket “Inventor”</dc:title>
</cp:coreProperties>
</file>