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152"/>
        <w:gridCol w:w="1080"/>
        <w:gridCol w:w="1080"/>
        <w:gridCol w:w="162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ntaa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pro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itstroo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au 4 W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itst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au 3 WT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oet product vernieuwing aanpassingen, of: zet markt-/klantbehoeften om in een productontwer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initieert wijzigingsvoorstellen aan produc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stelt een programma van wensen en eisen op voor een produ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werkt product ideeën uit t.b.v. definitieve keuze van het ontwer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werkt mee aan de materialisatie van het gekozen onderwer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Werkt initiatief ui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verzamelt en verwerkt gegev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werkt ontwerpen 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maakt tekenin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werkt deelconstructies en ontwerpen 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kiest materialen en produc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maakt kostenram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reidt het productiewerk voo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maakt werktekenin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bepaalt hoeveelhe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maakt begrotin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 bereidt productie vo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 adviseert klant en uitvoer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 bewaakt voortgang proj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Raliseert projecte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stuurt productiepersoneel a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bewaakt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bewaakt begro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 bewaakt productie op specificaties incl.nor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 voert kwaliteitscontroles 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 verricht projectadministrat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 levert product/werk op incl inbedrijfstell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 coördineert produ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br/>
              <w:t>X</w:t>
              <w:br/>
              <w:t>X</w:t>
              <w:br/>
              <w:t>X</w:t>
              <w:br/>
              <w:t>X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X</w:t>
              <w:br/>
              <w:br/>
              <w:t>X</w:t>
              <w:br/>
              <w:br/>
              <w:t>X</w:t>
              <w:br/>
              <w:t>X</w:t>
              <w:br/>
              <w:t>X</w:t>
              <w:br/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eheert en onderhoud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zet beheerssystematiek 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inspecteert en test objec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behandelt klachteninformat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 reviseert en/of modificeert produc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 behandelt klachtinforma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X</w:t>
              <w:br/>
              <w:t>X</w:t>
              <w:br/>
              <w:t>X</w:t>
              <w:b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raagt bij en of geeft leiding aan commerciële activiteite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draagt bij aan productbele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stelt het verkoopplan op (of onderdele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verricht inkoop- verkoopwerkzaamhe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 helpt bij het uitvoeren van promotieactivitei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 stelt het ondernemersplan vast (of onderdelen daarva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 begeleidt de verkoopactivitei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 adviseert het management over het ondernemingsbele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 stelt het ondernemingsbeleid vast en bewaakt d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 coördineert de goederenstroom en de voorra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br/>
              <w:t>X</w:t>
              <w:br/>
              <w:br/>
              <w:t>X</w:t>
              <w:br/>
              <w:t>X</w:t>
              <w:br/>
              <w:br/>
              <w:t>X</w:t>
              <w:br/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t xml:space="preserve">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Voert 1 van de integrale niveau 4 rollen op specialisatie-niveau ui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 productaanpas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tekenaar/ontwerper/constructeur/calcula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 werkvoorberei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productieleider/technic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 in bedrijfstell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onderhoudstechnic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 commercieel techni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  <w:br/>
              <w:t>X</w:t>
              <w:br/>
              <w:t>X</w:t>
              <w:br/>
              <w:t>X</w:t>
              <w:br/>
              <w:br/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. Voert 1 van de integrale niveau 3 rollen op specialisatie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au ui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1 allround lass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8.2 allround constructiewerker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3 allround verspaner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4 allround plaatwerker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5 allround monteur mechatronica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6 1e (service) monteiur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8.7 1e (service) mont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X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X</w:t>
              <w:br/>
              <w:t>X</w:t>
              <w:br/>
              <w:t>X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52:00Z</dcterms:created>
  <dc:creator>Jan Timpers </dc:creator>
  <dc:description/>
  <dc:language>en-US</dc:language>
  <cp:lastModifiedBy>Jan Timpers </cp:lastModifiedBy>
  <dcterms:modified xsi:type="dcterms:W3CDTF">2008-01-23T18:53:00Z</dcterms:modified>
  <cp:revision>1</cp:revision>
  <dc:subject/>
  <dc:title>kerntaak</dc:title>
</cp:coreProperties>
</file>