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2125435668"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169285904"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20612920"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1946144558"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2143554121"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