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1905667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10739465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415390122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104734103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793748530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