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39096259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16965123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43177782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676012149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1260783465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