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379094756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20632272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226998002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1437593243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309151036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