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839177776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212466629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1122284733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2062381210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241077737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