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368990731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53004745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918522435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756860409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1178389965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