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707075441"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416682173"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410106434"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798503884"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1055039759"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