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1362392506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6634392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566978567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2109767002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2143290023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