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985" w:leader="none"/>
          <w:tab w:val="decimal" w:pos="2835" w:leader="none"/>
          <w:tab w:val="left" w:pos="3969" w:leader="none"/>
        </w:tabs>
        <w:rPr>
          <w:rFonts w:ascii="Arial" w:hAnsi="Arial" w:cs="Arial"/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5905</wp:posOffset>
            </wp:positionH>
            <wp:positionV relativeFrom="paragraph">
              <wp:posOffset>-635</wp:posOffset>
            </wp:positionV>
            <wp:extent cx="1800225" cy="2056765"/>
            <wp:effectExtent l="0" t="0" r="0" b="0"/>
            <wp:wrapSquare wrapText="bothSides"/>
            <wp:docPr id="1" name="0031_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1_3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811" t="12635" r="20115" b="21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n-US" w:eastAsia="en-US"/>
        </w:rPr>
        <w:t xml:space="preserve">Hangcaroussel “Arboris”, exclusief montage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1 stuks Hangcaroussel “Arboris”, bestelnr. 51.4018.401, vervaardigd van roestvrij staal, met als afmeting </w:t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Ø160 cm x 240 cm (hoogte). Voor dit toestel is een veiligheidszone van 49 m2 (7x7 meter) vereist, geschikt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lang w:val="en-US" w:eastAsia="en-US"/>
        </w:rPr>
        <w:t xml:space="preserve">voor een valhoogte tot 1 meter.             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decimal" w:pos="2835" w:leader="none"/>
          <w:tab w:val="left" w:pos="3969" w:leader="none"/>
        </w:tabs>
        <w:rPr>
          <w:rFonts w:ascii="Arial" w:hAnsi="Arial" w:cs="Arial"/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5905</wp:posOffset>
            </wp:positionH>
            <wp:positionV relativeFrom="paragraph">
              <wp:posOffset>-635</wp:posOffset>
            </wp:positionV>
            <wp:extent cx="1800225" cy="2056765"/>
            <wp:effectExtent l="0" t="0" r="0" b="0"/>
            <wp:wrapSquare wrapText="bothSides"/>
            <wp:docPr id="2" name="0031_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1_3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811" t="12635" r="20115" b="21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n-US" w:eastAsia="en-US"/>
        </w:rPr>
        <w:t xml:space="preserve">Hangcaroussel “Arboris”, exclusief montage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1 stuks Hangcaroussel “Arboris”, bestelnr. 51.4018.101, vervaardigd van verzinkt en gecoat (in zilvergrijze kleur) staal, met als afmeting Ø160 cm x 240 cm (hoogte). Voor dit toestel is een veiligheidszone van 49 m2 (7x7 meter) vereist, geschikt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lang w:val="en-US" w:eastAsia="en-US"/>
        </w:rPr>
        <w:t xml:space="preserve">voor een valhoogte tot 1 meter.             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Hillegom 280073-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13:00Z</dcterms:created>
  <dc:creator>caboer</dc:creator>
  <dc:description/>
  <cp:keywords/>
  <dc:language>en-US</dc:language>
  <cp:lastModifiedBy>Jan Timpers</cp:lastModifiedBy>
  <dcterms:modified xsi:type="dcterms:W3CDTF">2010-03-03T15:13:00Z</dcterms:modified>
  <cp:revision>2</cp:revision>
  <dc:subject/>
  <dc:title>Glijbaan “Arvus”, inclusief montage </dc:title>
</cp:coreProperties>
</file>