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343140" cy="1040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53" t="23912" r="203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1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5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25:00Z</dcterms:modified>
  <cp:revision>2</cp:revision>
  <dc:subject/>
  <dc:title>Even over mijn verleden</dc:title>
</cp:coreProperties>
</file>