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753100" cy="446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Voet1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align>center</wp:align>
            </wp:positionV>
            <wp:extent cx="5753100" cy="4467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Voet lin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35:00Z</dcterms:created>
  <dc:creator>Ben van den hoogen</dc:creator>
  <dc:description/>
  <cp:keywords/>
  <dc:language>en-US</dc:language>
  <cp:lastModifiedBy>Ben van den hoogen</cp:lastModifiedBy>
  <cp:lastPrinted>2010-02-15T12:30:00Z</cp:lastPrinted>
  <dcterms:modified xsi:type="dcterms:W3CDTF">2010-03-03T15:35:00Z</dcterms:modified>
  <cp:revision>2</cp:revision>
  <dc:subject/>
  <dc:title>Even over mijn verleden</dc:title>
</cp:coreProperties>
</file>