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3474085" cy="42291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847" t="15213" r="20445" b="13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08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-571500</wp:posOffset>
            </wp:positionV>
            <wp:extent cx="2625090" cy="4229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742" t="17776" r="26486" b="80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53340</wp:posOffset>
            </wp:positionV>
            <wp:extent cx="3475990" cy="560070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777" t="18844" r="20445" b="6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53340</wp:posOffset>
            </wp:positionV>
            <wp:extent cx="2628900" cy="236601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9985" t="23958" r="10402" b="6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5910</wp:posOffset>
            </wp:positionH>
            <wp:positionV relativeFrom="paragraph">
              <wp:posOffset>1168400</wp:posOffset>
            </wp:positionV>
            <wp:extent cx="2628900" cy="16732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7889" t="30567" r="6537" b="15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4:54:00Z</dcterms:created>
  <dc:creator>Ben van den hoogen</dc:creator>
  <dc:description/>
  <cp:keywords/>
  <dc:language>en-US</dc:language>
  <cp:lastModifiedBy>Ben van den hoogen</cp:lastModifiedBy>
  <cp:lastPrinted>2010-02-15T12:30:00Z</cp:lastPrinted>
  <dcterms:modified xsi:type="dcterms:W3CDTF">2010-02-17T14:54:00Z</dcterms:modified>
  <cp:revision>2</cp:revision>
  <dc:subject/>
  <dc:title>Even over mijn verleden</dc:title>
</cp:coreProperties>
</file>