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753100" cy="446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Wielbou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align>center</wp:align>
            </wp:positionV>
            <wp:extent cx="5753100" cy="4467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Wielsteunpla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38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38:00Z</dcterms:modified>
  <cp:revision>2</cp:revision>
  <dc:subject/>
  <dc:title>Even over mijn verleden</dc:title>
</cp:coreProperties>
</file>